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Колыхман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хновского района Калу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05 ноября   2019 года                                                                № 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ель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О сельское посе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Деревня Колыхманово»  на  2020 год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1-2022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 Федеральным  законом от 06.10.2003 № 131-ФЗ «Об общих принципах организации местного самоуправления в Российской Федерации», на основании  Устава сельского поселения «Деревня Колыхманово»  </w:t>
      </w:r>
      <w:r>
        <w:rPr>
          <w:b/>
          <w:sz w:val="28"/>
          <w:szCs w:val="28"/>
        </w:rPr>
        <w:t xml:space="preserve">Сельская Дума </w:t>
      </w:r>
      <w:r>
        <w:rPr>
          <w:b/>
          <w:sz w:val="32"/>
          <w:szCs w:val="32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Назначить  публичные слушания по проекту решения Сельской Думы «О  бюджете муниципального образования сельское поселение «Деревня Колыхманово» на 2020 год и плановый период 2021-2022 годов»  на 27 ноября 2019 года, начало в 16 часов в помещении сельск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по проведению публичных слушаний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Двойненкова Т.Н. -  председатель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- Окружнова Т.П. - член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- Пестрякова А.Н. -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на стендах в помещении сельской администрации и разместить на официальном сайте администраци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Колыхманово»                                                   Т.Н. Двойненко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6:00Z</dcterms:created>
  <dc:creator>UserPC</dc:creator>
  <dc:description/>
  <dc:language>en-US</dc:language>
  <cp:lastModifiedBy>user</cp:lastModifiedBy>
  <cp:lastPrinted>2019-11-27T12:57:00Z</cp:lastPrinted>
  <dcterms:modified xsi:type="dcterms:W3CDTF">2019-12-09T14:06:00Z</dcterms:modified>
  <cp:revision>2</cp:revision>
  <dc:subject/>
  <dc:title>Муниципальное образование</dc:title>
</cp:coreProperties>
</file>