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                         </w:t>
      </w: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Деревня Колыхм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4. 2019 года                                                                               №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отчет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ю бюджета и о прове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отчета по исполнению бюджета</w:t>
      </w:r>
    </w:p>
    <w:p>
      <w:pPr>
        <w:pStyle w:val="Normal"/>
        <w:rPr/>
      </w:pPr>
      <w:r>
        <w:rPr>
          <w:b/>
          <w:sz w:val="28"/>
          <w:szCs w:val="28"/>
        </w:rPr>
        <w:t>МО сельское поселение «Деревня Колыхманов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Федеральным  законом от 06.10.2003 № 131-ФЗ «Об общих принципах организации местного самоуправления в Российской Федерации»,  решением Сельской Думы муниципального образования сельское поселение «Деревня Колыхманово» от 27.07.2018 № 113 «Об утверждении порядка проведения публичных слушаний в МО сельское поселение «Деревня Колыхманово», на основании  Устава сельского поселения «Деревня Колыхманово»  </w:t>
      </w: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ИЛА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отчета об исполнении бюджета муниципального образования сельское поселение «Деревня Колыхманово»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 публичные слушания по проекту отчета об исполнении бюджета муниципального образования сельское поселение «Деревня Колыхманово» за 2018 год  на 19 апреля 2019 года, начало в 16 часов в помещении сельск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проведению публичных слушаний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Двойненкова Т.Н.-  председател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Пестрякова А.Н. - член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Окружнова Т.П. -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на стендах в помещении сельской администрации и разместить на официальном сайте администраци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                                            Т.Н. Двойненк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34:00Z</dcterms:created>
  <dc:creator>UserPC</dc:creator>
  <dc:description/>
  <dc:language>en-US</dc:language>
  <cp:lastModifiedBy>user</cp:lastModifiedBy>
  <cp:lastPrinted>2019-04-03T15:24:00Z</cp:lastPrinted>
  <dcterms:modified xsi:type="dcterms:W3CDTF">2019-12-03T14:34:00Z</dcterms:modified>
  <cp:revision>2</cp:revision>
  <dc:subject/>
  <dc:title>Муниципальное образование</dc:title>
</cp:coreProperties>
</file>