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30 декабря  2019 года      </w:t>
        <w:tab/>
        <w:t xml:space="preserve">                                                                         №  1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9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>
          <w:trHeight w:val="307" w:hRule="atLeast"/>
        </w:trPr>
        <w:tc>
          <w:tcPr>
            <w:tcW w:w="5795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0 декабря 2018 года № 128 «О бюджете МО сельское поселение «Деревня Колыхманово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0 декабря  2018 года № 128 «О бюджете МО сельское поселение «Деревня  Колыхманово» на 2019 год и на плановый период 2020 и 2021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Утвердить основные характеристики бюджета муниципального образования сельское поселение «Деревня Колыхманово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643 253,06 рублей, в том числе объем безвозмездных поступлений в сумме 2 397 445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938 019,3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245 808,06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94 766,32 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 № 4, № 8, № 10, № 12, согласно приложениям    № 1, № 2, № 3, № 4 к настоящему решению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Т.Н. 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3:00Z</dcterms:created>
  <dc:creator>ЮНА</dc:creator>
  <dc:description/>
  <dc:language>en-US</dc:language>
  <cp:lastModifiedBy>user</cp:lastModifiedBy>
  <cp:lastPrinted>2020-02-20T13:12:00Z</cp:lastPrinted>
  <dcterms:modified xsi:type="dcterms:W3CDTF">2020-02-20T10:13:00Z</dcterms:modified>
  <cp:revision>2</cp:revision>
  <dc:subject/>
  <dc:title>Шаблон постановления Районного собрания</dc:title>
</cp:coreProperties>
</file>