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 26 апреля  2019 года              </w:t>
        <w:tab/>
        <w:tab/>
        <w:t xml:space="preserve">                                              № </w:t>
      </w:r>
      <w:r>
        <w:rPr>
          <w:b/>
          <w:u w:val="single"/>
        </w:rPr>
        <w:t xml:space="preserve"> 14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«Об утверждении отчета по исполнению бюджета МО сельское поселение «Деревня Колыхманово» за 2018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1. Утвердить отчет об исполнении  бюджета муниципального образования сельское поселение «Деревня  Колыхманово»  за  2018 год по доходам в сумме 3 375 171,75  рублей, по расходам в сумме 3 201 514,82  рубля, с  профицитом бюджета в сумме  173 656,93 рубля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2. Утвердить исполнение доходов бюджета муниципального образования сельское поселение «Деревня  Колыхманово» за 2018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3. Утвердить исполнение расходов бюджета муниципального образования сельское поселение «Деревня  Колыхманово» за  2018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4. Утвердить исполнение расходов бюджета муниципального образования сельское поселение «Деревня  Колыхманово» за 2018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5. Утвердить исполнение источников финансирования дефицита бюджета сельское поселение «Деревня  Колыхманово» за  2018 год по кодам классификации источников финансирования дефицитов бюджетов согласно приложению № 4 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 xml:space="preserve">6. </w:t>
      </w:r>
      <w:r>
        <w:rPr>
          <w:bCs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18 год, согласно приложению N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bCs/>
        </w:rPr>
        <w:t xml:space="preserve">     </w:t>
      </w:r>
      <w:r>
        <w:rPr>
          <w:bCs/>
        </w:rPr>
        <w:t>7</w:t>
      </w: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Колыхманово»    </w:t>
      </w:r>
      <w:r>
        <w:rPr/>
        <w:tab/>
        <w:tab/>
        <w:tab/>
        <w:tab/>
        <w:t xml:space="preserve">                     </w:t>
      </w:r>
      <w:r>
        <w:rPr>
          <w:b/>
        </w:rPr>
        <w:t>Т.Н. Двойн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7:24:00Z</dcterms:created>
  <dc:creator>ЮНА</dc:creator>
  <dc:description/>
  <dc:language>en-US</dc:language>
  <cp:lastModifiedBy>user</cp:lastModifiedBy>
  <cp:lastPrinted>2019-04-29T12:13:00Z</cp:lastPrinted>
  <dcterms:modified xsi:type="dcterms:W3CDTF">2019-05-22T17:24:00Z</dcterms:modified>
  <cp:revision>2</cp:revision>
  <dc:subject/>
  <dc:title>Шаблон постановления Районного собрания</dc:title>
</cp:coreProperties>
</file>