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18 декабря  2019 года      </w:t>
        <w:tab/>
        <w:t xml:space="preserve">                                                                                    № 167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Колыхманово» на 2020 год и на плановый период 2021-2022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олыхманово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858 513,30 рублей, в том числе объем безвозмездных поступлений в сумме 2 995 275,3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942 513,3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 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 долга на 1 января 2021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84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 Колыхманово»  на плановый период 2021 и 2022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Колыхманово»  на 2021 год в сумме 3 979 895,30 рублей, в том числе объем безвозмездных поступлений в сумме   3 101 792,30 рублей, на 2022 год в сумме 4 070 670,30 рублей, в том числе объем безвозмездных поступлений в сумме 3 176 308,3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21 год в сумме 4 065 895,30 рублей, в том числе условно утверждаемые расходы в сумме 64 000,00 рублей и на 2022 год в сумме 4 157 670,30 рублей, в том числе условно утверждаемые расходы в сумме 126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Колыхманово» на 2021 год в сумме 2 000,00  рублей и на 2022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Колыхманово» на 2021 год в сумме 86 000,00 рублей, на 2022 год в сумме 87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Колыхманово» на 2020 год и на плановый период 2021 и 2022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Колыхм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Колыхм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Колыхманово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ab/>
        <w:t>- на 2020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- на плановый период 2021 и 2022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Колыхманово" из других бюджетов бюджетной системы Российской Федерации, на 2020 год  и на плановый период 2021-2022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0 году и в плановом периоде 2021 и 2022 годов из бюджета муниципального образования сельское поселение «Деревня Колыхманово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Колыхм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олыхм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на 2020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1 и 2022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0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1 и 2022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олыхм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0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1 и 2022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3.</w:t>
      </w:r>
      <w:r>
        <w:rPr/>
        <w:t xml:space="preserve"> Установить с 1 октября 2020 года с учетом уровня индексации, принятого для 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0 года, в размере 3 процент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становить, что через администрацию муниципального образования сельское поселение «Деревня Колыхманово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-  «Организация решения вопросов местного значения и совершенствование развития сельского поселения «Деревня Колыхманово»;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Колыхманов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 Утвердить  критерий выравнивания финансовых возможностей сельских  поселений в размере 0,927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6.</w:t>
      </w:r>
      <w:r>
        <w:rPr/>
        <w:t xml:space="preserve">  Утвердить источники внутреннего финансирования дефицита бюджета сельского поселения на 2020 год и на плановый период 2021 и 2022 годов согласно приложению     № 14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7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 бюджета сельского поселения в текущем финансовом году, если в течение финансового года по целевой статье расходов 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0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 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Колыхманово» устанавливать 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становить, что не использованные по состоянию на 1 января 2020 года остатки межбюджетных трансфертов, предоставленных из областного бюджета бюджету муниципального  образования сельское поселение «Деревня Колыхманово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8.</w:t>
      </w:r>
      <w:r>
        <w:rPr/>
        <w:t xml:space="preserve"> Настоящее Решение вступает  в силу с 1 января 2020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38:00Z</dcterms:created>
  <dc:creator>ЮНА</dc:creator>
  <dc:description/>
  <dc:language>en-US</dc:language>
  <cp:lastModifiedBy>user</cp:lastModifiedBy>
  <cp:lastPrinted>2019-12-23T17:36:00Z</cp:lastPrinted>
  <dcterms:modified xsi:type="dcterms:W3CDTF">2019-12-23T14:38:00Z</dcterms:modified>
  <cp:revision>3</cp:revision>
  <dc:subject/>
  <dc:title>Шаблон постановления Районного собрания</dc:title>
</cp:coreProperties>
</file>