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Garamond"/>
        </w:rPr>
        <w:t xml:space="preserve">                     </w:t>
      </w:r>
    </w:p>
    <w:p>
      <w:pPr>
        <w:pStyle w:val="Heading"/>
        <w:tabs>
          <w:tab w:val="clear" w:pos="708"/>
          <w:tab w:val="left" w:pos="3497" w:leader="none"/>
          <w:tab w:val="center" w:pos="4677" w:leader="none"/>
        </w:tabs>
        <w:jc w:val="left"/>
        <w:rPr/>
      </w:pPr>
      <w:r>
        <w:rPr>
          <w:rFonts w:cs="Courier New" w:ascii="Courier New" w:hAnsi="Courier New"/>
        </w:rPr>
        <w:tab/>
        <w:t xml:space="preserve">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 16 октября  2018 года      </w:t>
        <w:tab/>
        <w:t xml:space="preserve">                                                                         № 12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22 декабря 2017 года № 88 «О бюджете МО сельское поселение «Деревня Колыхманово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2 декабря  2017 года № 88 «О бюджете МО сельское поселение «Деревня  Колыхманово» на 2018 год и на плановый период 2019 и 2020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Колыхманово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816 814,21 рубль, в том числе объем безвозмездных поступлений в сумме 1 792 451,21 рубль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937 923,60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9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024 363,00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21 109,39 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Колыхманово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6.</w:t>
      </w:r>
      <w:r>
        <w:rPr/>
        <w:t xml:space="preserve"> Считать утратившими силу пункт 1, абзац 2 пункта 9, абзац 2 пункта 11, абзац 2 пункта 12  Решения Сельской Думы  от  22  декабря  2017 года № 88 «О бюджете МО сельское поселение «Деревня Колыхманово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7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         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7:07:00Z</dcterms:created>
  <dc:creator>ЮНА</dc:creator>
  <dc:description/>
  <dc:language>en-US</dc:language>
  <cp:lastModifiedBy>user</cp:lastModifiedBy>
  <cp:lastPrinted>2008-12-23T09:42:00Z</cp:lastPrinted>
  <dcterms:modified xsi:type="dcterms:W3CDTF">2019-02-25T17:07:00Z</dcterms:modified>
  <cp:revision>2</cp:revision>
  <dc:subject/>
  <dc:title>Шаблон постановления Районного собрания</dc:title>
</cp:coreProperties>
</file>