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ельское поселение</w:t>
      </w:r>
    </w:p>
    <w:p>
      <w:pPr>
        <w:pStyle w:val="Heading"/>
        <w:rPr/>
      </w:pPr>
      <w:r>
        <w:rPr>
          <w:rFonts w:cs="Courier New" w:ascii="Courier New" w:hAnsi="Courier New"/>
          <w:color w:val="000000"/>
        </w:rPr>
        <w:t>«Деревня Колыхманово»</w:t>
      </w:r>
    </w:p>
    <w:p>
      <w:pPr>
        <w:pStyle w:val="Heading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pBdr>
          <w:bottom w:val="double" w:sz="6" w:space="1" w:color="000000"/>
        </w:pBdr>
        <w:rPr>
          <w:i/>
          <w:i/>
          <w:shadow/>
          <w:color w:val="000000"/>
          <w:sz w:val="28"/>
        </w:rPr>
      </w:pPr>
      <w:r>
        <w:rPr>
          <w:i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10 апреля  2018 г.                                                                            № 10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505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148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проекте отчета по исполнению бюджета МО сельское поселение «Деревня Колыхманово» за 2017 год и проведении публичных слушаний по утверждению отчета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В соответствии со ст.28 п.3 и ст.44 Федерального закона от 06 октября 2003 года №131-ФЗ «Об общих принципах организации местного самоуправления в Российской Федерации», Уставом МО сельское поселение «Деревня Колыхманово»</w:t>
      </w:r>
      <w:r>
        <w:rPr>
          <w:b/>
          <w:bCs/>
          <w:color w:val="000000"/>
          <w:sz w:val="28"/>
          <w:szCs w:val="28"/>
        </w:rPr>
        <w:t xml:space="preserve">     Сельская Дум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ь проект решения Сельской Думы «Об утверждении отчета по исполнению бюджета МО сельское поселение «Деревня Колыхманово» за 2017 год. (Приложение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2.Провести публичные слушания об утверждении отчета по исполнению бюджета МО сельское поселение «Деревня Колыхманово» за 2017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Определить место проведения публичных слушаний по проекту решения «О проведении публичных слушаний об утверждении отчета по исполнению бюджета МО сельское поселение «Деревня Колыхманово» в помещении администрации МО сельское поселение «Деревня Колыхманово» 20 апреля 2018 года в 14.00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4.Обнародовать настоящее решение путем вывешивания на стенде в здании администрации сельского поселения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МО сельское поселение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еревня Колыхманово»                                                    Т. Н. Двойненкова </w:t>
      </w:r>
    </w:p>
    <w:tbl>
      <w:tblPr>
        <w:tblW w:w="1074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529"/>
        <w:gridCol w:w="451"/>
        <w:gridCol w:w="1765"/>
        <w:gridCol w:w="735"/>
        <w:gridCol w:w="1675"/>
        <w:gridCol w:w="305"/>
      </w:tblGrid>
      <w:tr>
        <w:trPr>
          <w:trHeight w:val="1369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1 к Проекту </w:t>
            </w:r>
          </w:p>
        </w:tc>
      </w:tr>
      <w:tr>
        <w:trPr>
          <w:trHeight w:val="878" w:hRule="atLeast"/>
        </w:trPr>
        <w:tc>
          <w:tcPr>
            <w:tcW w:w="1043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доходов бюджета муниципального образования сельское поселение "Деревня Плоское" за 2016 год по кодам классификации доходов бюджетов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4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: СП "Деревня Плоское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08 646,2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 602,2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9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2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9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988,4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21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3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5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2001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полученных от осуществления деятельности физическими лицами, зарегистрированными в качестве индиву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вого кодекса РФ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20013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21010203001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 352,43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352,43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1101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802,43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210501011013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 560,8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1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045,26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15,45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21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 431,28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4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6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515,58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9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21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4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563,8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87,7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09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4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8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8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4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0310804020011000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351000001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14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 044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 044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20201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585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010011003151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585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030151000001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00000000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040141000001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8 646,2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08"/>
        <w:gridCol w:w="1418"/>
        <w:gridCol w:w="625"/>
        <w:gridCol w:w="1502"/>
        <w:gridCol w:w="1275"/>
        <w:gridCol w:w="1418"/>
      </w:tblGrid>
      <w:tr>
        <w:trPr>
          <w:trHeight w:val="1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екту</w:t>
            </w:r>
          </w:p>
        </w:tc>
      </w:tr>
      <w:tr>
        <w:trPr>
          <w:trHeight w:val="327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ов бюджета муниципального образования сельское поселение "Деревня Плоское" за 2016 год по ведомственной структуре расходов</w:t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Плоское" на 2016 год" от 30.12.2015г. №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1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сельское поселение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8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9 84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229,84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300,97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300,97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300,97</w:t>
            </w:r>
          </w:p>
        </w:tc>
      </w:tr>
      <w:tr>
        <w:trPr>
          <w:trHeight w:val="7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300,97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300,97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6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66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191,65</w:t>
            </w:r>
          </w:p>
        </w:tc>
      </w:tr>
      <w:tr>
        <w:trPr>
          <w:trHeight w:val="11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1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14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75,22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1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14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75,22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53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536,18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9 53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536,18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25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25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28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109,32</w:t>
            </w:r>
          </w:p>
        </w:tc>
      </w:tr>
      <w:tr>
        <w:trPr>
          <w:trHeight w:val="11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28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109,32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28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109,32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11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3,01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3,01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 содержание автомобильных дорог общего пользования. мостов и иных транспортных инженерных сооружений в границах населённых пунктов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7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дорожного хозяйства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7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7 01 0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7 01 0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7 01 0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,0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8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1,47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1,47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1,47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2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25,39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2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25,39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2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25,39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Пло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7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7 02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7 02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7 02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8 2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9 84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229,84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4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"/>
        <w:gridCol w:w="1932"/>
        <w:gridCol w:w="1327"/>
        <w:gridCol w:w="1533"/>
        <w:gridCol w:w="1614"/>
        <w:gridCol w:w="166"/>
        <w:gridCol w:w="1399"/>
        <w:gridCol w:w="310"/>
        <w:gridCol w:w="1432"/>
        <w:gridCol w:w="245"/>
        <w:gridCol w:w="166"/>
        <w:gridCol w:w="671"/>
        <w:gridCol w:w="83"/>
      </w:tblGrid>
      <w:tr>
        <w:trPr>
          <w:trHeight w:val="1429" w:hRule="atLeast"/>
        </w:trPr>
        <w:tc>
          <w:tcPr>
            <w:tcW w:w="33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ind w:left="-104" w:firstLine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екту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ов бюджета муниципального образования сельское поселение "Деревня Плоское" за 2016 год по разделам и подразделам классификации расходов бюджетов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Плоское" на 2016 год" от 30.12.2015г. №2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2" w:hRule="atLeast"/>
        </w:trPr>
        <w:tc>
          <w:tcPr>
            <w:tcW w:w="3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 139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 300,97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139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941,8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300,97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79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9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293,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293,01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3,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3,01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61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76,86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 60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0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0,00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8 252,00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9 843,7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229,84</w:t>
            </w:r>
          </w:p>
        </w:tc>
        <w:tc>
          <w:tcPr>
            <w:tcW w:w="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7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 к Проекту</w:t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7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58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источников финансирования дефицита бюджета муниципального образования сельское поселение "Деревня Плоское"  за  2016 год</w:t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 соответствии с Решением Сельской Думы  "О бюджете  МО сельское поселение "Деревня Плоское" на 2016 год  от 30.12.2015 № 2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10 0000 810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 000,00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 000,00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08,46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 416,43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28 832,00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08 646,27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 040,46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 229,84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источники  финансирования дефицита бюджета сельского поселения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208,46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5 416,43</w:t>
            </w:r>
          </w:p>
        </w:tc>
        <w:tc>
          <w:tcPr>
            <w:tcW w:w="10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927"/>
        <w:gridCol w:w="2977"/>
      </w:tblGrid>
      <w:tr>
        <w:trPr>
          <w:trHeight w:val="1738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 5 к Проекту </w:t>
            </w:r>
          </w:p>
        </w:tc>
      </w:tr>
      <w:tr>
        <w:trPr>
          <w:trHeight w:val="1870" w:hRule="atLeast"/>
        </w:trPr>
        <w:tc>
          <w:tcPr>
            <w:tcW w:w="95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численности муниципальных служащих органов местного самоуправления, работников муниципальных учреждений и фактические затрат на их денежное содержание за  2016 год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613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муниципальных служащих органов местного самоуправления, 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17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ие затраты на денежное содержание муниципальных служащих, тыс.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758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муниципальных учреждений, 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ие затраты на денежное содержание работников муниципальных учреждений, тыс.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596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2">
    <w:name w:val="Заголовок 2 Знак"/>
    <w:qFormat/>
    <w:rPr>
      <w:rFonts w:ascii="Garamond" w:hAnsi="Garamond" w:cs="Garamond"/>
      <w:b/>
      <w:kern w:val="2"/>
      <w:sz w:val="48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4">
    <w:name w:val="Заголовок 4 Знак"/>
    <w:qFormat/>
    <w:rPr>
      <w:b/>
      <w:sz w:val="26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1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spacing w:before="100" w:after="100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3:00Z</dcterms:created>
  <dc:creator>ЮНА</dc:creator>
  <dc:description/>
  <cp:keywords/>
  <dc:language>en-US</dc:language>
  <cp:lastModifiedBy>user</cp:lastModifiedBy>
  <cp:lastPrinted>2018-02-27T13:28:00Z</cp:lastPrinted>
  <dcterms:modified xsi:type="dcterms:W3CDTF">2018-04-17T11:43:00Z</dcterms:modified>
  <cp:revision>2</cp:revision>
  <dc:subject/>
  <dc:title>Шаблон постановления Районного собрания</dc:title>
</cp:coreProperties>
</file>