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 Black" w:cs="Arial Black" w:ascii="Arial Black" w:hAnsi="Arial Black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униципальное образование</w:t>
      </w:r>
    </w:p>
    <w:p>
      <w:pPr>
        <w:pStyle w:val="Heading"/>
        <w:rPr/>
      </w:pPr>
      <w:r>
        <w:rPr>
          <w:rFonts w:cs="Times New Roman" w:ascii="Times New Roman" w:hAnsi="Times New Roman"/>
          <w:sz w:val="32"/>
          <w:szCs w:val="32"/>
        </w:rPr>
        <w:t>сельское поселение  «Деревня Колыхманово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хновский район  Калужской области</w:t>
      </w:r>
    </w:p>
    <w:p>
      <w:pPr>
        <w:pStyle w:val="Heading3"/>
        <w:rPr>
          <w:rFonts w:ascii="Times New Roman" w:hAnsi="Times New Roman" w:cs="Times New Roman"/>
          <w:shadow/>
          <w:spacing w:val="60"/>
          <w:sz w:val="40"/>
          <w:szCs w:val="40"/>
        </w:rPr>
      </w:pPr>
      <w:r>
        <w:rPr>
          <w:rFonts w:cs="Times New Roman" w:ascii="Times New Roman" w:hAnsi="Times New Roman"/>
          <w:shadow/>
          <w:spacing w:val="60"/>
          <w:sz w:val="40"/>
          <w:szCs w:val="40"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18 года                                                                 №  130</w:t>
      </w:r>
    </w:p>
    <w:p>
      <w:pPr>
        <w:pStyle w:val="Heading"/>
        <w:rPr>
          <w:rFonts w:ascii="Arial Black" w:hAnsi="Arial Black" w:cs="Arial Black"/>
          <w:b w:val="false"/>
          <w:b w:val="false"/>
          <w:sz w:val="28"/>
          <w:szCs w:val="28"/>
        </w:rPr>
      </w:pPr>
      <w:r>
        <w:rPr>
          <w:rFonts w:cs="Arial Black" w:ascii="Arial Black" w:hAnsi="Arial Black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tabs>
          <w:tab w:val="clear" w:pos="708"/>
          <w:tab w:val="left" w:pos="4860" w:leader="none"/>
        </w:tabs>
        <w:ind w:left="284" w:right="431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проекте Правил благоустройства </w:t>
      </w:r>
    </w:p>
    <w:p>
      <w:pPr>
        <w:pStyle w:val="TextBody"/>
        <w:ind w:left="284" w:right="449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рритории МО сельское поселение «Деревня Колыхманово» и назначении публичных слушаний по проекту решения Сельской Думы МО сельское поселение «Деревня Колыхманово» </w:t>
      </w:r>
    </w:p>
    <w:p>
      <w:pPr>
        <w:pStyle w:val="TextBody"/>
        <w:ind w:left="284" w:right="4495" w:hanging="0"/>
        <w:jc w:val="left"/>
        <w:rPr/>
      </w:pPr>
      <w:r>
        <w:rPr>
          <w:sz w:val="28"/>
          <w:szCs w:val="28"/>
        </w:rPr>
        <w:t>«Об утверждении Правил благоустройства  территории МО сельское поселение «Деревня Колыхманово»</w:t>
      </w:r>
    </w:p>
    <w:p>
      <w:pPr>
        <w:pStyle w:val="TextBody"/>
        <w:ind w:right="5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19 части 1 статьи 14  Федерального закона от 06.10.2003 года № 131-ФЗ «Об общих принципах организации местного самоуправления в Российской Федерации», статьи 5.1 Градостроительного кодекса Российской Федерации, Закона Калужской области от 22.06.2018 года № 362-ОЗ (в редакции Закона Калужской области от 26.09.2018 года № 384-ОЗ) «О благоустройстве территорий муниципальных образований Калужской области», Решения Сельской Думы муниципального образования сельское поселение «Деревня Колыхманово» от 27.07.2018 года № 113 «Об утверждении Положения о порядке организации и проведения публичных слушаний, общественных обсуждений в муниципальном образовании сельское поселение «Деревня Колыхманово», Устава муниципального образования сельское поселение «Деревня Колыхманово» </w:t>
      </w: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ind w:left="284" w:right="-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284" w:right="-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>
          <w:sz w:val="28"/>
          <w:szCs w:val="28"/>
        </w:rPr>
        <w:t>1. Принять проект Правил благоустройства территории  муниципального образования сельское поселение «Деревня Колыхманово» (прилагается)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>
          <w:sz w:val="28"/>
          <w:szCs w:val="28"/>
        </w:rPr>
        <w:t>2. Обнародовать проект Правил благоустройства территории муниципального образования сельское поселение «Деревня Колыхманово» на информационном стенде в помещении администрации муниципального образования сельское поселение «Деревня Колыхманово» по адресу: Калужская область, Юхновский район, д. Колыхманово, ул. Центральная, д.16, а также на официальном сайте администрации муниципального образования сельское поселение «Деревня Колыхманово» в сети Интерн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>
          <w:sz w:val="28"/>
          <w:szCs w:val="28"/>
        </w:rPr>
        <w:t>3. Назначить по инициативе Сельской Думы муниципального образования сельское поселение «Деревня Колыхманово» публичные слушания по проекту Правил благоустройства на территории муниципального образования сельское поселение «Деревня Колыхманово» на 26 марта 2019 года в 16 часов 00 минут по адресу: Калужская область, Юхновский район, д. Колыхманово, ул. Центральная, д.16, в помещении администрации муниципального образования  сельское поселение «Деревня Колыхманово»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>
          <w:sz w:val="28"/>
          <w:szCs w:val="28"/>
        </w:rPr>
        <w:t>4. Уполномочить администрацию муниципального образования  сельское поселение «Деревня Колыхманово» на подготовку и проведение публичных слушаний по проекту Правил благоустройства территории муниципального образования  сельское поселение «Деревня Колыхманово»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>
          <w:sz w:val="28"/>
          <w:szCs w:val="28"/>
        </w:rPr>
        <w:t>5. Установить, что замечания и предложения по проекту Правил благоустройства территории муниципального образования  сельское поселение «Деревня Колыхманово» принимаются в рабочие дни с 8-00 до 17-00 часов в письменном виде в администрации муниципального образования  сельское поселение «Деревня Колыхманово» по адресу: Калужская область, Юхновский район, д. Колыхманово, ул. Центральная, д.16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>
          <w:sz w:val="28"/>
          <w:szCs w:val="28"/>
        </w:rPr>
        <w:t xml:space="preserve">6. Организационному комитету по подготовке и проведению публичных слушаний проработать все поступившие предложения для рассмотрения на публичных слушаниях. 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>
          <w:sz w:val="28"/>
          <w:szCs w:val="28"/>
        </w:rPr>
        <w:t>7. Настоящее Решение вступает в силу со дня его принятия, подлежит обнародованию на информационном стенде в помещении администрации муниципального образования сельское поселение «Деревня Колыхманово» и размещению на официальном сайте администрации муниципального образования  сельское поселение «Деревня Колыхманово» в сети Интернет.</w:t>
      </w:r>
    </w:p>
    <w:p>
      <w:pPr>
        <w:pStyle w:val="Normal"/>
        <w:widowControl w:val="false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ельское поселение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Колыхманово»                                                Т.Н. Двойненкова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ЕКТ</w:t>
      </w:r>
      <w:bookmarkStart w:id="0" w:name="P39"/>
      <w:bookmarkEnd w:id="0"/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решению Сельской Думы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О сельское поселение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Колыхманово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» _____ 2019 года № __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А ТЕРРИТОРИИ МУНИЦИПАЛЬНОГО ОБРАЗОВАНИЯ СЕЛЬСКОЕ ПОСЕЛ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ДЕРЕВНЯ КОЛЫХМАНОВО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Настоящие Правила благоустройства территории   муниципального образования сельское поселение «Деревня Колыхманово» (далее - Правила) разработаны   с целью регулирования вопросов в сфере благоустройства территории и расположенных на ней объектов и направлены на поддержание санитарного порядка, повышение безопасности и комфортности проживания населения   муниципального образования сельское поселение «Деревня Колыхманово»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ля целей настоящих Правил используются следующие основные поняти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благоустройство территории   сельского поселения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территории, на которых осуществляется деятельность по благоустройству,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содержание элемента благоустройства - обеспечение чистоты, надлежащего состояния и безопасности территорий, на которых осуществляется деятельность по благоустройству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настоящими Правилами   в соответствии с порядком, установленным Законом Калужской области от 22.06.2018 года № 362-ОЗ (в ред. Закона Калужской области от 26.09.2018 года № 384-ОЗ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е) адресные реквизиты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ж) зеленые насаждения - древесная, древесно-кустарниковая, кустарниковая и травянистая растительность естественного или искусственного происхожд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з)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и)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к)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л) контейнерная площадка - место накопления твердых коммунальных отходов, предназначенное для размещения контейнеров и бункеров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) мусор - мелкие неоднородные сухие или влажные отходы производства и потребления, включая твердые коммунальные отход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н) смет - мусор, состоящий, как правило, из песка, пыли, листвы от уборки территор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о) оборудование для сбора и хранения мусора, отходов производства и потребления - контейнеры, бункеры-накопители, урн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п)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р) произведения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)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т) твердое покрытие - покрытие, выполняемое из асфальта, бетона, природного камня и других искусственных и природных материал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у) устройства наружного освещения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ф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х) малые архитектурные формы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. Благоустройству в МО сельское поселение «Деревня Колыхманово» подлежат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участки территорий общего пользования, занятые улицами, дорогами, площадями,  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участки территорий, используемые в качестве мест (площадок) накопления твердых коммунальных отходов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участки территорий, используемые для размещения кладбищ, сооружений инженерной защит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 xml:space="preserve">4. Благоустройству в сельском поселении также подлежат объекты, расположенные на участках территорий, перечисленных в </w:t>
      </w:r>
      <w:hyperlink w:anchor="Par29">
        <w:r>
          <w:rPr>
            <w:rStyle w:val="InternetLink"/>
            <w:bCs/>
            <w:sz w:val="28"/>
            <w:szCs w:val="28"/>
          </w:rPr>
          <w:t>пункте 3</w:t>
        </w:r>
      </w:hyperlink>
      <w:r>
        <w:rPr>
          <w:bCs/>
          <w:sz w:val="28"/>
          <w:szCs w:val="28"/>
        </w:rPr>
        <w:t xml:space="preserve"> настоящих Правил, в том числе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зеленые насаждения искусственного и естественного происхождения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нженерные сети и сооружения в области внешнего состояния и соблюдения чистоты и порядка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борудование для сбора мусора или отходов производства и потреб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е)  уличная мебель, скамьи, беседки, объекты оборудования детских, спортивных и спортивно-игровых площадок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уличные общественные туале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з) устройства, обеспечивающие доступ маломобильных групп населения к объектам инфраструктуры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) фасады зданий, строений, сооружений, конструктивные и внешние элементы фасадов в части их внешнего состоя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) объекты культурного наслед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м) элементы праздничного оформления, устройства наружного освещения, уличные и информационно-коммуникационные указатели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) надземные переход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 xml:space="preserve">5. Установка новых объектов на участках территорий, указанных в </w:t>
      </w:r>
      <w:hyperlink w:anchor="Par29">
        <w:r>
          <w:rPr>
            <w:rStyle w:val="InternetLink"/>
            <w:bCs/>
            <w:sz w:val="28"/>
            <w:szCs w:val="28"/>
          </w:rPr>
          <w:t>пункте 3</w:t>
        </w:r>
      </w:hyperlink>
      <w:r>
        <w:rPr>
          <w:bCs/>
          <w:sz w:val="28"/>
          <w:szCs w:val="28"/>
        </w:rPr>
        <w:t xml:space="preserve"> настоящих Правил, осуществляется в соответствии с настоящими Правил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. В соответствии с законодательством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7. Органы местного самоуправления МО сельское поселение «Деревня Колыхманово» за счет средств местного  бюджета обеспечивают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проведение: ликвидации стихийных свалок, спиливания сухих и аварийных деревьев, формовочной обрезки деревьев, омолаживающей обрезки кустарников, предотвращения распространения сорных растений, в том числе борщевика Сосновского, посадки деревьев и кустарников, известковой побелки деревье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 xml:space="preserve">8. 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 от 22.06.2018 года № 362-ОЗ (в ред. Закона Калужской области от 26.09.2018 года № 384-ОЗ) «О благоустройстве территорий муниципальных образований Калужской области», в случаях и порядке, предусмотренными настоящими Правилами. 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9. Жители МО сельское  поселение «Деревня Колыхманово» могут принимать участие в проведении мероприятий по благоустройству в порядке, установленно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0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МО сельское поселение «Деревня Колыхманово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 жилом помещении (домовладении) допускается содержание не более трех животных (кошек и (или) собак) одновременно. Содержание более трех животных одновременно возможно, если это не нарушает правила общественного порядка, санитарно-гигиенические и ветеринарные правила содержания домашних животных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1. На территории МО сельское поселение «Деревня Колыхманово» запрещается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орить на улицах, площадях, на пляжах и в других общественных местах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оизводить сброс на территорию сельского поселения неочищенных сточных вод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сельского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откачивать воду на проезжую часть дорог и тротуары при производстве строительных и ремонтных рабо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 и иных функционально предназначенных для этого мест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) сжигать мусор, листья, обрезки деревьев в контейнера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к) мыть автомобили, посуду, купать животных, стирать в неустановленных местах (у водопроводных колонок, во дворах многоквартирных жилых домов и т.д.)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) производить самовольную вырубку деревьев, кустарник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р) осуществлять мелкорозничную уличную торговлю в неустановленных местах, а также при отсутствии у продавца урны для сбора мусора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) ходить по газонам и клумбам, разрушать клумбы, срывать цветы, наносить повреждения деревьям и кустарника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т)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) производить размещение уличного смета, грунта на газоны и цветник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ф) заезжать на всех видах транспорта на газоны и другие участки с зелеными насаждениями и осуществлять на них стоянку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х)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) производить самовольную установку временных (сезонных) объект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2. Уборка улиц и дорог на территории населенных пунктов производится регулярно в порядке, определяемом органами местного самоуправлени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3. Придомовые территории, внутри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4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5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Прилегающая к инженерным коммуникациям территория должна содержаться в чистоте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Не допускается подтопление дорог, улиц, внутриквартальных, внутридворовых и иных территорий, исключающее движение пешеходов и транспорт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7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Складирование отходов асфальтобетона на газонах или участках с зелеными насаждениями запрещает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8. Несанкционированное проведение земляных работ в соответствии с законодательством не допускает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9. Прокладка и переустройство подземных коммуникаций на улицах   сельского поселения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0. 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1. 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2. В случае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3. 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ь по содержанию ограждений в соответствии с требованиями законодательства возлагается на собственников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ждение должно располагаться не далее 10 см от края газона и иметь нейтральный цвет или естественный цвет используемого материал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4. Здания и иные сооружения должны быть оборудованы адресными реквизит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дресные реквизиты изготавливаются по форме, определяемой органами местного самоуправления МО сельское поселение «Деревня Колыхманово», и устанавливаются собственниками зданий и сооруже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5. Территория населенных пунктов МО сельское поселение «Деревня Колыхманово» подлежит освещению в темное время суток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ключение и отключение устройств наружного освещения осуществляется в соответствии с утвержденным органом местного самоуправления МО сельское поселение «Деревня Колыхманово» графиком, а приборов декоративного светового или праздничного оформления - по решению владельце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6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Места для установки средств размещения информации определяются органами местного самоуправления МО сельское поселение «Деревня Колыхманово» по согласованию с собственниками земельных участков, зданий или иного недвижимого имущества, на которых предполагается оборудование таких мес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 xml:space="preserve">27. Установка рекламных конструкций осуществляется согласно схемам размещения рекламных конструкций, утверждаемым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частью 5.8 статьи 19</w:t>
        </w:r>
      </w:hyperlink>
      <w:r>
        <w:rPr>
          <w:bCs/>
          <w:sz w:val="28"/>
          <w:szCs w:val="28"/>
        </w:rPr>
        <w:t xml:space="preserve"> Федерального закона от 13 марта 2006 года № 38-ФЗ "О рекламе"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8. 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Организации, эксплуатирующие световые рекламы и вывески, обеспечивают своевременную замену перегоревших газосветовых трубок и электроламп. Вывески и реклама не должны перекрывать архитектурные элементы зданий (оконные проемы, колонны, орнамент и прочие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Мойка и чистка рекламных конструкций и информационных указателей, вывесок производя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1. На территории МО сельское поселение «Деревня Колыхманово» размещаются следующие информационные конструкции: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а) указатели наименований улиц, площадей, проездов, переулков, проектируемых (номерных) проездов,   шоссе, набережных, скверов, тупиков, бульваров, аллей, линий, мостов, путепроводов, эстакад, указатели номеров домов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б) указатели маршрутов (схемы) движения и расписания автомобильного транспорта, осуществляющего регулярные перевозки пассажиров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в) указатели (вывески) местоположения органов государственной власти и органов местного самоуправления, государственных и муниципальных предприятий и учреждений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г) информационные конструкции, размещаемые на фасадах или иных внешних поверхностях (внешних ограждающих конструкциях) зданий, строений, сооружений,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, содержащие сведения о профиле деятельности организации, индивидуального предпринимателя и (или) виде реализуемых ими товаров, оказываемых услуг и (или) их наименование (фирменное наименование, коммерческое обозначение, изображение товарного знака, знака обслуживания) в целях извещения неопределенного круга лиц о фактическом местоположении (месте осуществления деятельности) данной организации, индивидуального предпринимателя, не содержащие рекламную информацию, а также не относящиеся к вывескам, предусмотренным законодательством в области защиты прав потребителей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д) информационные конструкции, содержащие сведения, предусмотренные законодательством в области защиты прав потребителей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е) иные информационные конструкции, которые определяются «Положением о порядке установки средств размещения информации, требования к содержанию средств размещения информации на территории МР «Юхновский район», утвержденным постановлением администрации МР «Юхновский район» от 25 декабря  2015 года № 543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2. При размещении на зданиях, строениях и сооружениях информационных конструкций должны учитываться архитектурно-композиционные решения фасада здания, строения, сооружения на которых будет размещена информационная конструкция, а также внешний архитектурный облик сложившейся застройки   сельского поселения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Информационные конструкции должны быть безопасны, спроектированы, изготовлены и установлены в соответствии с требованиями технических регламентов, строительных норм и правил, государственных стандартов, требованиями к конструкциям и их размещению.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3. Информационные конструкции размещаются: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 плоских участках фасада здания, строения, сооружения, свободных от архитектурных элементов, навесах ("козырьках") входных групп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б) не выше линии второго этажа (линии перекрытий между первым и вторым этажами) для нежилых зданий, строений, сооружений, а также для жилых домов (в том числе многоквартирных домов), первые этажи которых заняты нежилыми помещениями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в) непосредственно у главного входа или над входом в здание, строение, сооружение или помещение, в котором фактически находится (осуществляет деятельность) организация, индивидуальный предприниматель, сведения о котором содержатся на информационной конструкции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г) в иных местах, определенных «Положением о порядке установки средств размещения информации, требования к содержанию средств размещения информации на территории МР «Юхновский район», утвержденным постановлением администрации МР «Юхновский район» от 25 декабря  2015 года № 543.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4. При размещении информационных конструкций на зданиях, строениях и сооружениях не допускается: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а) нарушение требований к местам размещения информационных конструкций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б) нарушение вертикального порядка расположения букв на информационном поле информационной конструкции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в) использование в текстах (надписях), размещаемых на информационных конструкциях, указанных в подпункте "г" пункта 28.1 настоящих Правил, товарных знаков и знаков обслуживания, в том числе на иностранных языках, не зарегистрированных в установленном порядке на территории Российской Федерации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г) полное или частичное перекрытие оконных и дверных проемов, а также витражей и витрин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д) размещение информационных конструкций в границах жилых помещений, на глухих торцах фасадов и на кровлях многоквартирных жилых домов, лоджиях и балконах, на архитектурных деталях фасадов объектов (в том числе на колоннах, пилястрах, орнаментах, лепнине)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ерекрытие указателей наименований улиц и номеров домов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ж) размещение информационных конструкций в иных случаях, определенных «Положением о порядке установки средств размещения информации, требования к содержанию средств размещения информации на территории МР «Юхновский район», утвержденным постановлением администрации МР «Юхновский район» от 25 декабря  2015 года № 543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5. В случае если в здании, строении, сооружении располагается несколько организаций и (или) индивидуальных предпринимателей, имеющих общий вход, собственнику или иному законному владельцу соответствующего недвижимого имущества либо владельцу информационной конструкции необходимо: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а) учитывать архитектурно-композиционные решения и размер ранее установленных информационных конструкций и располагать их в один высотный ряд не выше линии второго этажа (линии перекрытий между первым и вторым этажами)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б) формировать из нескольких информационных конструкций общую художественную композицию, соразмерную с входной группой, при необходимости располагающуюся по обе стороны от нее (в случае, если информационные конструкции расположены у входа в здание, строение, сооружение)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Типовые варианты размещения информационных конструкций (в виде рисунков, графических схем и т.д.) устанавливаются «Положением о порядке установки средств размещения информации, требования к содержанию средств размещения информации на территории МР «Юхновский район», утвержденным постановлением администрации МР «Юхновский район» от 25 декабря  2015 года № 543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6. На зданиях общественных, общественно-деловых, торговых, торгово-выставочных, спортивных и развлекательных центров информационные конструкции располагаются на глухих поверхностях наружных стен (без проемов и архитектурных деталей)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7. Размещение информационных конструкций на крышах нежилых зданий, строений и сооружений допускается при одновременном соблюдении следующих условий: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а) единственным собственником (правообладателем) здания, строения, сооружения является организация, индивидуальный предприниматель, сведения о котором содержатся в данной информационной конструкции и в месте фактического нахождения (месте осуществления деятельности) которого размещается указанная информационная конструкция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б) на крыше одного здания, строения, сооружения размещена только одна информационная конструкция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в) информационное поле конструкции располагается параллельно к поверхности фасада здания, строения, сооружения, по отношению к которому она установлена, выше линии карниза, парапета объекта или его стилобатной части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8. На зданиях, строениях, сооружениях, имеющих статус объектов культурного наследия, выявленных объектов культурного наследия, информационные конструкции устанавливаются в соответствии с законодательством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9. В случае размещения информационных конструкций на зданиях, строениях, сооружениях по индивидуальным проектам и архитектурно-художественным концепциям необходимо учитывать: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а) архитектурно-композиционные решения фасада здания, строения, сооружения на которых будет размещена информационная конструкция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б) внешний архитектурный облик сложившейся застройки сельского поселения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в) наличие в застройке уникальных зданий, строений, сооружений, архитектурных ансамблей, имеющих доминантное значение в архитектурно-планировочной структуре сельского поселения, а также объектов высокого общественного и социального значения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10. Информационные конструкции, не соответствующие требованиям Правил благоустройства территории муниципального образования сельское поселение «Деревня Колыхманово», подлежат демонтажу в порядке, определенном Сельской Думой  муниципального образования сельское поселение «Деревня Колыхманово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9. 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Расстояние от окон жилых домов и общественных зданий до входа на огражденную территорию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0. 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Сооружения предприятий мелкорозничной торговли, бытового обслуживания и питания размещаются на территориях пешеходных зон, в парках, садах, на бульварах населенного пункта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1. Жители  МО сельское  поселение «Деревня Колыхманово»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2. Период зимней уборки устанавливается с 0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а местного самоуправления МО сельское поселение «Деревня Колыхманово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3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4. В период зимней уборки внутри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5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. Запрещае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рганизовывать складирование (свалки) снега в местах, не установленных органами местного самоуправл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8. Формирование снежных валов не допускается на перекрестках и вблизи железнодорожных переездов и на тротуарах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9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 и аналогичные места), въездов на территории   социально значимых объектов в течение суток после окончания снегопад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40. 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42. Период летней уборки устанавливается с 16 апреля по 31 октября текущего календарного года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. Запрещае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жигать листву, производственные отходы на территориях хозяйствующих субъектов и частных домовладений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ыбрасывать жидкие бытовые, пищевые и другие виды отходов, а также закапывать или сжигать их в не предназначенных для этих целей местах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44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. Мойка дорожных покрытий площадей и улиц производится в ночное врем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46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 подлежат уборке лицом, осуществляющим уборку проезжей част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8. Производство работ по сбору и вывозу мусора осуществляется уполномоченными организациями МО сельское поселение «Деревня Колыхманово»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49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50. Переполнение контейнеров, бункеров-накопителей мусором не допускает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51. 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МО сельское поселение «Деревня Колыхманово» в соответствии с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Количество и объем контейнеров определяю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2. Запрещается самовольная установка контейнеров и бункеров-накопителей без согласования с органами местного самоуправления МО сельское поселение «Деревня Колыхманово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53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54. Контейнеры и бункеры-накопители должны быть оборудованы в соответствии с законодательством и содержаться в технически исправном состоян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5. Очистка урн производится по мере их заполнения, но не реже одного раза в день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56. 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)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принимать участие, в том числе финансовое, в содержании прилегающих территорий в случаях и порядке, которые определяются настоящими Правил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Проведение дополнительных работ по благоустройству прилегающих территорий, их виды (объем и периодичность) оформляются соглашением между органом местного самоуправления МО сельское поселение «Деревня Колыхманово» и собственником и (или) иным законным владельцем (лицом, ответственным за эксплуатацию здания, строения, сооружения)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7. Границы прилегающих территорий определяются  с учетом следующих минимальных и максимальных расстояний в метрах по периметру от здания, строения, сооружения, границы земельного участка, если такой земельный участок образован, до внешней границы прилегающей территор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т границы земельного участка под многоквартирным домом – не менее 5 метров и не более 50 метр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границы земельного участка под индивидуальным жилым домом – не менее 3 метров и не более 15 метр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внешней границы стены индивидуального жилого дома – не менее 5 метров и не более 20 метров, если земельный участок под домом не образован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границы земельного участка под нежилым зданием – не менее 5 метров и не более 30 метр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т внешней границы стены нежилого здания – не менее 5 метров и не более 50 метров, если земельный участок под зданием не образован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т границы земельного участка под иными строениями, сооружениями – не менее 5 метров и не более 30 метров. В случае, если земельный участок не образован, - не менее 5 метров и не более 50 метров от объек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отношении иных образованных земельных участков – не менее 5 метров и не более 30 метр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58. Обязанности по организации и (или) производству работ в соответствии с законодательством возлагаю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- на заказчиков и (или) производителей рабо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по уборке и содержанию неиспользуемых и не 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и) по содержанию прилегающих территорий к полосам отвода автомобильных и железных дорог, опорам линий электропередачи, линий связи, трубопроводов, - на собственников, владельцев автомобильных и железных дорог, линий электропередачи, линий связи, трубопровод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 xml:space="preserve">59. В соответствии с законодательством на прилегающих территориях многоквартирных домов (в соответствии с </w:t>
      </w:r>
      <w:hyperlink w:anchor="Par163">
        <w:r>
          <w:rPr>
            <w:rStyle w:val="InternetLink"/>
            <w:bCs/>
            <w:sz w:val="28"/>
            <w:szCs w:val="28"/>
          </w:rPr>
          <w:t>пунктом 56</w:t>
        </w:r>
      </w:hyperlink>
      <w:r>
        <w:rPr>
          <w:bCs/>
          <w:sz w:val="28"/>
          <w:szCs w:val="28"/>
        </w:rPr>
        <w:t xml:space="preserve"> настоящих Правил) ответственными за благоустройство прилегающей территории являются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рганизации, осуществляющие управление многоквартирными дом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собственники помещений, если они избрали непосредственную форму управления многоквартирным домом и если иное не установлено договор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0. Собственники и (или) иные законные владельцы зданий, строений, сооружений, земельных участков в соответствии с законодательством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на территории, находящейся у них в собственности, и прилегающей территории 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производят уборку территории, находящейся у них в собственности, и прилегающей территор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1. Мероприятия по уборке прилегающих территорий в летний период включают в себя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воевременное скашивание газонных трав (высота травостоя не должна превышать 20 см), уничтожение сорных и карантинных растен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уборку и вывоз скошенной трав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подметание прилегающих территорий от смета, пыли и мелкого бытового мусора, их мойк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своевременный вывоз и размещение мусора, уличного смета, отходов в отведенных местах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уборку бордюров от песка, мусор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ж) сгребание и вывоз опавших листьев с прилегающих территорий в период листопада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мойку дорожных покрытий площадей и улиц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2. Мероприятия по уборке прилегающих территорий в зимний период включают в себ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уборку и своевременный вывоз, размещение мусора, уличного смета, отходов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сыпку участков прохода и подхода к объектам торговли (магазинам, ларькам, рынкам) организациям противогололедными материал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очистку от снега и льда тротуаров и пешеходных дорожек с грунтовым и твердым покрытием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3. Участниками деятельности по благоустройству могут быть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представители органов местного самоуправления МО сельское поселение «Деревня Колыхманово» (формируют техническое задание, выбирают исполнителей и обеспечивают финансирование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хозяйствующие субъекты, осуществляющие деятельность на территории МО сельское поселение «Деревня Колыхманово» (могут соучаствовать в формировании запроса на благоустройство, а также в финансировании мероприятий по благоустройству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исполнители работ, в том числе строители, производители малых архитектурных фор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4. Участие граждан (непосредственное или опосредованное) в деятельности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5. Форма участия определяется органом местного самоуправления МО сельское поселение «Деревня Колыхманово» в зависимости от особенностей проекта по благоустройству муниципального образования и включает в себя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овместное определение целей и задач по развитию территор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определение основных видов активности, функциональных зон общественных пространст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обсуждение и выбор типа оборудования, некапитальных объектов, малых архитектурных форм, материал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консультации с экспертами в выборе типов покрытий, типов озеленения, типов освещения и осветительного оборудования и т.д.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участие в разработке проекта (дизайн-проекта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е) одобрение проектных решений участниками процесса проектирования и будущими пользователя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ж) осуществление общественного контроля над процессом реализации проекта и над процессом эксплуатации территор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6. К механизмам участия в деятельности по благоустройству относя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 xml:space="preserve">б) общественный контроль в соответствии с требованиями Федерального </w:t>
      </w:r>
      <w:hyperlink r:id="rId3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от 21 июля 2014 года № 212-ФЗ «Об основах общественного контроля в Российской Федерации» и </w:t>
      </w:r>
      <w:hyperlink r:id="rId4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Калужской области от 30 марта 2017 года № 177-ОЗ «О некоторых вопросах организации и осуществления общественного контроля на территории Калужской области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7. Виновные в нарушении настоящих Правил привлекаются к ответственности в соответствии с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8. Контроль за соблюдением настоящих Правил осуществляется органами местного самоуправления МО сельское поселение «Деревня Колыхманово», за исключением случаев, предусмотренных законодательств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Garamond" w:hAnsi="Garamond" w:cs="Garamond"/>
      <w:b/>
      <w:kern w:val="2"/>
      <w:sz w:val="4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D26DDE32CB8658E05559F973E225B39C44DEFA80E7ED021556BD7F9D8EFF212C319C255DC2C43D882E1E700BC8755BA30B1FCBE9C723F" TargetMode="External"/><Relationship Id="rId3" Type="http://schemas.openxmlformats.org/officeDocument/2006/relationships/hyperlink" Target="consultantplus://offline/ref=8AD26DDE32CB8658E05559F973E225B39D4CD8FD8BE4ED021556BD7F9D8EFF213E31C4295EC7D168D974497D0BCC26F" TargetMode="External"/><Relationship Id="rId4" Type="http://schemas.openxmlformats.org/officeDocument/2006/relationships/hyperlink" Target="consultantplus://offline/ref=8AD26DDE32CB8658E05547F4658E7BBD984F81F088E3E4534004BB28C2DEF9746C719A700E859A64D86C557C0AD0695AA2C12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24:00Z</dcterms:created>
  <dc:creator>Компьютер</dc:creator>
  <dc:description/>
  <dc:language>en-US</dc:language>
  <cp:lastModifiedBy>user</cp:lastModifiedBy>
  <cp:lastPrinted>2019-04-25T10:22:00Z</cp:lastPrinted>
  <dcterms:modified xsi:type="dcterms:W3CDTF">2019-04-25T07:24:00Z</dcterms:modified>
  <cp:revision>3</cp:revision>
  <dc:subject/>
  <dc:title/>
</cp:coreProperties>
</file>