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8 декабря 2018 года      </w:t>
        <w:tab/>
        <w:t xml:space="preserve">                                                                         №  1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2 декабря 2017 года № 88 «О бюджете МО сельское поселение «Деревня Колыхм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88 «О бюджете МО сельское поселение «Деревня  Колыхм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Колыхм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465 446,98 рублей, в том числе объем безвозмездных поступлений в сумме 2 206 673,72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586 556,37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58 773,26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1 109,39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 11, абзац 2 пункта 12  Решения Сельской Думы  от  22  декабря  2017 года № 88 «О бюджете МО сельское поселение «Деревня Колыхм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39:00Z</dcterms:created>
  <dc:creator>ЮНА</dc:creator>
  <dc:description/>
  <dc:language>en-US</dc:language>
  <cp:lastModifiedBy>user</cp:lastModifiedBy>
  <cp:lastPrinted>2019-02-18T20:38:00Z</cp:lastPrinted>
  <dcterms:modified xsi:type="dcterms:W3CDTF">2019-02-18T17:39:00Z</dcterms:modified>
  <cp:revision>2</cp:revision>
  <dc:subject/>
  <dc:title>Шаблон постановления Районного собрания</dc:title>
</cp:coreProperties>
</file>