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от 31 мая  2017 года              </w:t>
        <w:tab/>
        <w:tab/>
        <w:t xml:space="preserve">            </w:t>
        <w:tab/>
        <w:t xml:space="preserve">                                            № </w:t>
      </w:r>
      <w:r>
        <w:rPr>
          <w:b/>
          <w:u w:val="single"/>
        </w:rPr>
        <w:t xml:space="preserve"> 69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Деревня Колыхманово» за 2016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 Утвердить отчет об исполнении  бюджета муниципального образования сельское поселение «Деревня  Колыхманово»  за  2016 год по доходам в сумме 1 527 017,14  рублей, по расходам в сумме 1 465 556,00  рублей, с  профицитом бюджета в сумме  61 461,14 рублей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Деревня  Колыхманово» за 2016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Деревня  Колыхманово» за  2016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Деревня  Колыхманово» за 2016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Деревня  Колыхманово» за  2016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16 год, согласно приложению N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Колыхманово»    </w:t>
      </w:r>
      <w:r>
        <w:rPr/>
        <w:tab/>
        <w:tab/>
        <w:tab/>
        <w:tab/>
        <w:t xml:space="preserve">                     </w:t>
      </w:r>
      <w:r>
        <w:rPr>
          <w:b/>
        </w:rPr>
        <w:t>Т.Н. Двойн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7-06-02T11:03:00Z</cp:lastPrinted>
  <dcterms:modified xsi:type="dcterms:W3CDTF">2017-06-02T08:04:00Z</dcterms:modified>
  <cp:revision>149</cp:revision>
  <dc:subject/>
  <dc:title>Шаблон постановления Районного собрания</dc:title>
</cp:coreProperties>
</file>