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Деревня Колыхм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5 июня  2017 года                                                                  №71                                           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 внесении изменений в Правил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 «Деревня Колыхман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181818"/>
          <w:sz w:val="28"/>
          <w:szCs w:val="28"/>
        </w:rPr>
        <w:t>Рассмотрев обращение администрации МО сельское поселение «Деревня Колыхманово» по внесению изменений и дополнений в Правила землепользования и застройки муниципального образования сельского поселения «Деревня Колыхманово», руководствуясь  ст. 33 Градостроительного кодекса Российской Федерации, Устава муниципального образования сельское поселение «Деревня Колыхманово», принимая во внимание рекомендации публичных слушаний от 02.06.2017 г., и  заключение по результатам публичных слушаний по проекту внесения  изменений в Правила землепользования и застройки муниципального образования сельское поселение «Деревня Колыхманово», в целях приведения нормативного акта в соответствии с действующим законодательством Сельская Дума МО сельского поселения «Деревня Колыхмано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5F5F1" w:val="clear"/>
        <w:spacing w:before="280" w:after="144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нести изменения в Правила землепользования и застройки МО сельское поселение «Деревня Колыхманово», утвержденные решением Сельской Думы от 20.07.2009 №17 А</w:t>
      </w:r>
      <w:r>
        <w:rPr>
          <w:sz w:val="28"/>
          <w:szCs w:val="28"/>
        </w:rPr>
        <w:t xml:space="preserve">, (в ред. Решений Сельской Думы от 21.12.2011 г. №37 от 31.01.2017 г.№58) </w:t>
      </w:r>
      <w:r>
        <w:rPr>
          <w:color w:val="181818"/>
          <w:sz w:val="28"/>
          <w:szCs w:val="28"/>
        </w:rPr>
        <w:t xml:space="preserve"> , изложив их в новой редакции,  согласно приложения.</w:t>
      </w:r>
    </w:p>
    <w:p>
      <w:pPr>
        <w:pStyle w:val="Normal"/>
        <w:numPr>
          <w:ilvl w:val="0"/>
          <w:numId w:val="1"/>
        </w:numPr>
        <w:shd w:fill="F5F5F1" w:val="clear"/>
        <w:spacing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Настоящее решение вступает в силу с момента обнародования в местах, специально отведенных для обнародования нормативно-правовых актов МО </w:t>
      </w:r>
      <w:r>
        <w:rPr>
          <w:sz w:val="28"/>
          <w:szCs w:val="28"/>
        </w:rPr>
        <w:t>сельское поселение «Деревня Колыхманово»: информационном стенде администрации МО сельское поселение по адресу: д. Колыхманово и на официальном сайте администрации в сети Интернет.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5F5F1" w:val="clear"/>
        <w:spacing w:before="0" w:after="28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нтроль за исполнением настоящего решения возложить на администрацию МО сельское поселение «Деревня Колыхманово».</w:t>
      </w:r>
    </w:p>
    <w:p>
      <w:pPr>
        <w:pStyle w:val="Normal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/>
      </w:pPr>
      <w:r>
        <w:rPr>
          <w:b/>
          <w:sz w:val="26"/>
        </w:rPr>
        <w:t xml:space="preserve">сельское поселение «Деревня Колыхманово»                </w:t>
        <w:tab/>
        <w:tab/>
        <w:t xml:space="preserve">Двойненкова Т. Н.      </w:t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8:00Z</dcterms:created>
  <dc:creator>U1</dc:creator>
  <dc:description/>
  <cp:keywords/>
  <dc:language>en-US</dc:language>
  <cp:lastModifiedBy>user</cp:lastModifiedBy>
  <cp:lastPrinted>2017-07-04T11:08:00Z</cp:lastPrinted>
  <dcterms:modified xsi:type="dcterms:W3CDTF">2017-07-04T08:08:00Z</dcterms:modified>
  <cp:revision>2</cp:revision>
  <dc:subject/>
  <dc:title> </dc:title>
</cp:coreProperties>
</file>