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sz w:val="28"/>
        </w:rPr>
      </w:pPr>
      <w:r>
        <w:rPr>
          <w:sz w:val="28"/>
        </w:rPr>
        <w:t>Сельск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09 октября 2017 года      </w:t>
        <w:tab/>
        <w:t xml:space="preserve">                                                                                         № 7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564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417" w:hRule="atLeast"/>
        </w:trPr>
        <w:tc>
          <w:tcPr>
            <w:tcW w:w="5640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ельской  Думы муниципального образования сельское поселение «Деревня Колыхманово» от 27.11.2013 № 36 «Об утверждении новой редакции Положения «О бюджетном процессе в муниципальном образовании сельское поселение «Деревня Колыхманово» (в ред. от 11.09.2015 № 109, 15.10.2015 № 15, 22.09.2016 № 43)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атьей 9 Бюджетного кодекса Российской Федерации, в целях установления порядка составления и рассмотрения проекта бюджета муниципального образования сельское поселение «Деревня Колыхманово», утверждения и исполнения отчета об исполнении бюджета Сельская Д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Сельской Думы муниципального образования сельское поселение «Деревня Колыхманово» от 27.11.2013 № 36 «Об утверждении новой редакции Положения «О бюджетном процессе в муниципальном образовании сельское поселение «Деревня Колыхманово» (в ред. от 11.09.2015 № 109, 15.10.2015 № 15, 22.09.2016 № 43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риложении «Положение о бюджетном процессе в муниципальном образовании сельское поселение «Деревня Колыхманово» к Решен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Пункт 3 статьи 4 дополнить словами «, а также могут предусматриваться дополнительные основания для внесения изменений в сводную бюджетную роспись без внесения изменений в решения Сельской  Думы о бюджете на очередной финансовый год и плановый период в соответствии с приказом руководителя отдела финансов и бюджета администрации МР «Юхнов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2. Пункт 1 статьи 5 дополнить подпунктом «л»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л) реестр источников доходов бюджета муниципального образования сельское поселение «Деревня Колыхманово»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3. Абзац пятый и девятый  пункта 3 статьи 12 призн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 момента его подписания и распространяется на правоотношения, возникшие после 1 января 2018 года. В 2017 году настоящее Решение после вступления его в силу применяется к правоотношениям по формированию бюджета муниципального образования сельское поселение  «Деревня Колыхманово» на 2018 год и на плановый период 2019-2020 годов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0"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Колыхманово»                                                                       </w:t>
      </w:r>
      <w:r>
        <w:rPr/>
        <w:tab/>
        <w:t xml:space="preserve">              </w:t>
      </w:r>
      <w:r>
        <w:rPr>
          <w:b/>
        </w:rPr>
        <w:t>Т.Н.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539" w:top="851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12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7-12-19T09:12:00Z</dcterms:modified>
  <cp:revision>2</cp:revision>
  <dc:subject/>
  <dc:title>Шаблон постановления Районного собрания</dc:title>
</cp:coreProperties>
</file>