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40"/>
          <w:szCs w:val="40"/>
        </w:rPr>
        <w:t>Деревня Колыхм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от 15 декабря 2017 года                                                                                                   № 84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Сельской Думы от 27.05.2016 № 40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оложения о предоставлен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цами, замещающими муниципальные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непостоянной основе – депутатами представите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а МО сельское поселение «Деревня Колыхман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й о расход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 законом Калужской области от 20.09.2017 № 236-ОЗ «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Губернатору Калужской области и порядке проверки достоверности и полноты таких сведений», 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Решение Сельской Думы от 27.05.2016 № 40/1 «Об утверждении Положения о предоставлении лицами замещающими муниципальные должности на непостоянной основе – депутатами представительного органа МО сельское поселение «Деревня Колыхманово» сведений о расходах» -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бнародования на информационном стенде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                                                     Т. Н. Двойн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49:00Z</dcterms:created>
  <dc:creator>UserPC</dc:creator>
  <dc:description/>
  <cp:keywords/>
  <dc:language>en-US</dc:language>
  <cp:lastModifiedBy>user</cp:lastModifiedBy>
  <cp:lastPrinted>2017-12-15T10:09:00Z</cp:lastPrinted>
  <dcterms:modified xsi:type="dcterms:W3CDTF">2017-12-25T11:49:00Z</dcterms:modified>
  <cp:revision>2</cp:revision>
  <dc:subject/>
  <dc:title>Муниципальное образование</dc:title>
</cp:coreProperties>
</file>