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</w:t>
      </w:r>
      <w:r>
        <w:rPr>
          <w:b/>
          <w:sz w:val="26"/>
          <w:szCs w:val="26"/>
        </w:rPr>
        <w:t xml:space="preserve">от  05 июня 2017 года      </w:t>
        <w:tab/>
        <w:t xml:space="preserve">                                                                              № 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формирова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и обязательного опубликования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имущества,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Деревня Колыхманово», свобод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прав третьих лиц (за исключением имущественных пра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астью 4.1 статьи 18 Федерального закона от 24.07.2007 № 209-ФЗ «О развитии малого и среднего предпринимательства в Российской Федерации», руководствуясь статьей 51 Устава муниципального образования сельское поселение «Деревня Колыхманово</w:t>
      </w:r>
      <w:r>
        <w:rPr>
          <w:b/>
          <w:sz w:val="28"/>
          <w:szCs w:val="28"/>
        </w:rPr>
        <w:t>»,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формирования, ведение и обязательного опубликования перечня муниципального имущества, муниципального образования сельское поселение «Деревня Колыхманово, свободного от  прав третьих лиц (за исключением имущественных прав субъектов малого и среднего предпринимательства),  (далее соответственно – муниципальное имущество, Перечень)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ь, что формирование, утверждение, ведение (в том числе ежегодного дополнение) и обязательное опубликование Перечня осуществляется администрацией муниципального образования сельское поселение «Деревня Колыхманово» (далее – уполномочен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Двойненкова Т. Н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тверждено решением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Сельской Думы М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сельское посе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«Деревня Колыхманов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от 05 июня 2017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муниципального образования сельское поселение «Деревня Колыхманово», свободного от прав третьих лиц (за исключением имущественных прав субъектов малого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едпринимательств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стоящее Положение определяет порядок формирования, ведения и обязательного опубликования перечня муниципального имущества  муниципального образования сельское поселение «Деревня Колыхманово», свободного от прав третьих лиц (за исключением имущественных прав субъектов малого и среднего предпринимательства) (далее Перечень, предусмотренного частью 4 статьи 18 Федерального закона от 24.07.2007 № 209 –ФЗ «О развитии малого и среднего предпринимательства в Российской Федерации», в целях предоставления его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еречень представляет собой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соответствующих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муниципальное имущество не включено в прогнозный план (программу) приватизации имущества, находящегося в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ы местного самоуправления, субъекты малого и среднего предпринимательств, организаций, образующих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ассмотрения предложения, указанного в пункте 4 настоящего Положения, осуществляется уполномоченным органом в течении 30 календарных дней с даты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Уполномоченный орган вправе исключить сведения о муниципальном имуществе из Перечня, если в течении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униципальное имущество исключается из Перечня в одном из следующих случа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в установленном законодательством порядке принято решение о его использовании для муниципальных нужд либо иных ц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в установленном законом порядк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тверждение Перечня, внесение изменений в Перечень,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ом для подготовки и принятия нормативных правовых актов муниципального образования сельское поселение «Деревня Колыхманово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 сельское поселение «Деревня Колыхманово» и размещается на официальном сайте муниципального образования сельское поселение «Деревня Колыхманово» в течении 3 рабочих дней со дня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ложению «О порядке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формирования, ведения и обязате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опубликования перечня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имущества,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сельское поселение «Деревня Колыхманово»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свободного от прав третьих лиц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(за исключением имущественных прав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субъектов малого и среднего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едпринимательств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ереч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униципального образования сельское поселение «Деревня Колыхманово», свободного от прав третьих лиц (за исключением имущественных прав субъектов малого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22"/>
        <w:gridCol w:w="1344"/>
        <w:gridCol w:w="2555"/>
        <w:gridCol w:w="1611"/>
        <w:gridCol w:w="159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дентификацио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а (кадастровый номе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дентификацио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и др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3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9:00Z</dcterms:created>
  <dc:creator>UserPC</dc:creator>
  <dc:description/>
  <cp:keywords/>
  <dc:language>en-US</dc:language>
  <cp:lastModifiedBy>user</cp:lastModifiedBy>
  <cp:lastPrinted>2017-07-03T09:58:00Z</cp:lastPrinted>
  <dcterms:modified xsi:type="dcterms:W3CDTF">2017-07-03T06:59:00Z</dcterms:modified>
  <cp:revision>2</cp:revision>
  <dc:subject/>
  <dc:title>Муниципальное образование</dc:title>
</cp:coreProperties>
</file>