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10 июля 2017 года      </w:t>
        <w:tab/>
        <w:t xml:space="preserve">                                                                         №  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9 декабря 2016 года № 54 «О бюджете МО сельское поселение «Деревня Колыхм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54 «О бюджете МО сельское поселение «Деревня  Колыхм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Колыхм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427 101 рубль, в том числе объем безвозмездных поступлений в сумме 584 793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519 097,42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42 308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91 996,42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</w:t>
      </w:r>
      <w:r>
        <w:rPr>
          <w:b/>
        </w:rPr>
        <w:t>6</w:t>
      </w:r>
      <w:r>
        <w:rPr/>
        <w:t xml:space="preserve"> </w:t>
      </w:r>
      <w:r>
        <w:rPr>
          <w:b/>
        </w:rPr>
        <w:t>.</w:t>
      </w:r>
      <w:r>
        <w:rPr/>
        <w:t xml:space="preserve"> Считать утратившими силу пункт 1, абзац 2 пункта 6, абзац 2 пункта 8, абзац 2 пункта 9 Решения Сельской Думы от 29 декабря  2016 года № 54 «О бюджете МО сельское поселение «Деревня Колыхм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/>
        <w:t>7</w:t>
      </w:r>
      <w:r>
        <w:rPr>
          <w:b/>
        </w:rPr>
        <w:t>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Деревня Колыхманово»                                                                           Т.Н.Двойненк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91" w:hanging="0"/>
        <w:jc w:val="both"/>
        <w:rPr>
          <w:b/>
          <w:b/>
        </w:rPr>
      </w:pPr>
      <w:r>
        <w:rPr>
          <w:b/>
        </w:rPr>
      </w:r>
    </w:p>
    <w:tbl>
      <w:tblPr>
        <w:tblW w:w="114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418"/>
        <w:gridCol w:w="1275"/>
        <w:gridCol w:w="2367"/>
      </w:tblGrid>
      <w:tr>
        <w:trPr>
          <w:trHeight w:val="1752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решению сельской думы от 10 июля 2017 года №74</w:t>
            </w:r>
          </w:p>
        </w:tc>
      </w:tr>
      <w:tr>
        <w:trPr>
          <w:trHeight w:val="300" w:hRule="atLeast"/>
        </w:trPr>
        <w:tc>
          <w:tcPr>
            <w:tcW w:w="114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1439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ная часть бюджета муниципального образования сельское поселение "Деревня Колыхманово" на 2017 год</w:t>
            </w:r>
          </w:p>
        </w:tc>
      </w:tr>
      <w:tr>
        <w:trPr>
          <w:trHeight w:val="435" w:hRule="atLeast"/>
        </w:trPr>
        <w:tc>
          <w:tcPr>
            <w:tcW w:w="11439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4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(+,-)</w:t>
            </w:r>
          </w:p>
        </w:tc>
        <w:tc>
          <w:tcPr>
            <w:tcW w:w="2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: СП "Деревня Колыхмано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7 2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7 101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 3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2 308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48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2,47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5,53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2,47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05,53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1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21,28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78,72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1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21,28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78,72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3,45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33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5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5001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9,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00,78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9,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00,78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2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2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45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23,79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576,2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423,79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576,21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79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79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79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7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4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6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10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60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2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36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3,36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2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,36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3,36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-3 653,36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6,64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03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653,36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6,64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51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165104002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165104002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1169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  поступления  от  денежных   взысканий (штрафов)  и  иных  сумм в  возмещение   ущерба,  зачисляемые  в  бюджеты 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690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рочие   поступления  от  денежных   взысканий (штрафов)  и  иных  сумм в  возмещение   ущерба,  зачисляемые  в  бюджеты 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69005010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14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 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 793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 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 793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1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358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35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885,00</w:t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7 2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885,00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7 101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51"/>
        <w:gridCol w:w="1134"/>
        <w:gridCol w:w="1559"/>
        <w:gridCol w:w="1276"/>
        <w:gridCol w:w="1559"/>
      </w:tblGrid>
      <w:tr>
        <w:trPr>
          <w:trHeight w:val="22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решению сельской думы от 10 июля 2017 года №74</w:t>
            </w:r>
          </w:p>
        </w:tc>
      </w:tr>
      <w:tr>
        <w:trPr>
          <w:trHeight w:val="289" w:hRule="atLeast"/>
        </w:trPr>
        <w:tc>
          <w:tcPr>
            <w:tcW w:w="1148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14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ведомственной структуры расходов бюджета муниципального образования сельское поселение "Деревня Колыхманово" на 2017 год</w:t>
            </w:r>
          </w:p>
        </w:tc>
      </w:tr>
      <w:tr>
        <w:trPr>
          <w:trHeight w:val="255" w:hRule="atLeast"/>
        </w:trPr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7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сельское поселение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8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9 097,42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 721,00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348,00</w:t>
            </w:r>
          </w:p>
        </w:tc>
      </w:tr>
      <w:tr>
        <w:trPr>
          <w:trHeight w:val="11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11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0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732,77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8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9 097,4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1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1276"/>
        <w:gridCol w:w="1701"/>
        <w:gridCol w:w="1417"/>
        <w:gridCol w:w="1698"/>
      </w:tblGrid>
      <w:tr>
        <w:trPr>
          <w:trHeight w:val="140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 сельской думы от 10 июля 2017 года №74</w:t>
            </w:r>
          </w:p>
        </w:tc>
      </w:tr>
      <w:tr>
        <w:trPr>
          <w:trHeight w:val="289" w:hRule="atLeast"/>
        </w:trPr>
        <w:tc>
          <w:tcPr>
            <w:tcW w:w="1147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14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распределения бюджетных ассигнований бюджета муниципального образования сельское поселение "Деревня Колыхманово" по разделам,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15" w:hRule="atLeast"/>
        </w:trPr>
        <w:tc>
          <w:tcPr>
            <w:tcW w:w="114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6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8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 721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348,00</w:t>
            </w:r>
          </w:p>
        </w:tc>
      </w:tr>
      <w:tr>
        <w:trPr>
          <w:trHeight w:val="11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8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732,77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81,4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9 097,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275"/>
        <w:gridCol w:w="1701"/>
        <w:gridCol w:w="1276"/>
        <w:gridCol w:w="1840"/>
      </w:tblGrid>
      <w:tr>
        <w:trPr>
          <w:trHeight w:val="170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 сельской думы от 10 июля 2017 года №74</w:t>
            </w:r>
          </w:p>
        </w:tc>
      </w:tr>
      <w:tr>
        <w:trPr>
          <w:trHeight w:val="289" w:hRule="atLeast"/>
        </w:trPr>
        <w:tc>
          <w:tcPr>
            <w:tcW w:w="1162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116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распределения бюджетных ассигнований  бюджета муниципального образования сельское поселение "Деревня Колыхманово"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15" w:hRule="atLeast"/>
        </w:trPr>
        <w:tc>
          <w:tcPr>
            <w:tcW w:w="116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5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Колыхмано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0 6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 351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8 314,65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"Деревня Колыхмано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2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 0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 221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 0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721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05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348,00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8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едседателя представительного органа муниципальной власт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Депутатов представительного органа муниципальной власт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12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. признание прав и регулирование отношений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Колыхмано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0,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93,65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личное освещение. иллюмин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92,05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491,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1,60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Колыхмано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00,00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1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 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32,77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0,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39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2,6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9 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81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9 097,42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0" w:right="991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31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9-11T13:31:00Z</dcterms:modified>
  <cp:revision>3</cp:revision>
  <dc:subject/>
  <dc:title>Шаблон постановления Районного собрания</dc:title>
</cp:coreProperties>
</file>