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30 января 2017 года      </w:t>
        <w:tab/>
        <w:t xml:space="preserve">                                                                         №  6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Колыхманово» от 29 декабря 2016 года № 54 «О бюджете МО сельское поселение «Деревня Колыхманово» на 2017 год и на плановый период 2018 и  2019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Колыхм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29 декабря  2016 года № 54 «О бюджете МО сельское поселение «Деревня  Колыхманово» на 2017 год и на плановый период 2018 и 2019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 xml:space="preserve">. Утвердить основные характеристики бюджета муниципального образования сельское поселение «Деревня Колыхманово»  на 2017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421 101 рубль, в том числе объем безвозмездных поступлений в сумме 584 793 рубля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513 097,42 рублей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Колыхманово»  в сумме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18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836 308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91 996,42  рублей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Деревня Колыхманово»  на 2017 год 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Колыхм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7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Колыхм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6.</w:t>
      </w:r>
      <w:r>
        <w:rPr/>
        <w:t xml:space="preserve">  Утвердить источники внутреннего финансирования дефицита бюджета сельского поселения на 2017 год и на плановый период 2018 и 2019 годов согласно приложению №  5 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>
          <w:b/>
        </w:rPr>
        <w:t>7.</w:t>
      </w:r>
      <w:r>
        <w:rPr/>
        <w:t xml:space="preserve"> Считать утратившими силу пункт 1, абзац 2 пункта 6, абзац 2 пункта 8, абзац 2 пункта 9, пункт 15 Решения Сельской Думы  от  29 декабря  2016 года № 54 «О бюджете МО сельское поселение «Деревня Колыхманово» на 2017 год и на плановый период 2018 и 2019 годов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8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Колыхманово» на 2017 год и на плановый период 2018 и 2019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Колыхманово»                                                                           Т.Н.Двойн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03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7-03-02T13:03:00Z</dcterms:modified>
  <cp:revision>3</cp:revision>
  <dc:subject/>
  <dc:title>Шаблон постановления Районного собрания</dc:title>
</cp:coreProperties>
</file>