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ние</w:t>
      </w:r>
    </w:p>
    <w:p>
      <w:pPr>
        <w:pStyle w:val="Heading"/>
        <w:rPr/>
      </w:pPr>
      <w:r>
        <w:rPr/>
        <w:t>Сельское поселение</w:t>
      </w:r>
    </w:p>
    <w:p>
      <w:pPr>
        <w:pStyle w:val="Heading"/>
        <w:rPr/>
      </w:pPr>
      <w:r>
        <w:rPr/>
        <w:t>“</w:t>
      </w:r>
      <w:r>
        <w:rPr/>
        <w:t>Деревня Колыхманово”</w:t>
      </w:r>
    </w:p>
    <w:p>
      <w:pPr>
        <w:pStyle w:val="Heading"/>
        <w:rPr>
          <w:sz w:val="24"/>
        </w:rPr>
      </w:pPr>
      <w:r>
        <w:rPr>
          <w:sz w:val="24"/>
        </w:rPr>
        <w:t>Юхновский район, Калужская область</w:t>
      </w:r>
    </w:p>
    <w:p>
      <w:pPr>
        <w:pStyle w:val="Heading5"/>
        <w:ind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5"/>
        <w:ind w:firstLine="72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ельская Дума</w:t>
      </w:r>
    </w:p>
    <w:p>
      <w:pPr>
        <w:pStyle w:val="Heading3"/>
        <w:ind w:firstLine="720"/>
        <w:rPr>
          <w:rFonts w:ascii="Times New Roman" w:hAnsi="Times New Roman" w:cs="Times New Roman"/>
          <w:i/>
          <w:i/>
          <w:spacing w:val="60"/>
          <w:sz w:val="36"/>
          <w:szCs w:val="36"/>
        </w:rPr>
      </w:pPr>
      <w:r>
        <w:rPr>
          <w:rFonts w:cs="Times New Roman" w:ascii="Times New Roman" w:hAnsi="Times New Roman"/>
          <w:i/>
          <w:spacing w:val="60"/>
          <w:sz w:val="36"/>
          <w:szCs w:val="36"/>
        </w:rPr>
      </w:r>
    </w:p>
    <w:p>
      <w:pPr>
        <w:pStyle w:val="Heading3"/>
        <w:ind w:firstLine="720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pacing w:val="60"/>
          <w:sz w:val="28"/>
          <w:szCs w:val="36"/>
        </w:rPr>
      </w:pPr>
      <w:r>
        <w:rPr>
          <w:rFonts w:cs="Times New Roman"/>
          <w:spacing w:val="60"/>
          <w:sz w:val="28"/>
          <w:szCs w:val="3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27 мая 2016 года</w:t>
      </w:r>
      <w:r>
        <w:rPr>
          <w:sz w:val="28"/>
        </w:rPr>
        <w:tab/>
        <w:tab/>
        <w:tab/>
        <w:tab/>
        <w:tab/>
        <w:t xml:space="preserve">               </w:t>
        <w:tab/>
        <w:tab/>
        <w:t xml:space="preserve">      </w:t>
      </w:r>
      <w:r>
        <w:rPr>
          <w:b/>
          <w:sz w:val="28"/>
          <w:u w:val="single"/>
        </w:rPr>
        <w:t>№ 40/1</w:t>
      </w:r>
      <w:r>
        <w:rPr>
          <w:sz w:val="28"/>
        </w:rPr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 предоставлении лицам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ми  муниципальн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и на непостоянной основ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 депутатами  представите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а МО сельского 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олыхманово»  све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расх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5.12.2008 года № 273 – ФЗ «О противодействии коррупции»,  Федеральным законом от 03.12.2012 № 230-ФЗ «О контроле за соответствием расходов лиц, замещающих государственные должности, и иных лиц их доходам» (в ред. ФЗ- 431 22.12.2015 г.), руководствуясь Уставом сельского поселения «Деревня Колыхманово»,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«Положение о предоставлении лицами, замещающими муниципальные должности на непостоянной основе – депутатами представительными органами МО сельского поселения «Деревня Колыхманово» сведений о расходах.</w:t>
      </w:r>
    </w:p>
    <w:p>
      <w:pPr>
        <w:pStyle w:val="Normal"/>
        <w:jc w:val="both"/>
        <w:rPr/>
      </w:pPr>
      <w:r>
        <w:rPr>
          <w:sz w:val="28"/>
          <w:szCs w:val="28"/>
        </w:rPr>
        <w:t>2.    Настоящее решение 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ind w:left="-709" w:right="-8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Деревня Колыхманово»                                                      Двойненкова Т. 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к  решению Сельской Думы МО сельское поселение «Деревня Колыхманово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от 27.05.2016 №40/1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лицами, замещающими  муниципальные должности  на непостоянной основе – депутатами  представительного орган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« Деревня Колыхманово» сведений о расход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стоящее Положение определяет порядок представления лицами, замещающими муниципальные должности на непостоянной основе – депутатами представительного органа МО сельское поселения « Деревня Колыхманово» сведений о расходах (далее – Положение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бязанность предоставлять сведения о расходах в соответствии с федеральными законами, законами Калужской области возлагается на лиц, замещающими муниципальные должности – депутатами представительного органа МО сельское поселение «Деревня Колыхманово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Лица, замещающие муниципальные должности – депутаты представительного органа ежегодно, не позднее 30 апреля года, следующего за отчетным, представля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сведения о своих расходах по каждой сделке по приобретению за отче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 в течении календарного года, предшествующего году предоставлений све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сведения о расходах супруги (супруга) и несовершеннолетних детей по каждой сделке по приобретению за отче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и в течении календарного года,  предшествующего году предоставления све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об источниках получения средств, за счет которых совершены сделки, указанные в подпунктах «а», «б» пункта 3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Сведения, указанные в пункте 3 настоящего Положения, предоставляются лицами, замещающими  муниципальные должности на непостоянной основе – депутатами представительного органа в случаях, если сумма сделки превышает общий доход данного лица и его супруги (супруга) за три последних года, предшествующих отчетному периоду. Сведения представляются по формам, указанным в приложениях № 1 и № 2 к настоящему По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Сведения о расходах представляются специалисту администрации сельского поселения, в обязанности которому вменено ведение кадровых вопросов (далее – уполномоченный специалист администрации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В случае если лица, замещающие муниципальные должности  на непостоянной основе – депутаты представительного органа обнаружили, что в представленных ими уполномоченному специалисту администрации сведениях о расходах не отражены или не полностью отражены какие-либо сведения либо имеются ошибки, они  вправе представить уточненные свед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епутат представительного органа может предо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Депутаты представительно органа МО сельское поселение «Деревня Колыхманово» вправе подать уполномоченному специалисту администрации заявление о невозможности по объективным причинам представить сведения о расходах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ление депутата о невозможности по объективным причинам представить сведения о расходах супруги (супруга) и несовершеннолетних детей рассматривае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постановлением администрации МО сельского поселения «Деревня Колыхманов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Проверка достоверности и полноты сведений о расходах, представленных в соответствии с настоящим Положением депутатом,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– депутату представительного органа, и его супруги (супруга) за три последних года, предшествующих отчетному периоду, размещаются  в информационно-телекоммуникационной сети Интернет на официальном сайте и предоставляются для опубликования средствам массовой информации в порядке, который установлен для представления сведений о расходах лицами, замещающими государственные должности Калужской области,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ие на обработку персональных данных составляется по форме, приведенной в приложении № 3 к настоящему По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 Согласие на обработку персональных данных, сведения о расходах, предо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депута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1. Не представление депутатами или представление им неполных или недостоверных сведений о своих расходах либо не 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В депутатскую комиссию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Сельской Думы МО сельско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 xml:space="preserve">поселение «Деревн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ыхманово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ходах лица, замещающего должность муниципальной службы на непостоянной основе – депутата представительного органа   МО сельское поселение «Деревня Колыхмано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основное место работы или службы, занимаемая должность)</w:t>
      </w:r>
    </w:p>
    <w:p>
      <w:pPr>
        <w:pStyle w:val="Normal"/>
        <w:jc w:val="both"/>
        <w:rPr/>
      </w:pPr>
      <w:r>
        <w:rPr>
          <w:sz w:val="26"/>
          <w:szCs w:val="26"/>
        </w:rPr>
        <w:t>проживающий (ая) по адресу: 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(адрес места жи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добровольном порядке сообщаю  сведения о своих расходах по сделкам купли-продажи имущества, стоимость которого составляет 500 тыс. рублей и более, за период с 1 января 20_ г. по 31 декабря 20__ 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1. Сведения о сделках с недвижимым имуществ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п/п</w:t>
      </w:r>
    </w:p>
    <w:p>
      <w:pPr>
        <w:pStyle w:val="Normal"/>
        <w:jc w:val="both"/>
        <w:rPr/>
      </w:pPr>
      <w:r>
        <w:rPr>
          <w:sz w:val="26"/>
          <w:szCs w:val="26"/>
        </w:rPr>
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соб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оим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а основания (№,  дата заключения, наименование договора купли-продаж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2. Сведения о сделках с движимым имуществ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п/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(марка, модель) и наименование движимого имущества, приобретенного в собственность (автомобиль, автоприцеп, мототранспортное  средство, сельскохозяйственная техника, водный транспорт, воздушный транспорт, иной транспорт, ценные бумаги, иное движимое имущ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 соб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рег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оим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а основания (№, дата заключения, наименование договора купли-продажи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источник получения средств, за счет которых совершена сдел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(подпись,  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полож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В депутатскую комисс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Сельской Думы МО сельское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поселение «Деревня Колыхман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 расходах супруги (супруга) и несовершеннолетних дет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лица, замещающего должность муниципальной службы на непостоянной основе – депутата представительного орга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МО сельское поселение «Деревня Колыхмано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тсутствия основного места работы или службы – род занятий)</w:t>
      </w:r>
    </w:p>
    <w:p>
      <w:pPr>
        <w:pStyle w:val="Normal"/>
        <w:jc w:val="both"/>
        <w:rPr/>
      </w:pPr>
      <w:r>
        <w:rPr>
          <w:sz w:val="24"/>
          <w:szCs w:val="24"/>
        </w:rPr>
        <w:t>проживающий (ая) по адресу: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адрес места житель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обровольном      порядке сообщаю сведения о расходах моей (моег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right" w:pos="92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упруги (супруга), несовершеннолетней дочери, несовершеннолетнего сына)</w:t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right" w:pos="92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основное место работы или службы, занимаемая должность; в случае отсутст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сновного места работы 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делкам купли-продажи имущества, стоимость которого составляет 500 тыс. рублей и более, за период с 1 января 20__г. по 31 декабря 20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Сведения о сделках с   недвижимым имуществ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 и наименование имущества, приобретенного в собственно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земельный участок, квартира, жилой дом, дача, гараж, нежилое здание (сооружение), предприятие, иное недвижимое имущ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а основания (№, дата заключения, наименование договора купли-продаж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2. сведения о сделках с движимым имуществ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(марка, модель) и наименование движимого имущества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рег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а основания (№, дата заключения, наименование договора купли-продажи)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источник получения средств, за счет которых совершена сделк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подпись,  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3 к прило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униципальными служащими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«Деревня Колыхманово» сведений о расх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 ___________ номер _____________, кем и когда вы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по адресу: _______________________________, согласен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моих  персональных данных,  изложенных в справе о моих расходах, расходах моей супруги (супруга) и несовершеннолетних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ной согласно приложению № 1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этом под обработкой указанных персональных данных я понимаю все действия (операции) с персональными данными, осуществление которых регулируется Федеральным законом от 27.07.2006 № 152-ФЗ «О персональных данны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астности, я согласен (а), что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и предоставлены для опубликования средствам массовой информации, в случае если сумма сделки превышает общий мой доход и доход моей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согласие действует в течение 1 года со дня его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исьменного заявления данное согласие на обработку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  ____________________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                          ФИО                             Подпись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5">
    <w:name w:val="Заголовок 5 Знак"/>
    <w:qFormat/>
    <w:rPr>
      <w:rFonts w:ascii="Tahoma" w:hAnsi="Tahoma" w:cs="Tahoma"/>
      <w:b/>
      <w:i/>
      <w:kern w:val="2"/>
      <w:sz w:val="34"/>
      <w:szCs w:val="24"/>
    </w:rPr>
  </w:style>
  <w:style w:type="character" w:styleId="Style13">
    <w:name w:val="Название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17:00Z</dcterms:created>
  <dc:creator>ЮНА</dc:creator>
  <dc:description/>
  <cp:keywords/>
  <dc:language>en-US</dc:language>
  <cp:lastModifiedBy>user</cp:lastModifiedBy>
  <cp:lastPrinted>2016-08-31T11:54:00Z</cp:lastPrinted>
  <dcterms:modified xsi:type="dcterms:W3CDTF">2017-02-01T09:17:00Z</dcterms:modified>
  <cp:revision>2</cp:revision>
  <dc:subject/>
  <dc:title>АНКЕТА</dc:title>
</cp:coreProperties>
</file>