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Колыхм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Сельской Дум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от  27  мая  2016 года              </w:t>
        <w:tab/>
        <w:tab/>
        <w:t xml:space="preserve">            </w:t>
        <w:tab/>
        <w:t xml:space="preserve">                                            № 39 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399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</w:tblGrid>
      <w:tr>
        <w:trPr>
          <w:trHeight w:val="360" w:hRule="atLeast"/>
        </w:trPr>
        <w:tc>
          <w:tcPr>
            <w:tcW w:w="399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</w:rPr>
              <w:t>«Об утверждении отчета по исполнению бюджета МО сельское поселение «Деревня Колыхманово» за 2015 год»</w:t>
            </w:r>
          </w:p>
        </w:tc>
      </w:tr>
    </w:tbl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1. Утвердить отчет об исполнении  бюджета муниципального образования сельское поселение «Деревня  Колыхманово»  за  2015 год по доходам в сумме 1 343 610,07  рублей, по расходам в сумме 2 341 534,48  рублей, с  дефицитом бюджета в сумме  997 924,41 рубль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2. Утвердить исполнение доходов бюджета муниципального образования сельское поселение «Деревня  Колыхманово» за  2015 год по кодам классификации доходов бюджетов согласно приложению № 1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3. Утвердить исполнение расходов бюджета муниципального образования сельское поселение «Деревня  Колыхманово» за  2015 год по ведомственной структуре расходов согласно приложению № 2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4. Утвердить исполнение расходов бюджета муниципального образования сельское поселение «Деревня  Колыхманово» за  2015 год по разделам и подразделам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5. Утвердить исполнение источников финансирования дефицита бюджета сельское поселение «Деревня  Колыхманово» за  2015 год по кодам классификации источников финансирования дефицитов бюджетов согласно приложению № 4 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 xml:space="preserve">6. </w:t>
      </w:r>
      <w:r>
        <w:rPr>
          <w:bCs/>
        </w:rPr>
        <w:t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2015 год, согласно приложению N 5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bCs/>
        </w:rPr>
        <w:t xml:space="preserve">     </w:t>
      </w:r>
      <w:r>
        <w:rPr>
          <w:bCs/>
        </w:rPr>
        <w:t>7</w:t>
      </w:r>
      <w:r>
        <w:rPr/>
        <w:t>. Настоящее решение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Колыхманово»    </w:t>
      </w:r>
      <w:r>
        <w:rPr/>
        <w:tab/>
        <w:tab/>
        <w:tab/>
        <w:tab/>
        <w:t xml:space="preserve">                     </w:t>
      </w:r>
      <w:r>
        <w:rPr>
          <w:b/>
        </w:rPr>
        <w:t>Т.Н.Двойнен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29:00Z</dcterms:created>
  <dc:creator>ЮНА</dc:creator>
  <dc:description/>
  <cp:keywords/>
  <dc:language>en-US</dc:language>
  <cp:lastModifiedBy>user</cp:lastModifiedBy>
  <cp:lastPrinted>2016-05-26T14:48:00Z</cp:lastPrinted>
  <dcterms:modified xsi:type="dcterms:W3CDTF">2016-10-04T11:29:00Z</dcterms:modified>
  <cp:revision>3</cp:revision>
  <dc:subject/>
  <dc:title>Шаблон постановления Районного собрания</dc:title>
</cp:coreProperties>
</file>