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03 октября 2016 года      </w:t>
        <w:tab/>
        <w:t xml:space="preserve">                                                                                              № 4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>
          <w:trHeight w:val="346" w:hRule="atLeast"/>
        </w:trPr>
        <w:tc>
          <w:tcPr>
            <w:tcW w:w="51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30 декабря 2015 года № 27 «О бюджете МО сельское поселение «Деревня Колыхманово» на 2016 год»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 внести следующие изменения в Решение  сельской Думы  от  30 декабря  2015 года № 27 «О бюджете муниципального образования сельское поселение «Деревня  Колыхманово» на 2016 год»: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Утвердить основные характеристики бюджета муниципального образования сельское поселение «Деревня Колыхманово»  на 2016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507 017,00 рублей, в том числе объем безвозмездных поступлений в сумме  570 813,00 рублей согласно приложению № 1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537 552,28 рублей согласно приложениям № 2, 3, 4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 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0 535,28 рублей согласно приложению № 5.</w:t>
      </w:r>
    </w:p>
    <w:p>
      <w:pPr>
        <w:pStyle w:val="Normal"/>
        <w:jc w:val="both"/>
        <w:rPr/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6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ям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4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 Считать утратившими силу пункты 1, абзац 2 пункта 6, абзац 2 пункта 7, абзац 2 пункта 8, абзац 2 пункта 9 Решения Сельской Думы  от  30 декабря  2015 года № 27 «О бюджете МО сельское поселение «Деревня Колыхманово» на 2016».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6 год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                                                        </w:t>
      </w:r>
      <w:r>
        <w:rPr/>
        <w:tab/>
        <w:t xml:space="preserve">                       </w:t>
      </w:r>
      <w:r>
        <w:rPr>
          <w:b/>
        </w:rPr>
        <w:t>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1:29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6-10-26T06:30:00Z</dcterms:modified>
  <cp:revision>74</cp:revision>
  <dc:subject/>
  <dc:title>Шаблон постановления Районного собрания</dc:title>
</cp:coreProperties>
</file>