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sz w:val="28"/>
        </w:rPr>
      </w:pPr>
      <w:r>
        <w:rPr>
          <w:sz w:val="28"/>
        </w:rPr>
        <w:t>Сельск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т  29 декабря 2016 года      </w:t>
        <w:tab/>
        <w:t xml:space="preserve">                                                                                              № 5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1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</w:tblGrid>
      <w:tr>
        <w:trPr>
          <w:trHeight w:val="346" w:hRule="atLeast"/>
        </w:trPr>
        <w:tc>
          <w:tcPr>
            <w:tcW w:w="518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Колыхманово» от 30 декабря 2015 года № 27 «О бюджете МО сельское поселение «Деревня Колыхманово» на 2016 год».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Колыхманово» сельская Дума Решила внести следующие изменения в Решение  сельской Думы  от  30 декабря  2015 года № 27 «О бюджете муниципального образования сельское поселение «Деревня  Колыхманово» на 2016 год»: 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Утвердить основные характеристики бюджета муниципального образования сельское поселение «Деревня Колыхманово»  на 2016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601 323,10 рублей, в том числе объем безвозмездных поступлений в сумме  570 813,00 рублей согласно приложению № 1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631 858,38  рублей согласно приложениям № 2, 3, 4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Колыхманово»  в сумме  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30 535,28 рублей.</w:t>
      </w:r>
    </w:p>
    <w:p>
      <w:pPr>
        <w:pStyle w:val="Normal"/>
        <w:jc w:val="both"/>
        <w:rPr/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Утвердить ведомственную структуру расходов бюджета муниципального образования сельское поселение «Деревня Колыхманово»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2016 год –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Колыхм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6 год согласно приложениям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– согласно приложению № 4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Колыхманово»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–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</w:t>
      </w:r>
      <w:r>
        <w:rPr>
          <w:b/>
        </w:rPr>
        <w:t>6.</w:t>
      </w:r>
      <w:r>
        <w:rPr/>
        <w:t xml:space="preserve">   Считать утратившими силу пункты 1, абзац 2 пункта 6, абзац 2 пункта 7, абзац 2 пункта 8, абзац 2 пункта 9 Решения Сельской Думы  от  30 декабря  2015 года № 27 «О бюджете МО сельское поселение «Деревня Колыхманово» на 2016» , решение Сельской Думы  от  03 октября 2016 года № 44 «О внесении изменений в решение Сельской Думы МО СП «Деревня Колыхманово» от 30 декабря 2015 года № 27 «О бюджете МО сельское поселение «Деревня Колыхманово» на 2016 год».   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8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Колыхманово» на 2016 год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Колыхманово»                                                            </w:t>
      </w:r>
      <w:r>
        <w:rPr/>
        <w:tab/>
        <w:t xml:space="preserve">                       </w:t>
      </w:r>
      <w:r>
        <w:rPr>
          <w:b/>
        </w:rPr>
        <w:t>Т.Н.Двойн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746" w:gutter="0" w:header="539" w:top="851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46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7-02-01T09:46:00Z</dcterms:modified>
  <cp:revision>2</cp:revision>
  <dc:subject/>
  <dc:title>Шаблон постановления Районного собрания</dc:title>
</cp:coreProperties>
</file>