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Колыхм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Сельской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 апреля 2016 года              </w:t>
        <w:tab/>
        <w:tab/>
        <w:tab/>
        <w:tab/>
        <w:t xml:space="preserve">            </w:t>
        <w:tab/>
        <w:t xml:space="preserve">         № 3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90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>
          <w:trHeight w:val="433" w:hRule="atLeast"/>
        </w:trPr>
        <w:tc>
          <w:tcPr>
            <w:tcW w:w="4890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от 13.01.2016 № 31 «О внесении изменений в Решение Сельской Думы от 09.07.2014 № 64 «Об установлении налога на имущество физических лиц на территории сельского поселения «Деревня Колыхманово»</w:t>
            </w:r>
          </w:p>
        </w:tc>
      </w:tr>
    </w:tbl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В связи с технической ошибкой в Решении Сельской Думы МО сельское поселение «Деревня Колыхманово» от 13.01.2016 года № 31, Сельская  Дума 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РЕШИЛА: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нести изменения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Название решения «</w:t>
      </w:r>
      <w:r>
        <w:rPr/>
        <w:t>О внесении изменений в Решение Сельской Думы от 09.07.2014 № 64 «Об установлении налога на имущество физических лиц на территории сельского поселения «Деревня Колыхманово» заменить на «О внесении изменений в Решение Сельской Думы от 19.11.2014 № 69 «О налоге на имущество физических лиц»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Название решения «</w:t>
      </w:r>
      <w:r>
        <w:rPr/>
        <w:t>О внесении изменений в Решение Сельской Думы от 09.07.2014 № 64 «Об установлении налога на имущество физических лиц на территории сельского поселения «Деревня Колыхманово» считать ошибочным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Пункт 1 Решения Сельской Думы от 13.01.2016 № 31 «Пункт 6 Решения Сельской Думы от 09.07.2014 № 64 «Об установлении налога на имущество физических лиц на территории сельского поселения «Деревня Колыхманово» признать утратившим силу» заменить на «Пункт 6 Решения Сельской Думы от 19.11.2014 № 69 «О налоге на имущество физических лиц признать утратившим силу»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Пункт 1 Решения Сельской Думы от 13.01.2016 № 31 «Пункт 6 Решения Сельской Думы от 09.07.2014 № 64 «Об установлении налога на имущество физических лиц на территории сельского поселения «Деревня Колыхманово» признать утратившим силу» считать ошибочным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Настоящее Решение вступает в силу с момента его официального опубликования (обнародования).</w:t>
      </w:r>
    </w:p>
    <w:p>
      <w:pPr>
        <w:pStyle w:val="Normal"/>
        <w:tabs>
          <w:tab w:val="clear" w:pos="708"/>
          <w:tab w:val="left" w:pos="9354" w:leader="none"/>
        </w:tabs>
        <w:ind w:right="-5" w:hanging="0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9354" w:leader="none"/>
        </w:tabs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</w:t>
      </w:r>
      <w:r>
        <w:rPr>
          <w:b/>
          <w:sz w:val="26"/>
        </w:rPr>
        <w:t>Деревня Колыхманово</w:t>
      </w:r>
      <w:r>
        <w:rPr>
          <w:b/>
        </w:rPr>
        <w:t>»</w:t>
      </w:r>
      <w:r>
        <w:rPr/>
        <w:t xml:space="preserve">    </w:t>
        <w:tab/>
        <w:tab/>
        <w:tab/>
        <w:tab/>
        <w:tab/>
        <w:tab/>
      </w:r>
      <w:r>
        <w:rPr>
          <w:b/>
        </w:rPr>
        <w:t>Т.Н. Двойненкова</w:t>
      </w: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0:06:00Z</dcterms:created>
  <dc:creator>ЮНА</dc:creator>
  <dc:description/>
  <cp:keywords/>
  <dc:language>en-US</dc:language>
  <cp:lastModifiedBy>user</cp:lastModifiedBy>
  <cp:lastPrinted>2016-01-22T10:07:00Z</cp:lastPrinted>
  <dcterms:modified xsi:type="dcterms:W3CDTF">2017-09-20T10:06:00Z</dcterms:modified>
  <cp:revision>2</cp:revision>
  <dc:subject/>
  <dc:title>Шаблон постановления Районного собрания</dc:title>
</cp:coreProperties>
</file>