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Колыхм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 13 января 2016 года      </w:t>
        <w:tab/>
        <w:t xml:space="preserve">                                                                         №  29</w:t>
      </w:r>
    </w:p>
    <w:tbl>
      <w:tblPr>
        <w:tblW w:w="4557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</w:tblGrid>
      <w:tr>
        <w:trPr>
          <w:trHeight w:val="370" w:hRule="atLeast"/>
        </w:trPr>
        <w:tc>
          <w:tcPr>
            <w:tcW w:w="4557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Колыхманово» от 30 декабря 2015 года № 27 «О бюджете МО сельское поселение «Деревня Колыхманово» на 2016 год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оответствии с Бюджетным Кодексом Российской Федерации, положением  «О бюджетном процессе в муниципальном образовании сельское поселение «Деревня Колыхманово» сельская Дума Решила внести следующие изменения в Решение  сельской Думы  от  30 декабря  2015 года № 27 «О бюджете муниципального образования сельское поселение «Деревня  Колыхманово» на 2016 год»: 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568" w:right="-5" w:hanging="0"/>
        <w:jc w:val="both"/>
        <w:rPr/>
      </w:pPr>
      <w:r>
        <w:rPr/>
        <w:t xml:space="preserve"> </w:t>
      </w:r>
      <w:r>
        <w:rPr>
          <w:b/>
        </w:rPr>
        <w:t>1.</w:t>
      </w:r>
      <w:r>
        <w:rPr/>
        <w:t xml:space="preserve">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Утвердить основные характеристики бюджета муниципального образования сельское поселение «Деревня Колыхманово»  на 2016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1 412 017 рублей, в том числе объем безвозмездных поступлений в сумме  570 813 рублей согласно приложению № 1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1 442 552,28  рублей согласно приложениям  № 2, 3, 4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Колыхманово»  в сумме   5 0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 30 535,28 рублей согласно приложению № 5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ab/>
        <w:t>Утвердить ведомственную структуру расходов бюджета муниципального образования сельское поселение «Деревня Колыхманово»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2016 год – согласно приложению № 2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3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Колыхманово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 на 2016 год согласно приложению №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– согласно приложению № 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Колыхманово» 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– согласно приложению № 4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6.</w:t>
      </w:r>
      <w:r>
        <w:rPr/>
        <w:t xml:space="preserve">  Утвердить источники внутреннего финансирования дефицита бюджета сельского поселения на 2016 год согласно приложению №  5 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  <w:r>
        <w:rPr>
          <w:b/>
        </w:rPr>
        <w:t>7.</w:t>
      </w:r>
      <w:r>
        <w:rPr/>
        <w:t xml:space="preserve"> Считать утратившими силу пункты 1, 5, 6, 7, 8, 14 Решения Сельской Думы  от  30 декабря  2015 года № 27 «О бюджете МО сельское поселение «Деревня Колыхманово» на 2016 год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8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Колыхманово» на 2016 год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737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«Деревня Колыхманово»                                                                       </w:t>
      </w:r>
      <w:r>
        <w:rPr/>
        <w:tab/>
      </w:r>
      <w:r>
        <w:rPr>
          <w:b/>
        </w:rPr>
        <w:t>Т.Н.Двойненкова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50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27:00Z</dcterms:created>
  <dc:creator>ЮНА</dc:creator>
  <dc:description/>
  <cp:keywords/>
  <dc:language>en-US</dc:language>
  <cp:lastModifiedBy>user</cp:lastModifiedBy>
  <cp:lastPrinted>2008-12-23T09:42:00Z</cp:lastPrinted>
  <dcterms:modified xsi:type="dcterms:W3CDTF">2016-04-19T10:01:00Z</dcterms:modified>
  <cp:revision>10</cp:revision>
  <dc:subject/>
  <dc:title>Шаблон постановления Районного собрания</dc:title>
</cp:coreProperties>
</file>