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 сельское поселение «Деревня Колыхманово» на 2015 год  и плановый период 2016-2017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ельской Думы «О бюджете муниципального образования сельское поселение «Деревня Колыхманово» на 2015 год и на плановый период 2016 и 2017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Колыхман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бюджетных проектировок положены основные направления бюджетной и налоговой политики сельского поселения на 2015 год и на плановый период 2016-2017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6"/>
          <w:szCs w:val="26"/>
        </w:rPr>
        <w:t>Разработка проекта бюджета сельского поселения на 2015 год и на плановый период 2016 и 2017 годов также основан на Прогнозе социально-экономического развития муниципального образования Сельское поселение «Деревня Колыхманово» на 2015-2017 годы.</w:t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6"/>
          <w:szCs w:val="26"/>
        </w:rPr>
        <w:t>При формировании доходов бюджета МО СП «Деревня Колыхманово» на 2015 год и на плановый период 2016 и 2017 годов приняты показатели прогноза социально-экономического развития сельского поселения на 2015-2017 годы, основные направления бюджетной и налоговой политики на 2015 год и на плановый период 2016 и 2017 годов и оценка поступления в 2014 году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всех факторов налоговые и неналоговые доходы бюджета сельского поселения на 2015 год планируются в объеме 666 066,00  руб., на 2016 и 2017 годы в объеме 710 559,00   руб., 762 217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бюджет по основным доходным источникам на 2015 год и на плановый период 2016 и 201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</w:t>
      </w:r>
      <w:r>
        <w:rPr>
          <w:sz w:val="26"/>
          <w:szCs w:val="26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рогноз поступления налога на доходы физических лиц в 2015 году составит 87 066,00 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ируемый объем поступлений налога на доходы физических лиц в бюджет сельского поселения в 2016 и 2017 годах составит 99 086,00 руб. и 106 290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3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упление налога на имущество физических лиц в бюджет поселения в 2015 году прогнозируется в сумме  106 000,00 руб., в 2016 и 2017 годах составит 120 692,00 руб. и 129 46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3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е земельного налога в бюджет поселения в 2015 году прогнозируется в сумме 462 000,00 руб., в 2016 и 2017 годах составит 478 281,00  руб. и 513 16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: 2015 год – 3 000,00 руб., 2016 и 2017 годы 3 400,00 руб. и 3 6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рогнозируемый на 2015 год объем налоговых доходов бюджета сельского поселения составит 658 066,00 руб., на 2016 и 2017 годы 701 459,00  руб. и 752 51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Прогноз 2015 год –  3 000,00 руб., 2016 год – 3 500,00 руб., 2017 год – 3 7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5 году – 5 000,00 руб., в 2016 и 2017 годах 5 600,00 руб. и  6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оступления неналоговых доходов бюджета сельского поселения в 2015 году прогнозируются в объеме 8 000,00 руб., в 2016 и 2017 годах 9 100,00 руб. и  9 7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- дотация из областного бюджета: 2015 год –  415 982,00 руб.; в 2016 и 2017 годах по 415 982,00  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тация на выравнивание бюджетной обеспеченности из районного фонда финансовой поддержки: 2015 год – 514 700,00 руб.; в 2016 и 2017 годах по 514 7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бюджетам поселений на осуществление первичного воинского учета на территориях, где отсутствуют военные комиссариаты: 2015 год – 45 685,00  руб., 2016 год – 46 265,00  руб., 2017 год – 44 175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015 год – 1 642 433,00 руб., в т.ч. налоговые и неналоговые доходы 666 066,00 руб.;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16 год – 1 687 506,00 руб.; 2017 год – 1 737 074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на 2015 год составляет 1 707 933,00  руб.; 2016 год –  1 757 506,00 руб., 2017 год –  1 812 074,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5 год и на плановый период 2016 - 2017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ом расходы в рамках программы  на 2015 год сформированы в объеме  1 662 248,00 рублей, что составляет 100 % от общей суммы расходов за исключением субвен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Бюджетного кодекса Российской Федерации  на плановый период 2016 и 2017 годов в общей сумме расходов предусматриваются условно утверждаемые расходы: в 2016 году данные расходы составят 44 000,00 рублей  (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имеющих целевое назначение), в 2017 году – 90 000,00 рублей (5% 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имеющих целевое назначение).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муниципальных служащих Юхновского района, лиц, замещающих муниципальные должности, а также работников органов муниципальной власти, иных муниципальных орган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в соответствии с Основными направлениями бюджетной политики на 2015 год и на плановый период 2016 и 2017 годов, разработанными на областном уровне, с учетом индексации заработной платы с 1 октября 2015 года на 5 процентов.</w:t>
        <w:tab/>
        <w:t xml:space="preserve">   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В бюджетные ассигнования на 2015 год не включаются расходные обязательства, срок реализации которых истекает с 01.01.2015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коммунальных услуг планируются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15 год запланированы без индек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Колыхманово» на 2015 год запланирована в сумме 5 000,00  руб., 2016 и 2017 гг. по 5 000,00 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2015 год составляет 65 500,00 руб., 2016 и 2017 гг. по 70 000,00 руб. и  75 000,00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4-12-10T13:55:00Z</dcterms:modified>
  <cp:revision>105</cp:revision>
  <dc:subject/>
  <dc:title>Приложение   1   к  постановлению</dc:title>
</cp:coreProperties>
</file>