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ние</w:t>
      </w:r>
    </w:p>
    <w:p>
      <w:pPr>
        <w:pStyle w:val="Heading"/>
        <w:rPr/>
      </w:pPr>
      <w:r>
        <w:rPr/>
        <w:t>Сельское поселение</w:t>
      </w:r>
    </w:p>
    <w:p>
      <w:pPr>
        <w:pStyle w:val="Heading"/>
        <w:rPr/>
      </w:pPr>
      <w:r>
        <w:rPr/>
        <w:t>“</w:t>
      </w:r>
      <w:r>
        <w:rPr/>
        <w:t>Деревня Колыхманово”</w:t>
      </w:r>
    </w:p>
    <w:p>
      <w:pPr>
        <w:pStyle w:val="Heading"/>
        <w:rPr/>
      </w:pPr>
      <w:r>
        <w:rPr/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  <w:szCs w:val="36"/>
        </w:rPr>
      </w:pPr>
      <w:r>
        <w:rPr>
          <w:rFonts w:cs="Times New Roman"/>
          <w:shadow/>
          <w:spacing w:val="60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от  20 июня 2014  года      </w:t>
        <w:tab/>
        <w:t xml:space="preserve">                                                                        № 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теплоснабжении населённых пунк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ельское поселение «Деревня Колыхманово»</w:t>
      </w:r>
    </w:p>
    <w:p>
      <w:pPr>
        <w:pStyle w:val="Style17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уководствуясь нормами Федерального закона от 06.10.2003 № 131-ФЗ «Об общих принципах организации местного самоуправления в Российской Федерации», в соответствии с Уставом МО сельское поселение «Деревня Колыхманово»,  Сельская Дума РЕШИЛА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инять информацию о состоянии теплоснабжения населённых пунктов сельского поселения к сведению.</w:t>
      </w:r>
    </w:p>
    <w:p>
      <w:pPr>
        <w:pStyle w:val="Style17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Утвердить  схему теплоснабжения МО сельское поселение «Деревня Колыхманово».</w:t>
      </w:r>
    </w:p>
    <w:p>
      <w:pPr>
        <w:pStyle w:val="Style17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данное решение вступает в силу с момента официального обнародования.</w:t>
      </w:r>
    </w:p>
    <w:p>
      <w:pPr>
        <w:pStyle w:val="Style17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Т.Н.Двойненк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Style15"/>
        <w:spacing w:before="0" w:after="0"/>
        <w:contextualSpacing/>
        <w:jc w:val="right"/>
        <w:rPr/>
      </w:pPr>
      <w:r>
        <w:rPr>
          <w:sz w:val="28"/>
          <w:szCs w:val="28"/>
        </w:rPr>
        <w:t>сельского поселения «Деревня Колыхманово»</w:t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20.06.2014 г. № 61</w:t>
      </w:r>
    </w:p>
    <w:p>
      <w:pPr>
        <w:pStyle w:val="Style15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Style15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ЕЛЬСКОГО ПОСЕЛЕНИЯ «ДЕРЕВНЯ КОЛЫХМАНОВО»</w:t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РАЙОНА КАЛУЖСКОЙ ОБЛАСТИ</w:t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30 ГОДА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67" w:firstLine="720"/>
        <w:jc w:val="both"/>
        <w:rPr/>
      </w:pPr>
      <w:r>
        <w:rPr>
          <w:spacing w:val="18"/>
          <w:sz w:val="28"/>
          <w:szCs w:val="28"/>
        </w:rPr>
        <w:t>Основанием для разработки схемы теплоснабжения</w:t>
      </w:r>
      <w:r>
        <w:rPr>
          <w:spacing w:val="6"/>
          <w:sz w:val="28"/>
          <w:szCs w:val="28"/>
        </w:rPr>
        <w:t xml:space="preserve"> сельского поселения «Деревня Колыхманово» Юхновского 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numPr>
          <w:ilvl w:val="0"/>
          <w:numId w:val="5"/>
        </w:numPr>
        <w:shd w:fill="FFFFFF" w:val="clear"/>
        <w:ind w:left="720" w:right="67" w:hanging="360"/>
        <w:jc w:val="both"/>
        <w:rPr/>
      </w:pPr>
      <w:r>
        <w:rPr>
          <w:spacing w:val="17"/>
          <w:sz w:val="28"/>
          <w:szCs w:val="28"/>
        </w:rPr>
        <w:t>Федеральный закон от 27.07.2010 года № 190 -ФЗ «О  теплоснабжении</w:t>
      </w:r>
      <w:r>
        <w:rPr>
          <w:spacing w:val="1"/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муницип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2.02.2012 года № 154 «О требованиях к схемам теплоснабжения, порядку их разработки и утверждени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z w:val="28"/>
          <w:szCs w:val="28"/>
        </w:rPr>
        <w:t>Устав сельского поселения;</w:t>
      </w:r>
    </w:p>
    <w:p>
      <w:pPr>
        <w:pStyle w:val="Normal"/>
        <w:numPr>
          <w:ilvl w:val="0"/>
          <w:numId w:val="5"/>
        </w:numPr>
        <w:shd w:fill="FFFFFF" w:val="clear"/>
        <w:ind w:left="720" w:right="67" w:hanging="360"/>
        <w:jc w:val="both"/>
        <w:rPr/>
      </w:pPr>
      <w:r>
        <w:rPr>
          <w:sz w:val="28"/>
          <w:szCs w:val="28"/>
        </w:rPr>
        <w:t>Генеральный план сельского поселения «Деревня Колыхманово».</w:t>
      </w:r>
    </w:p>
    <w:p>
      <w:pPr>
        <w:pStyle w:val="Normal"/>
        <w:shd w:fill="FFFFFF" w:val="clear"/>
        <w:ind w:left="74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</w:t>
      </w:r>
      <w:r>
        <w:rPr>
          <w:spacing w:val="18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 жизни за последнее десятилетие </w:t>
      </w:r>
      <w:r>
        <w:rPr>
          <w:spacing w:val="1"/>
          <w:sz w:val="28"/>
          <w:szCs w:val="28"/>
        </w:rPr>
        <w:t xml:space="preserve">обусловливает необходимость соответствующего развития коммунальной </w:t>
      </w:r>
      <w:r>
        <w:rPr>
          <w:spacing w:val="4"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существующи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pacing w:val="4"/>
          <w:sz w:val="28"/>
          <w:szCs w:val="28"/>
          <w:lang w:val="en-US"/>
        </w:rPr>
        <w:t>III</w:t>
      </w:r>
      <w:r>
        <w:rPr>
          <w:b/>
          <w:spacing w:val="4"/>
          <w:sz w:val="28"/>
          <w:szCs w:val="28"/>
        </w:rPr>
        <w:t>. Пояснительная записка схемы теплоснабжения.</w:t>
      </w:r>
    </w:p>
    <w:p>
      <w:pPr>
        <w:pStyle w:val="Heading"/>
        <w:suppressAutoHyphens w:val="true"/>
        <w:ind w:firstLine="708"/>
        <w:jc w:val="both"/>
        <w:rPr/>
      </w:pPr>
      <w:r>
        <w:rPr>
          <w:b w:val="false"/>
          <w:sz w:val="28"/>
          <w:szCs w:val="28"/>
        </w:rPr>
        <w:t xml:space="preserve">Сельское поселение «Деревня Колыхманово»  расположено на территории Юхновского района Калужской области. Административный центр сельского поселения – Деревня Колыхманово находится в 1,7 км к северо-востоку от города Юхнов, 87 км к северо-западу от г. Калуги. Через сельское поселение проходит дорога федерального значения А – 101 «Москва – Малоярославец – Рославль». В состав сельского поселения «Деревня Колыхманово»  входят следующие населенные пункты: деревни: Колыхманово, Кувшиново, Подборье, Мокрое, Натальинка, Саволенка, Устиновка, Коноплевка, Палатки, Озерки, Олоньи Горы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лощадь сельского поселения составляет 15 238,69 га, численность населения 458 человек.</w:t>
      </w:r>
    </w:p>
    <w:p>
      <w:pPr>
        <w:pStyle w:val="Main1"/>
        <w:spacing w:lineRule="auto" w:line="240"/>
        <w:rPr/>
      </w:pPr>
      <w:r>
        <w:rPr>
          <w:b/>
          <w:sz w:val="28"/>
          <w:szCs w:val="28"/>
        </w:rPr>
        <w:t xml:space="preserve">Климат </w:t>
      </w:r>
      <w:r>
        <w:rPr>
          <w:sz w:val="28"/>
          <w:szCs w:val="28"/>
        </w:rPr>
        <w:t>Юхновского района, как и всей Калужской области, умеренно континентальный с четко выраженными сезонами года. Наиболее холодный месяц – январь, со средней температурой минус 10 С. Самый теплый – июль. Среднегодовое число солнечных дней – 70. Среднегодовое количество осадков – 627 мм, из них 70% приходится на весеннее - летний период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  <w:r>
        <w:rPr>
          <w:rFonts w:eastAsia="Arial"/>
          <w:sz w:val="28"/>
          <w:szCs w:val="28"/>
          <w:lang w:eastAsia="ar-SA"/>
        </w:rPr>
        <w:t xml:space="preserve">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безморозного периода колеблется в пределах от 99 до 183 суток, в среднем  - 149 суток.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зим, их снежности и температурного режима изменяется 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садки, выпадающие в твердом виде с ноября по март, образуют снежный покров. Образование устойчивого снежного покрова обычно начинается на севере района 28 ноября и заканчивается на юге 7 декабря. Число дней со снежным покровом - 130-145. 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казатели перспективного спроса на тепловую энергию (мощность) и теплоноситель в установленных границах территории сельского поселения «Деревня Колыхманово»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уществующее состояние.</w:t>
      </w:r>
    </w:p>
    <w:p>
      <w:pPr>
        <w:pStyle w:val="Main1"/>
        <w:spacing w:lineRule="auto" w:line="240"/>
        <w:rPr/>
      </w:pPr>
      <w:r>
        <w:rPr>
          <w:sz w:val="28"/>
          <w:szCs w:val="28"/>
        </w:rPr>
        <w:t>На территории поселения находятся: МОУ «СОШ» д. Колыхманово и детский МКОУ «Елочка», которые отапливаются углем от котельной. В домах печное отопление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спективе до 2030 года планируется полностью газифицировать сельское поселение. Современные технологии позволяют создать автономные системы отопления и горячего водоснабжения для объектов любого масштаб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систем центрального теплоснабжения с протяженными теплотрассами возможно лишь в условиях индустриализации населенных пунктов. Обычно это делается для организации теплоснабжения близко расположенных общественных зданий, многоэтажных домов и предприятий. В любом случае, проекты создания таких систем должны обязательно проходить через экспертную оценку  эффективности их использования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е мероприятия по развитию теплоснабжения в сельском поселении «Деревня Колыхманово» следующие: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овышения надежности теплоснабжения и охраны окружающей среды, по мере строительства сетей газоснабжения, необходимо осуществлять перевод организаций, предприятий и частный сектор на природный газ с установкой современных котлов, имеющих высокий уровень КПД и отвечающих экологическим нормативам;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организации коммерческого учета тепловой энергии необходимо осуществлять внедрение тепловых счетчиков у потребителей;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м направлением в части расширения сетей организованного теплоснабжения следует рассматривать строительство объектов малой энергетики с привлечением частного капитал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спективные балансы тепловой мощности источников тепловой энергии и тепловой нагрузки потребителей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исание существующих и перспективных зон действия  индивидуальных источников тепловой энергетики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дома оборудованы отопительными печами, работающими на твердом топливе (уголь, дрова), кроме частных домов д. Колыхманово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источников  можно принять равным его производству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2"/>
        <w:gridCol w:w="319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етевой, тыс.куб.м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Main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В связи с газификацией поселения указанная тенденция будет сохраняться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хема теплоснабжения сельского поселения «Деревня Колыхманово»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ни одной котельной. Дома частного сектора имеют печное отопление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авнительный анализ стоимости 1 МДж тепла, при различных вариант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а энерг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</w:rPr>
        <w:t xml:space="preserve">лектричество: </w:t>
      </w:r>
      <w:r>
        <w:rPr>
          <w:sz w:val="28"/>
          <w:szCs w:val="28"/>
        </w:rPr>
        <w:t>1 кВт./ч энергии - это 3,6 МДж тепла, 5,43 рубль за 1 кВт, значит 1 МДж будет стоить 1,51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Природный газ</w:t>
      </w:r>
      <w:r>
        <w:rPr>
          <w:sz w:val="28"/>
          <w:szCs w:val="28"/>
        </w:rPr>
        <w:t>. 1кг дает 33 МДж тепла. 1м куб. весит около 800г. Стоимость газа около 3879,45 рублей за 1000 кубов. Значит, 1 МДж будет стоить около 15 копе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стоимости 1 МДж тепл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 тепла: Стоимость 1 М Дж тепл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ный газ             0,15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лектричество              1,50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сли ставить вопрос с точки зрения экономичности, надо изучить, сколько какое топливо стоит в регионе и посчитать цену 1кВт теп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ова сухие   -     3,900 КВт/к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ова влажные - 3,060 КВт/к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ный газ - 10,000 КВт/м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 сравнительного анализа, рекомендуется использование газового топли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едложения по новому строительству.</w:t>
      </w:r>
    </w:p>
    <w:tbl>
      <w:tblPr>
        <w:tblW w:w="9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500"/>
      </w:tblGrid>
      <w:tr>
        <w:trPr>
          <w:trHeight w:val="366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снабжение и теплоснабж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1268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с размещением газорегуляторного пункта (ГРП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Колыхман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915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населённых пунк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– 2018 г.</w:t>
            </w:r>
          </w:p>
        </w:tc>
      </w:tr>
      <w:tr>
        <w:trPr>
          <w:trHeight w:val="721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сельского поселения  довести до 100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Heading1"/>
        <w:keepLines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2015 году планируется строительство разводящих сетей по населенным пунктам сельского поселения  для перевода на газовое отопление частного сектора, организаций и предприятий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 связи с перспективной газификацией населенных  пунктов сельского поселения «Деревня Колыхманово» рекомендуется перевести жилые дома на индивидуальную систему ото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вартирное отопление - децентрализованное (автономное) индивидуальное обеспечение отдельной квартиры в жилом доме теплом и горячей водой. Основными элементами поквартирного отопле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опительный котел, отопительные приборы (газовая колонк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ор учета природного г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ы подачи воздуха и дымоуда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шевым вариантом поквартирного отопления является теплоснабжение с использованием в качестве источника энергии - природного г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квартирном отоплении ис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ери тепла в сетях теплоцентра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ятся финансовые ресурсы на ремонт и реконструкцию теплоцентралей, теплов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проблема учета и оплаты тепловой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плом и горячей водой перекладывается с городского (муниципального) бюджета и предприятий ЖКХ по обслуживанию жилищного фонда на конечного потребителя - владельца жилья. В итоге эти факторы обеспечив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ю потребления энергоресур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ают в 1,5 - 2 раза стоимость по оплате за отопление жил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ают теплоснабжение и микроклимат в квартирах для проживания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 значительное удешевление оплаты населения за услуги ЖКХ. Система поквартирного учета и регулирования тепла позволит нормализовать режим отопления в доме и поддерживать комфортную температуру; экономить тепловую энергию; изменять плату за отопление в зависимости от фактического потребления природного г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вартирное отопление позволит получить экономию природного газа на 30 - 40% от утвержденных лимитов, приобрести в лице конечных потребителей (собственников жилья) наиболее исправного плательщика за природный газ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ующая многоквартирная застройка и частные дома будут снабжаться по прежней схеме теплоснабжения – индивидуальное местное отопление. Объекты культуры и образования будут снабжаться по прежней схеме централизованно от школьной  котель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1:00Z</dcterms:created>
  <dc:creator>USER</dc:creator>
  <dc:description/>
  <cp:keywords/>
  <dc:language>en-US</dc:language>
  <cp:lastModifiedBy>user</cp:lastModifiedBy>
  <cp:lastPrinted>2015-11-26T16:36:00Z</cp:lastPrinted>
  <dcterms:modified xsi:type="dcterms:W3CDTF">2015-11-26T13:36:00Z</dcterms:modified>
  <cp:revision>3</cp:revision>
  <dc:subject/>
  <dc:title>Муниципальное образование сельское поселение</dc:title>
</cp:coreProperties>
</file>