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образова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Сельское поселение</w:t>
      </w:r>
    </w:p>
    <w:p>
      <w:pPr>
        <w:pStyle w:val="Title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еревня Колыхманово”</w:t>
      </w:r>
    </w:p>
    <w:p>
      <w:pPr>
        <w:pStyle w:val="Titl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14 августа 2013г</w:t>
        <w:tab/>
        <w:tab/>
        <w:tab/>
        <w:tab/>
        <w:t xml:space="preserve">            </w:t>
        <w:tab/>
        <w:t xml:space="preserve">                   № 20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осуществления муниципального жилищного контроля на территории МО сельское поселение «Деревня Колыхманово»</w:t>
        <w:tab/>
      </w:r>
    </w:p>
    <w:p>
      <w:pPr>
        <w:pStyle w:val="Normal"/>
        <w:widowControl w:val="false"/>
        <w:ind w:right="4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Жилищного </w:t>
      </w:r>
      <w:hyperlink r:id="rId2">
        <w:r>
          <w:rPr>
            <w:color w:val="000000"/>
            <w:sz w:val="26"/>
            <w:szCs w:val="26"/>
          </w:rPr>
          <w:t>кодекса</w:t>
        </w:r>
      </w:hyperlink>
      <w:r>
        <w:rPr>
          <w:color w:val="000000"/>
          <w:sz w:val="26"/>
          <w:szCs w:val="26"/>
        </w:rPr>
        <w:t xml:space="preserve"> Российской Федерации, Федерального </w:t>
      </w:r>
      <w:hyperlink r:id="rId3">
        <w:r>
          <w:rPr>
            <w:color w:val="000000"/>
            <w:sz w:val="26"/>
            <w:szCs w:val="26"/>
          </w:rPr>
          <w:t>закона</w:t>
        </w:r>
      </w:hyperlink>
      <w:r>
        <w:rPr>
          <w:color w:val="000000"/>
          <w:sz w:val="26"/>
          <w:szCs w:val="26"/>
        </w:rPr>
        <w:t xml:space="preserve">  от 06.10.2003 № 131-ФЗ «Об общих принципах организации местного самоуправления в Российской Федерации», Федерального </w:t>
      </w:r>
      <w:hyperlink r:id="rId4">
        <w:r>
          <w:rPr>
            <w:color w:val="000000"/>
            <w:sz w:val="26"/>
            <w:szCs w:val="26"/>
          </w:rPr>
          <w:t>закона</w:t>
        </w:r>
      </w:hyperlink>
      <w:r>
        <w:rPr>
          <w:color w:val="000000"/>
          <w:sz w:val="26"/>
          <w:szCs w:val="26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color w:val="000000"/>
            <w:sz w:val="26"/>
            <w:szCs w:val="26"/>
          </w:rPr>
          <w:t>Закона</w:t>
        </w:r>
      </w:hyperlink>
      <w:r>
        <w:rPr>
          <w:color w:val="000000"/>
          <w:sz w:val="26"/>
          <w:szCs w:val="26"/>
        </w:rPr>
        <w:t xml:space="preserve"> Калужской области от 01.10.2012 № 326-ОЗ «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, осуществляющим региональный государственный жилищный надзор», </w:t>
      </w:r>
      <w:hyperlink r:id="rId6">
        <w:r>
          <w:rPr>
            <w:color w:val="000000"/>
            <w:sz w:val="26"/>
            <w:szCs w:val="26"/>
          </w:rPr>
          <w:t>Уставом</w:t>
        </w:r>
      </w:hyperlink>
      <w:r>
        <w:rPr>
          <w:color w:val="000000"/>
          <w:sz w:val="26"/>
          <w:szCs w:val="26"/>
        </w:rPr>
        <w:t xml:space="preserve"> сельского поселения «Деревня Колыхманово», в целях обеспечения условий для осуществления гражданами прав по владению и пользованию муниципальными жилыми помещениями, сельская Дума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А:</w:t>
      </w:r>
    </w:p>
    <w:p>
      <w:pPr>
        <w:pStyle w:val="Normal"/>
        <w:widowControl w:val="false"/>
        <w:ind w:right="4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оложение о порядке осуществления муниципального жилищного контроля на территории сельского поселения «Деревня Колыхманово» (приложение №1)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 момента официального опубликования (обнародования)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О сельское посел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Колыхманово»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Т.Н.Двойненко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ельской Думы МО 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Деревня Колыхманово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августа  2013 № 20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right="48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ЛОЖЕНИЕ О ПОРЯДКЕ ОСУЩЕСТВЛЕНИЯ </w:t>
      </w:r>
    </w:p>
    <w:p>
      <w:pPr>
        <w:pStyle w:val="Normal"/>
        <w:widowControl w:val="false"/>
        <w:ind w:right="48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ЖИЛИЩНОГО</w:t>
      </w:r>
    </w:p>
    <w:p>
      <w:pPr>
        <w:pStyle w:val="Normal"/>
        <w:widowControl w:val="false"/>
        <w:ind w:right="48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НТРОЛЯ НА ТЕРРИТОРИИ СЕЛЬСКОГО ПОСЕЛЕНИЯ</w:t>
      </w:r>
    </w:p>
    <w:p>
      <w:pPr>
        <w:pStyle w:val="Normal"/>
        <w:widowControl w:val="false"/>
        <w:ind w:right="485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ДЕРЕВНЯ КОЛЫХМАНОВО»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Положение определяет порядок осуществления муниципального жилищного контроля на территории сельского поселения «Деревня Колыхманово» и порядок взаимодействия при организации и осуществлении муниципального жилищного контроля органов муниципального жилищного контроля с органом исполнительной власти Калужской области, осуществляющим региональный государственный жилищный надзор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 муниципальным жилищным контролем на территории сельского поселения «Деревня Колыхманово» понимается деятельность администрации сельского поселения «Деревня Колыхманово», уполномоченной на организацию и проведение на территории сельского посел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Калужской области в области жилищных отношений, а также муниципальными правовыми актами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Калужской области в области жилищных отношений, а также муниципальными правовыми актами, в том числе:</w:t>
      </w:r>
    </w:p>
    <w:p>
      <w:pPr>
        <w:pStyle w:val="Normal"/>
        <w:widowControl w:val="false"/>
        <w:ind w:right="4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троль за техническим состоянием и использованием муниципального жилищного фонда, общего имущества собственников помещений в многоквартирном доме, в составе которого находится муниципальный жилищный фонд, своевременным выполнением работ по его содержанию и ремонту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троль за соблюдением правил пользования муниципальными жилыми помещениями нанимателями и членами их семей, использованием жилого помещения по целевому назначению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троль за соблюдением правил предоставления коммунальных услуг в многоквартирные дома, в составе которых находится муниципальный жилищный фонд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троль за наличием в многоквартирных домах, в составе которых находится муниципальный жилищный фонд, приборов учета энергетических и водных ресурсов, соблюдением обязательных требований энергетической эффективности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ри организации и осуществлении муниципального жилищного контроля органы муниципального жилищного контроля взаимодействуют с органами государственного жилищного надзора в порядке, установленном законом Калужской области и настоящим Положением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случае проведения внеплановой выездной проверки на основании поступления обращений ил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в соответствии с законодательством орган муниципального жилищного контроля в порядке, установленном муниципальным правовым актом, информирует заявителя, направившего обращение, о времени и месте проведения такой проверки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Муниципальный жилищный контроль осуществляется путем: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Проведения в соответствии с законодательством проверок соблюдения юридическими лицами, индивидуальными предпринимателями, а также гражданами обязательных требований, установленных в отношении муниципального жилищного фонда федеральными законами, законами Калужской области и принятыми в соответствии с ними муниципальными правовыми актами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Проведения обследования муниципального жилищного фонда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Анализа исполнения (неисполнения) обязательных требований, информация о которых получена в ходе осуществления муниципального жилищного контроля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Реализации иных полномочий органов муниципального жилищного контроля, предусмотренных законодательством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По результатам мероприятий по муниципальному жилищному контролю уполномоченное должностное лицо муниципального жилищного контроля в порядке, установленном законодательством и муниципальными правовыми актами, составляет: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Акт проверки в отношении юридических лиц и индивидуальных предпринимателей в соответствии с формой, установленной законодательством Российской Федерации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Акт проверки соблюдения гражданами обязательных требований, установленных в отношении муниципального жилищного фонда, по форме, установленной актом органа, осуществляющего муниципальный жилищный контроль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 Акт обследования муниципального жилищного фонда по форме, установленной актом органа, осуществляющего муниципальный жилищный контроль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Уполномоченными должностными лицами, осуществляющими муниципальный жилищный контроль, являются муниципальные жилищные инспекторы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номочия муниципальных жилищных инспекторов возлагаются на специалистов администрации сельского поселения «Деревня Колыхманово». 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Кандидатуры муниципальных жилищных инспекторов утверждаются решением сельской Думы сельского поселения «Деревня Колыхманово», в соответствии с которым в должностные инструкции данных лиц включаются функции по осуществлению муниципального жилищного контроля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В целях реализации мероприятий по муниципальному жилищному контролю муниципальные жилищные инспекторы имеют право: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2. Проводить проверки по соблюдению установленных нормативными правовыми актами правил пользования муниципальным жилищным фондом в соответствии с требованиями Федерального </w:t>
      </w:r>
      <w:hyperlink r:id="rId7">
        <w:r>
          <w:rPr>
            <w:color w:val="000000"/>
            <w:sz w:val="26"/>
            <w:szCs w:val="26"/>
          </w:rPr>
          <w:t>закона</w:t>
        </w:r>
      </w:hyperlink>
      <w:r>
        <w:rPr>
          <w:color w:val="000000"/>
          <w:sz w:val="26"/>
          <w:szCs w:val="26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3. Беспрепятственно по предъявлении служебного удостоверения и копии распоряжения (приказа) руководителя (заместителя руководителя)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ь их обследования и другие мероприятия по контролю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4.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-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5. Проверять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8">
        <w:r>
          <w:rPr>
            <w:color w:val="000000"/>
            <w:sz w:val="26"/>
            <w:szCs w:val="26"/>
          </w:rPr>
          <w:t>статьей 162</w:t>
        </w:r>
      </w:hyperlink>
      <w:r>
        <w:rPr>
          <w:color w:val="000000"/>
          <w:sz w:val="26"/>
          <w:szCs w:val="26"/>
        </w:rPr>
        <w:t xml:space="preserve"> Жилищного кодекса РФ, правомерность утверждения условий этого договора и его заключения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7. Направлять в уполномоченные органы материалы, связанные с нарушениями обязательных требований,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8.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9. Осуществлять иные полномочия, предусмотренные законодательством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Органы муниципального жилищного контроля на территории сельского поселения «Деревня Колыхманово» при организации и осуществлении муниципального жилищного контроля взаимодействуют с органом исполнительной власти Калужской области, осуществляющим региональный жилищный надзор, по следующим вопросам: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 информацией в установленном порядке между органами муниципального жилищного контроля и органом исполнительной власти Калужской области, осуществляющим региональный государственный жилищный надзор, о результатах проводимых проверок, техническом состоянии обследуемого жилищного фонда, соблюдении законодательства в жилищной сфере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ение органами муниципального жилищного контроля в орган исполнительной власти Калужской области, осуществляющий региональный государственный жилищный надзор, материалов, содержащих данные, указывающие на наличие событий административных правонарушений, если возбуждение дел о данных правонарушениях в соответствии с законодательством относится к полномочиям должностных лиц органа исполнительной власти Калужской области, осуществляющего региональный государственный жилищный надзор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 информацией о проведении внеплановых проверок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ание органам муниципального жилищного контроля информационно-методической, консультативной, организационной поддержки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в установленном порядке предложений о совершенствовании законодательства в сфере организации и осуществления регионального государственного жилищного надзора и муниципального жилищного контроля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Порядок взаимодействия при организации и осуществлении муниципального жилищного контроля на территории Калужской области органов муниципального жилищного контроля с органом исполнительной власти Калужской области, осуществляющим региональный государственный жилищный надзор, устанавливается административным регламентом взаимодействия органов муниципального жилищного контроля с органом исполнительной власти Калужской области, осуществляющим региональный государственный жилищный надзор, утверждаемым органом исполнительной власти Калужской области, осуществляющим региональный государственный жилищный надзор (далее - регламент взаимодействия).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В целях организации взаимодействия органы муниципального жилищного контроля и орган исполнительной власти Калужской области, осуществляющий региональный государственный жилищный надзор, вправе: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совместные совещания, создавать совместные координационные и совещательные органы с участием в их работе экспертов, экспертных организаций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ать договоры (соглашения) о взаимодействии при осуществлении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ind w:right="4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иные формы взаимодействия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630a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ce630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qFormat/>
    <w:rsid w:val="00ce630a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ce630a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ce630a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ce630a"/>
    <w:rPr>
      <w:rFonts w:ascii="Garamond" w:hAnsi="Garamond" w:eastAsia="Times New Roman" w:cs="Times New Roman"/>
      <w:b/>
      <w:kern w:val="2"/>
      <w:sz w:val="4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ce630a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NoSpacing">
    <w:name w:val="No Spacing"/>
    <w:uiPriority w:val="1"/>
    <w:qFormat/>
    <w:rsid w:val="00ce630a"/>
    <w:pPr>
      <w:widowControl/>
      <w:bidi w:val="0"/>
      <w:spacing w:before="0" w:after="0"/>
      <w:ind w:hanging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E45C72BF42FE0455C492F38E2F7FBB5DA453DE557121D225B62E2F62EA041F4FD7BC6216CCE3EEKBbFG" TargetMode="External"/><Relationship Id="rId3" Type="http://schemas.openxmlformats.org/officeDocument/2006/relationships/hyperlink" Target="consultantplus://offline/ref=AAE45C72BF42FE0455C492F38E2F7FBB5DA451DA537021D225B62E2F62EA041F4FD7BC6216CCE0ECKBbAG" TargetMode="External"/><Relationship Id="rId4" Type="http://schemas.openxmlformats.org/officeDocument/2006/relationships/hyperlink" Target="consultantplus://offline/ref=AAE45C72BF42FE0455C492F38E2F7FBB5DA455D0577C21D225B62E2F62EA041F4FD7BC6BK1b7G" TargetMode="External"/><Relationship Id="rId5" Type="http://schemas.openxmlformats.org/officeDocument/2006/relationships/hyperlink" Target="consultantplus://offline/ref=AAE45C72BF42FE0455C48CFE984321B55BAB09D4567E298279E9757235E30E480898E52052C0E3E9BAEB38K9bBG" TargetMode="External"/><Relationship Id="rId6" Type="http://schemas.openxmlformats.org/officeDocument/2006/relationships/hyperlink" Target="consultantplus://offline/ref=AAE45C72BF42FE0455C48CFE984321B55BAB09D455792D827DE9757235E30E480898E52052C0E3E9BAE23AK9bFG" TargetMode="External"/><Relationship Id="rId7" Type="http://schemas.openxmlformats.org/officeDocument/2006/relationships/hyperlink" Target="consultantplus://offline/ref=AAE45C72BF42FE0455C492F38E2F7FBB5DA455D0577C21D225B62E2F62EA041F4FD7BC6BK1b7G" TargetMode="External"/><Relationship Id="rId8" Type="http://schemas.openxmlformats.org/officeDocument/2006/relationships/hyperlink" Target="consultantplus://offline/ref=AAE45C72BF42FE0455C492F38E2F7FBB5DA453DE557121D225B62E2F62EA041F4FD7BC6216CDEBE1KBb9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2021</Words>
  <Characters>11523</Characters>
  <CharactersWithSpaces>13517</CharactersWithSpaces>
  <Paragraphs>2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9:00Z</dcterms:created>
  <dc:creator>User</dc:creator>
  <dc:description/>
  <dc:language>en-US</dc:language>
  <cp:lastModifiedBy>User</cp:lastModifiedBy>
  <dcterms:modified xsi:type="dcterms:W3CDTF">2013-09-25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