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Деревня Колыхманово”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hadow/>
          <w:spacing w:val="60"/>
          <w:sz w:val="36"/>
          <w:szCs w:val="36"/>
        </w:rPr>
      </w:pPr>
      <w:r>
        <w:rPr>
          <w:rFonts w:cs="Times New Roman" w:ascii="Times New Roman" w:hAnsi="Times New Roman"/>
          <w:shadow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hadow/>
          <w:spacing w:val="60"/>
          <w:sz w:val="28"/>
          <w:szCs w:val="36"/>
        </w:rPr>
      </w:pPr>
      <w:r>
        <w:rPr>
          <w:rFonts w:cs="Times New Roman"/>
          <w:shadow/>
          <w:spacing w:val="60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«12»  ноября 2013г</w:t>
        <w:tab/>
        <w:tab/>
        <w:tab/>
        <w:tab/>
        <w:t xml:space="preserve">            </w:t>
        <w:tab/>
        <w:t xml:space="preserve">                   № 27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муниципальном дорожном фонд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сельское поселение «Деревня Колыхманово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284" w:hanging="0"/>
        <w:jc w:val="both"/>
        <w:rPr/>
      </w:pPr>
      <w:r>
        <w:rPr>
          <w:sz w:val="26"/>
          <w:szCs w:val="26"/>
        </w:rPr>
        <w:t xml:space="preserve">В соответствии со статьей 179.4 Бюджетного кодекса  Российской 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_______ Устава МО сельское поселение «Деревня Колыхманово» Сельская Дума МО сельское поселение «Деревня Колыхманово» </w:t>
      </w: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jc w:val="both"/>
        <w:rPr/>
      </w:pPr>
      <w:bookmarkStart w:id="0" w:name="Par17"/>
      <w:bookmarkEnd w:id="0"/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Создать с 1 января 2014 года муниципальный дорожный фонд МО сельское поселение «Деревня Колыхманово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формирования и использования бюджетных ассигнований муниципального дорожного фонда МО сельское поселение «Деревня Колыхманово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О сельское поселение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«Деревня Колыхманово»</w:t>
      </w:r>
      <w:r>
        <w:rPr>
          <w:sz w:val="26"/>
          <w:szCs w:val="26"/>
        </w:rPr>
        <w:t xml:space="preserve">                                                                  </w:t>
      </w:r>
      <w:r>
        <w:rPr>
          <w:b/>
          <w:sz w:val="26"/>
          <w:szCs w:val="26"/>
        </w:rPr>
        <w:t>Т.Н.Двойненкова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2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Сельск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«Деревня Колыхманово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12 ноября 2013  №27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Par27"/>
      <w:bookmarkStart w:id="3" w:name="Par27"/>
      <w:bookmarkEnd w:id="3"/>
    </w:p>
    <w:p>
      <w:pPr>
        <w:pStyle w:val="Normal"/>
        <w:ind w:left="63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ирования и использования бюджетных ассигнований муниципального дорожного фонд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сельского поселения «Деревня Колыхманово»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 Настоящий порядок определяет порядок формирования и использования бюджетных ассигнований  муниципального дорожного фонда МО сельское поселение «Деревня Колыхманово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 xml:space="preserve">2. Муниципальный дорожный фонд МО сельское поселение «Деревня Колыхманово» - часть средств бюджета МО сельское поселение «Деревня Колыхманово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населенных пунктов на территории МО сельское поселение «Деревня Колыхманово», </w:t>
      </w:r>
      <w:r>
        <w:rPr>
          <w:bCs/>
          <w:sz w:val="26"/>
          <w:szCs w:val="26"/>
        </w:rPr>
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6"/>
          <w:szCs w:val="26"/>
        </w:rPr>
        <w:t xml:space="preserve"> на территории МО сельское поселение «Деревня Колыхманово»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5"/>
          <w:sz w:val="26"/>
          <w:szCs w:val="26"/>
        </w:rPr>
        <w:tab/>
        <w:t>3.</w:t>
      </w:r>
      <w:r>
        <w:rPr>
          <w:sz w:val="26"/>
          <w:szCs w:val="26"/>
        </w:rPr>
        <w:tab/>
        <w:t>Объем  бюджетных   ассигнований  муниципального   дорожного   фонда   МО сельское поселение «Деревня Колыхманово» утверждается  решением Сельской Думы МО сельское поселение «Деревня Колыхманово» о бюджете на очередной финансовый год (очередной финансовый год и плановый период) в размере не менее прогнозируемого объема доходов бюджета МО сельское поселение «Деревня Колыхманово» о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акцизов на автомобильный бензин, прямогонный бензин, дизельное топливо, моторные масла для дизельных и (или) 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4"/>
          <w:sz w:val="26"/>
          <w:szCs w:val="26"/>
        </w:rPr>
        <w:tab/>
        <w:t>2)</w:t>
      </w:r>
      <w:r>
        <w:rPr>
          <w:sz w:val="26"/>
          <w:szCs w:val="26"/>
        </w:rPr>
        <w:tab/>
        <w:t xml:space="preserve">  использования имущества, входящего в состав автомобильных   дорог общего пользования   местного    значения   МО сельское поселение «Деревня Колыхманово»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1"/>
          <w:sz w:val="26"/>
          <w:szCs w:val="26"/>
        </w:rPr>
        <w:tab/>
        <w:t>3)</w:t>
      </w:r>
      <w:r>
        <w:rPr>
          <w:sz w:val="26"/>
          <w:szCs w:val="26"/>
        </w:rPr>
        <w:t xml:space="preserve"> платы за оказание услуг по присоединению объектов дорожного   сервиса к автомобильным дорогам общего пользования  местного  значения</w:t>
        <w:br/>
        <w:t>МО сельское поселение «Деревня Колыхманово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ab/>
        <w:t xml:space="preserve">4)денежных средств, поступающих в местный бюджет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</w:r>
      <w:r>
        <w:rPr>
          <w:sz w:val="26"/>
          <w:szCs w:val="26"/>
        </w:rPr>
        <w:t>дорожного  фонда МО сельское поселение «Деревня Колыхманово»</w:t>
      </w:r>
      <w:r>
        <w:rPr>
          <w:spacing w:val="-11"/>
          <w:sz w:val="26"/>
          <w:szCs w:val="26"/>
        </w:rPr>
        <w:t>, или в связи с уклонением     от заключения таких контракта или иных договор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41" w:leader="none"/>
        </w:tabs>
        <w:spacing w:lineRule="exact" w:line="322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)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О сельское поселение «Деревня Колыхманово»;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spacing w:val="-11"/>
          <w:sz w:val="26"/>
          <w:szCs w:val="26"/>
        </w:rPr>
        <w:tab/>
        <w:t xml:space="preserve">6) безвозмездных поступлений от физических и юридических лиц на финансовое обеспечение дорожной деятельности,  в том числе добровольных пожертвований, в отношении автомобильных дорог общего пользования  местного значения </w:t>
      </w:r>
      <w:r>
        <w:rPr>
          <w:sz w:val="26"/>
          <w:szCs w:val="26"/>
        </w:rPr>
        <w:t>МО сельское поселение «Деревня Колыхманово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firstLine="709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 xml:space="preserve">7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 </w:t>
      </w:r>
      <w:r>
        <w:rPr>
          <w:sz w:val="26"/>
          <w:szCs w:val="26"/>
        </w:rPr>
        <w:t>местного значения МО сельское поселение «Деревня Колыхманово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exact" w:line="322"/>
        <w:ind w:right="10"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МО сельское поселение «Деревня Колыхманово»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exact" w:line="322"/>
        <w:ind w:right="10"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ередачи в аренду земельных участков, расположенных в полосе отвода автомобильных дорог общего пользования местного значения МО сельское поселение «Деревня Колыхманово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Бюджетные ассигнования муниципального дорожного фонда МО сельское поселение «Деревня Колыхманово» направляются на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держание, ремонт и капитальный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роительство и реконструкция автомобильных дорог общего пользования местного значения и искусственных сооружений на них, включая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иагностика, обследование и паспортизация автомобильных дорог общего пользования местного  значения и искусственных сооружений на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ероприятия в отношении объектов, имеющих особое социально-экономическое значение. В рамках настоящего Порядка к объектам, имеющим особое социально-экономическое значение, относятся объекты, в отношении которых дорожная деятельность осуществляется во исполнение решений, принятых органами власти другого уровн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гашение бюджетных кредитов, предоставленных из областного бюджета в целях обеспечения дорожной деятельности в отношении автомобильных дорог общего пользования местного значения, а также процентов за пользование им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 Использование бюджетных ассигнований муниципального дорожного фонда МО сельское поселение «Деревня Колыхманово» осуществляется в соответствии с решением Сельской Думы МО сельское поселение «Деревня Колыхманово»  о бюджете на очередной финансовый год (очередной финансовый год и плановый период) в рамках реализации муниципальной программы  «___________________________________________», утвержденной решением Сельской Думы МО сельское поселение «Деревня Колыхманово», а также непрограммных мероприятий, утвержденных  иными нормативными правовыми актами, устанавливающими расходные обязательства в сфере дорожного хозяйства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Бюджетные ассигнования муниципального  дорожного фонда, не использованные в текущем финансовом году, направляются на увеличение бюджетных ассигнований фонда  в очередном финансовом году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Главным распорядителем средств муниципального дорожного фонда МО сельское поселение «Деревня Колыхманово» является Администрация МО сельское поселение «Деревня Колыхманово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 Контроль за целевым использованием средств  муниципального дорожного фонда МО сельское поселение «Деревня Колыхманово» осуществляет Администрация МО сельское поселение «Деревня Колыхманово» в соответствии с действующим законодательством и муниципальными правовыми актами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Garamond" w:hAnsi="Garamond" w:eastAsia="Times New Roman" w:cs="Times New Roman"/>
      <w:b/>
      <w:kern w:val="2"/>
      <w:sz w:val="4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2:00Z</dcterms:created>
  <dc:creator>User</dc:creator>
  <dc:description/>
  <cp:keywords/>
  <dc:language>en-US</dc:language>
  <cp:lastModifiedBy>admin</cp:lastModifiedBy>
  <dcterms:modified xsi:type="dcterms:W3CDTF">2014-02-12T12:02:00Z</dcterms:modified>
  <cp:revision>2</cp:revision>
  <dc:subject/>
  <dc:title/>
</cp:coreProperties>
</file>