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еревня Колыхманово”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hadow/>
          <w:spacing w:val="60"/>
          <w:sz w:val="28"/>
          <w:szCs w:val="36"/>
        </w:rPr>
      </w:pPr>
      <w:r>
        <w:rPr>
          <w:rFonts w:cs="Times New Roman"/>
          <w:shadow/>
          <w:spacing w:val="60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от  19  декабря  2013 года      </w:t>
        <w:tab/>
        <w:t xml:space="preserve">                                                                        №  40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b/>
              </w:rPr>
              <w:t>О бюджете МО сельское поселение «Деревня Колыхманово» на 2014 год и плановый период 2015-2016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олыхманово»  на 2014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98 804 рубля, в том числе объем безвозмездных поступлений в сумме  590 364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018 804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бюджетных ассигнований Дорожного фонда муниципального образования сельское поселение «Деревня Колыхманово»  в сумме 295 30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20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Колыхманово»  на плановый период 2015 и 2016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Колыхманово»  на 2015 год в сумме 1 959 109  рублей, в том числе объем безвозмездных поступлений в сумме  590 481  рубль, на 2016 год в сумме 1 997 054 рубля, в том числе объем безвозмездных поступлений в сумме   590 481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5 год в сумме  2 089 109 рублей, в том числе условно утвержденные расходы в сумме 40 000 рублей, и на 2016 год в сумме 2 132 054  рубля, в том числе условно утвержденные расходы в сумме 80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бюджетных ассигнований Дорожного фонда муниципального образования сельское поселение «Деревня Колыхманово»  на 2015 год в сумме 322 593 рубля, и на 2016 год в сумме 322 593 рубля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Колыхманово» на 2015 год в сумме 5 000  рублей и на 2016 год в сумме 5 000 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Колыхманово» на 2015 год в сумме 130 000 рублей, на 2016 год в сумме 135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олыхманово» на 2014 год и на плановый период 2015 и 2016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Колыхм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Колыхм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4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5 и 2016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городского поселения на 2014 год и на плановый период 2015 и 2016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4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5 и 2016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4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5 и 2016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4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Деревня Колыхм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Колыхманово» на период 2014-2019 годы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честь в доходах бюджета муниципального образования сельское поселение «Деревня Колыхманово» объемы межбюджетных трансфертов из бюджета муниципального образования муниципальный район «Юхновский район» на 2014 год и на плановый период 2015 и 2016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Деревня Колыхманово» в  2014 году  и на плановый период 2015-2016 гг.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  Утвердить источники внутреннего финансирования дефицита бюджета сельского поселения на 2014 год и на плановый период 2015-2016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>15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Колыхм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Колыхм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4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4 год и на плановый период 2015 и 2016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2. Установить, что не использованные по состоянию на 1 января 2014 года остатки межбюджетных трансфертов, предоставленных из областного бюджета бюджету муниципального образования сельское поселение «Деревня Колыхманово» в форме субвенций, субсидий, иных межбюджетных трансфертов, имеющих целевое назначение, подлежат возврату в областной бюджет в течение первых 5 рабочих дней 2014 года.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6. </w:t>
      </w:r>
      <w:r>
        <w:rPr/>
        <w:t>Настоящее Решение вступает  в силу с 01 января 2014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Garamond" w:hAnsi="Garamond" w:eastAsia="Times New Roman" w:cs="Times New Roman"/>
      <w:b/>
      <w:kern w:val="2"/>
      <w:sz w:val="4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1:00Z</dcterms:created>
  <dc:creator>User</dc:creator>
  <dc:description/>
  <cp:keywords/>
  <dc:language>en-US</dc:language>
  <cp:lastModifiedBy>admin</cp:lastModifiedBy>
  <dcterms:modified xsi:type="dcterms:W3CDTF">2014-02-12T12:01:00Z</dcterms:modified>
  <cp:revision>2</cp:revision>
  <dc:subject/>
  <dc:title/>
</cp:coreProperties>
</file>