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14 мая 2013 года</w:t>
        <w:tab/>
        <w:tab/>
        <w:tab/>
        <w:tab/>
        <w:t xml:space="preserve">                                                     №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right="3402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размещения сведений о доходах, об имуществе, и обязательствах имущественного характера лиц, замещающих должности муниципальной службы в администрации МО сельское поселение «Деревня Колыхманово» и членов их семей в сети Интернет на официальном сайте администрации МО сельское поселение «Деревня Колыхманово» и предоставления этих сведений средствам массовой информации для опубликования</w:t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 Федеральным </w:t>
      </w:r>
      <w:hyperlink r:id="rId2">
        <w:r>
          <w:rPr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Уставом МО СП «Деревня Колыхманово», Сельская Дума Решила:</w:t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    </w:t>
      </w:r>
    </w:p>
    <w:p>
      <w:pPr>
        <w:pStyle w:val="NoSpacing"/>
        <w:ind w:firstLine="426"/>
        <w:jc w:val="both"/>
        <w:rPr>
          <w:rFonts w:ascii="Times New Roman" w:hAnsi="Times New Roman"/>
          <w:sz w:val="26"/>
          <w:szCs w:val="26"/>
        </w:rPr>
      </w:pPr>
      <w:r>
        <w:rPr>
          <w:bCs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ascii="Times New Roman" w:hAnsi="Times New Roman"/>
          <w:sz w:val="26"/>
          <w:szCs w:val="26"/>
        </w:rPr>
        <w:t xml:space="preserve">Утвердить прилагаемый </w:t>
      </w:r>
      <w:hyperlink r:id="rId3">
        <w:r>
          <w:rPr>
            <w:rFonts w:ascii="Times New Roman" w:hAnsi="Times New Roman"/>
            <w:sz w:val="26"/>
            <w:szCs w:val="26"/>
          </w:rPr>
          <w:t>Порядок</w:t>
        </w:r>
      </w:hyperlink>
      <w:r>
        <w:rPr>
          <w:rFonts w:ascii="Times New Roman" w:hAnsi="Times New Roman"/>
          <w:sz w:val="26"/>
          <w:szCs w:val="26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МО сельское поселение «Деревня Колыхманово» и членов их семей в сети Интернет на официальном сайте администрации МО сельское поселение «Деревня Колыхманово» и предоставления этих сведений средствам массовой информации для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принятия.</w:t>
      </w:r>
    </w:p>
    <w:p>
      <w:pPr>
        <w:pStyle w:val="TextBody"/>
        <w:spacing w:lineRule="auto" w:line="276"/>
        <w:ind w:right="423" w:hanging="0"/>
        <w:rPr>
          <w:szCs w:val="26"/>
        </w:rPr>
      </w:pPr>
      <w:r>
        <w:rPr>
          <w:bCs/>
          <w:szCs w:val="26"/>
        </w:rPr>
        <w:t>.</w:t>
      </w:r>
    </w:p>
    <w:p>
      <w:pPr>
        <w:pStyle w:val="TextBody"/>
        <w:spacing w:lineRule="auto" w:line="276"/>
        <w:ind w:right="423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 МО сельское  посе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Деревня Колыхманово"                                                               Двойненкова Т.Н.</w:t>
      </w:r>
    </w:p>
    <w:p>
      <w:pPr>
        <w:pStyle w:val="Normal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МО СП «Деревня Колыхманово»</w:t>
      </w:r>
    </w:p>
    <w:p>
      <w:pPr>
        <w:pStyle w:val="Normal"/>
        <w:jc w:val="right"/>
        <w:rPr/>
      </w:pPr>
      <w:r>
        <w:rPr/>
        <w:t>От 14 мая 2013 г. №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ЩЕНИЯ СВЕДЕНИЙ О ДОХОДАХ, ОБ ИМУЩЕСТВЕ И ОБЯЗАТЕЛЬСТВАХ ИМУЩЕСТВЕННОГО ХАРАКТЕРА МУНИЦИПАЛЬНЫХ СЛУЖАЩИХ АДМИНИСТРАЦИИ МУНИЦИПАЛЬНОГО ОБРАЗОВАНИЯ СЕЛЬСКОЕ ПОСЕЛЕНИЕ  «ДЕРЕВНЯ КОЛЫХМАНОВО» И ЧЛЕНОВ ИХ СЕМЕЙ НА ОФИЦИАЛЬНОМ САЙТЕ АДМИНИСТРАЦИИ МУНИЦИПАЛЬНОГО ОБРАЗОВАНИЯ СЕЛЬСКОЕ ПОСЕЛЕНИЕ  «ДЕРЕВНЯ КОЛЫХМАНОВО» В ИНФОРМАЦИОННО-ТЕЛЕКОММУНИКАЦИОННОЙ СЕТИ ИНТЕРНЕТ И ПРЕДОСТ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ТИХ СВЕДЕНИЙ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устанавливает обязанность органов местного самоуправления  муниципального образования сельское поселение «Деревня Колыхманово»  по размещению сведений о доходах, об имуществе и обязанностях имущественного характера муниципальных служащих администрации сельского поселения, замещающих должности муниципальной службы, включенные в перечень, установленный муниципальным правовым актом администрации сельского поселения (далее - муниципальные служащие), их супругов и несовершеннолетних детей (далее - сведений о доходах, об имуществе и обязательствах имущественного характера) на официальном сайте администрации муниципального образования сельское поселение «Деревня Колыхманово» в информационно-телекоммуникационной сети Интернет (далее - сайт), а также по предоставлению этих сведений средствам массовой информации, являющихся источниками официального опубликования муниципальных правовых актов органов местного самоуправления муниципального образования сельское поселение «Деревня Колыхманово», для опубликования в связи с их запрос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бъектов недвижимого имущества, принадлежащих муниципальному служащему,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транспортных средств с указанием вида и марки, принадлежащих на праве собственности муниципальному служащему, руководителю муниципального учреждения, его супруге (супругу) и несовершеннолетним детя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екларированный годовой доход муниципального служащего, руководителя муниципального учреждения, его супруги (супруга) и несовершеннолетних дет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размещаемых на сайте и предоставленн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иные сведения (кроме указанных в </w:t>
      </w:r>
      <w:hyperlink r:id="rId4">
        <w:r>
          <w:rPr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) о доходах муниципального служащего,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ерсональные данные супруги (супруга), детей и иных членов семьи муниципального служащего, руководителя муниципального учрежд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анные, позволяющие определить место жительства, почтовый адрес, телефон и иные средства коммуникации муниципального служащего, руководителя муниципального учреждения, его супруги (супруга), детей и иных членов семь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данные, позволяющие определить место нахождения объектов недвижимого имущества, принадлежащих муниципальному служащему, руководителя муниципального учреждения, его супруге (супругу), детям и иным членам семьи на праве собственности или находящихся в их пользован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о доходах, об имуществе и обязательствах имущественного характера, указанные в </w:t>
      </w:r>
      <w:hyperlink r:id="rId5">
        <w:r>
          <w:rPr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размещаются на сайте в 14-дневный срок со дня исполнения срока, установленного для подачи справок о доходах, об имуществе и обязательствах имущественного характера муниципальными служащими, руководителями муниципальных учрежд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азмещение на сайте сведений о доходах, об имуществе и обязательствах имущественного характера, указанных в </w:t>
      </w:r>
      <w:hyperlink r:id="rId6">
        <w:r>
          <w:rPr>
            <w:sz w:val="26"/>
            <w:szCs w:val="26"/>
          </w:rPr>
          <w:t>пункте 2</w:t>
        </w:r>
      </w:hyperlink>
      <w:r>
        <w:rPr>
          <w:sz w:val="26"/>
          <w:szCs w:val="26"/>
        </w:rPr>
        <w:t>настоящего Порядка, обеспечивается муниципальными служащими, в ведении которых находится этот вопрос по их должностным обязанностям, и работодателями руководителей муниципальных учрежд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Муниципальные служащие, отвечающие за размещение сведений на сайте и предоставление сведений средствам массовой информации, и работодатели руководителей муниципальных учреждений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3-дневный срок со дня поступления запроса от средства массовой информации сообщают о нем муниципальному служащему, руководителю муниципального учреждения, в отношении которого поступил запрос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 7-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7">
        <w:r>
          <w:rPr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в том случае, если запрашиваемые сведения отсутствуют на сайт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Муниципальные служащие, ответственные за размещение сведений на сайте и предоставление сведений средствам массовой информации, работодатели руководителей муниципальных учреждений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39d6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c439d6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c439d6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c439d6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c439d6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c439d6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c439d6"/>
    <w:rPr>
      <w:rFonts w:ascii="Times New Roman" w:hAnsi="Times New Roman" w:eastAsia="Times New Roman" w:cs="Times New Roman"/>
      <w:sz w:val="26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439d6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c439d6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ConsNonformat" w:customStyle="1">
    <w:name w:val="ConsNonformat"/>
    <w:qFormat/>
    <w:rsid w:val="00c439d6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en-US" w:bidi="ar-SA"/>
    </w:rPr>
  </w:style>
  <w:style w:type="paragraph" w:styleId="ConsPlusTitle" w:customStyle="1">
    <w:name w:val="ConsPlusTitle"/>
    <w:uiPriority w:val="99"/>
    <w:qFormat/>
    <w:rsid w:val="00c439d6"/>
    <w:pPr>
      <w:widowControl w:val="false"/>
      <w:bidi w:val="0"/>
      <w:spacing w:before="0" w:after="0"/>
      <w:ind w:hanging="0"/>
      <w:jc w:val="left"/>
    </w:pPr>
    <w:rPr>
      <w:rFonts w:ascii="Calibri" w:hAnsi="Calibri" w:eastAsia="" w:cs="Calibri" w:eastAsiaTheme="minorEastAsia"/>
      <w:b/>
      <w:bCs/>
      <w:color w:val="auto"/>
      <w:kern w:val="0"/>
      <w:sz w:val="22"/>
      <w:szCs w:val="22"/>
      <w:lang w:eastAsia="ru-RU" w:val="ru-RU" w:bidi="ar-SA"/>
    </w:rPr>
  </w:style>
  <w:style w:type="paragraph" w:styleId="NoSpacing">
    <w:name w:val="No Spacing"/>
    <w:uiPriority w:val="1"/>
    <w:qFormat/>
    <w:rsid w:val="00c439d6"/>
    <w:pPr>
      <w:widowControl/>
      <w:bidi w:val="0"/>
      <w:spacing w:before="0" w:after="0"/>
      <w:ind w:hanging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74F8A0FD7BAB1DBF70C2CA4D8111A32C1700A73A4362FBA33BEC69170AF78F052F571CC03C1DB014B26E7DDe8F" TargetMode="External"/><Relationship Id="rId5" Type="http://schemas.openxmlformats.org/officeDocument/2006/relationships/hyperlink" Target="consultantplus://offline/ref=074F8A0FD7BAB1DBF70C2CA4D8111A32C1700A73A4362FBA33BEC69170AF78F052F571CC03C1DB014B26E7DDe8F" TargetMode="External"/><Relationship Id="rId6" Type="http://schemas.openxmlformats.org/officeDocument/2006/relationships/hyperlink" Target="consultantplus://offline/ref=074F8A0FD7BAB1DBF70C2CA4D8111A32C1700A73A4362FBA33BEC69170AF78F052F571CC03C1DB014B26E7DDe8F" TargetMode="External"/><Relationship Id="rId7" Type="http://schemas.openxmlformats.org/officeDocument/2006/relationships/hyperlink" Target="consultantplus://offline/ref=074F8A0FD7BAB1DBF70C2CA4D8111A32C1700A73A4362FBA33BEC69170AF78F052F571CC03C1DB014B26E7DDe8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139</Words>
  <Characters>6496</Characters>
  <CharactersWithSpaces>7620</CharactersWithSpaces>
  <Paragraphs>1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9:00Z</dcterms:created>
  <dc:creator>User</dc:creator>
  <dc:description/>
  <dc:language>en-US</dc:language>
  <cp:lastModifiedBy>User</cp:lastModifiedBy>
  <dcterms:modified xsi:type="dcterms:W3CDTF">2013-09-25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