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1 июня  2011 года</w:t>
        <w:tab/>
        <w:tab/>
        <w:tab/>
        <w:tab/>
        <w:t xml:space="preserve">                                                     №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по организации сбора и вывоза отходов производства и потребления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 и уставом сельского поселени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«Положение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 муниципального образования сельское поселение «Деревня Колыхманово» (приложение №1).</w:t>
      </w:r>
    </w:p>
    <w:p>
      <w:pPr>
        <w:pStyle w:val="TextBody"/>
        <w:spacing w:lineRule="auto" w:line="276"/>
        <w:ind w:right="423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подлежит обнародованию на информационном стенде администрации МО сельское поселение «Деревня Колыхманово».</w:t>
      </w:r>
    </w:p>
    <w:p>
      <w:pPr>
        <w:pStyle w:val="TextBody"/>
        <w:spacing w:lineRule="auto" w:line="276"/>
        <w:ind w:right="423" w:hanging="0"/>
        <w:rPr>
          <w:sz w:val="24"/>
        </w:rPr>
      </w:pPr>
      <w:r>
        <w:rPr>
          <w:sz w:val="24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Web"/>
        <w:spacing w:beforeAutospacing="0" w:before="0" w:afterAutospacing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Приложение № 1 </w:t>
        <w:br/>
        <w:t xml:space="preserve">к Решению </w:t>
        <w:br/>
        <w:t>Сельской Думы</w:t>
      </w:r>
    </w:p>
    <w:p>
      <w:pPr>
        <w:pStyle w:val="NormalWeb"/>
        <w:spacing w:beforeAutospacing="0" w:before="0" w:afterAutospacing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О СП «Д. Колыхманово»</w:t>
      </w:r>
    </w:p>
    <w:p>
      <w:pPr>
        <w:pStyle w:val="NormalWeb"/>
        <w:spacing w:beforeAutospacing="0" w:before="0" w:afterAutospacing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№</w:t>
      </w:r>
      <w:r>
        <w:rPr>
          <w:rFonts w:cs="Arial" w:ascii="Arial" w:hAnsi="Arial"/>
          <w:i/>
          <w:sz w:val="18"/>
          <w:szCs w:val="18"/>
        </w:rPr>
        <w:t xml:space="preserve">15 от  21 июня 2011 г. </w:t>
      </w:r>
    </w:p>
    <w:p>
      <w:pPr>
        <w:pStyle w:val="NormalWeb"/>
        <w:spacing w:beforeAutospacing="0" w:before="0" w:afterAutospacing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spacing w:beforeAutospacing="0" w:before="0" w:afterAutospacing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ЛОЖЕНИЕ</w:t>
        <w:br/>
      </w:r>
      <w:r>
        <w:rPr>
          <w:sz w:val="22"/>
          <w:szCs w:val="22"/>
        </w:rPr>
        <w:t xml:space="preserve">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 муниципального образования сельское поселение «Деревня Колыхманово» Юхновского района Калу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 Общие полож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1.1 Положение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 и квартир,  расположенных на территории МО сельское поселение «Деревня Колыхманово» Юхновского района Калужской области(далее – Положение), разработано в целях упорядочения сбора и вывоза отходов от юридических лиц, индивидуальных предпринимателей, индивидуальных жилых домов и квартир, улучшения санитарного состояния территории сельского поселения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1.2. Для целей настоящего Положения вводятся следующие термины и определения: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а) отходы производства и потребления (далее отходы)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отходы производства и потребления подразделяются: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твёрдые бытовые отходы (далее по тексту – ТБО) – механическая смесь пищевых отходов, квартирного смёта, мелкой тары и упаковки, тряпья, бумаги, стекла, пластиковой посуды и т.д.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крупногабаритные отходы (далее по тексту – КГО) – отходы, не помещающиеся в стандартные контейнеры объёмом до 1,1 куб. м. (предметы мебели, бытовая техника, сантехнические приборы, строительные отходы и другое)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б) контейнер – ёмкость металлическая или пластиковая, специально изготовленная для сбора ТБО, имеющая стандартный объём до 1,1 куб. м., - используется для сбора и временного хранения ТБО и для механической выгрузки накопленного ТБО в спецмашину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</w:t>
      </w:r>
      <w:r>
        <w:rPr>
          <w:color w:val="000000" w:themeColor="text1"/>
          <w:sz w:val="22"/>
          <w:szCs w:val="22"/>
        </w:rPr>
        <w:t>в) контейнерная площадка – специально оборудованное место для установки контейнеров, бункеров, складирования ТБО, КГО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г) бункер-накопитель – специальная ёмкость объёмом от 1,1 куб. м., используемая для сбора ТБО, КГО, устанавливаемая на специальной площадке с соблюдением условий подъезда спецтранспорта при его замене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д) перевозчик ТБО – специализированное предприятие, осуществляющее деятельность по сбору и вывозу (транспортировке) ТБО и (или) КГО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jc w:val="center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>II. Организация сбора и вывоза</w:t>
      </w:r>
    </w:p>
    <w:p>
      <w:pPr>
        <w:pStyle w:val="Normal"/>
        <w:jc w:val="center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jc w:val="center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</w:t>
      </w:r>
      <w:r>
        <w:rPr>
          <w:color w:val="000000" w:themeColor="text1"/>
          <w:sz w:val="22"/>
          <w:szCs w:val="22"/>
        </w:rPr>
        <w:t xml:space="preserve">отходов производства и потребления от юридических лиц, индивидуальных предпринимателей, владельцев индивидуальных жилых домов и квартир, расположенных на территории МО сельское поселение «Деревня Колыхманово» 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1. Юридические лица, индивидуальные предприниматели и собственники домовладения обязаны обеспечить сбор и своевременный вывоз ТБО И (или) КГО, образуемый ими в процессе хозяйственной, бытовой и иной деятельности, самостоятельно в строгом соответствии с требованиями санитарных норм и правил либо путём заключения договоров на вывоз ТБО и (или) КГО с перевозчиком ТБО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2.Сбор ТБО и (или) КГО от юридических лиц, индивидуальных предпринимателей, жилых домов, расположенных на территории сельского поселения, осуществляется следующими способами: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контейнерный – сбор ТБО в контейнеры, КГО – в места для складирования КГО, расположенные на контейнерной площадке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сбор ТБО и (или) КГО в бункеры накопители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иные способы сбора ТБО и (или) КГО, предусмотренные планом мероприятий по сбору и вывозу ТБО и (или) КГО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3. Размещение КГО производится на специально отведённых местах для сбора КГО, расположенных в пределах контейнерной площадки, или в бункерах-накопителях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4. Юридические лица, индивидуальные предприниматели, а также граждане, проживающие в индивидуальных жилых домах и квартирах, в случае принятия решения о вывозе образуемых ими в процессе бытовой, хозяйственной или иной деятельности ТБО и (или) КГО самостоятельно, без привлечения перевозчика ТБО,  представляют на согласование в администрацию сельского поселения планы мероприятий по сбору и вывозу ТБО и (или) КГО в случае соответствия указанных в них намерений действующим санитарным нормам и правилам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5. Договоры на сбор и вывоз ТБО и (или) КГО заключаются юридическими лицами, индивидуальными предпринимателями или собственниками домовладения с перевозчиками ТБО с учётом норм накопления и тарифов на вывоз ТБО, действующих на момент заключения договора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6. В случае, если юридическими лицами, индивидуальными предпринимателями, собственниками домовладения не обеспечиваются своевременный сбор и вывоз ТБО и (или) КГО, администрация сельского поселения в соответствии с её компетенцией направляет материалы для привлечения указанных лиц к административной и иным видам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7. Юридическим лицам, индивидуальным предпринимателям, собственникам домовладения запрещается: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производить сбор ТБО и (или) КГО в не отведённых для этих целей местах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производить сбор ТБО и (или) КГО в местах сбора, не согласованных с владельцем места сбора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осуществлять сбор ТБО и (или) КГО несогласованным способом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производить сбор в контейнеры отходов, обладающих радиоактивностью, трупов павших животных, конфискатов боев мясокомбинатов, люминисцентных ламп, ртутных приборов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производить сбор зелёных насаждений, в том числе опиленных, вырубленных на контейнерной площадке без согласования данного сбора с владельцем контейнерной площадки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8. Перевозчик ТБО: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осуществляет вывоз ТБО и (или) КГО по заключённым договорам в соответствии со сроками и графиками, установленными в договоре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осуществляет уборку просыпавшегося мусора при погрузочно-разгрузочных работах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вывозит КГО по мере их накопления;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- представляет в администрацию сельского поселения перечень лиц, не заключивших договоры на вывоз ТБО и (или) КГО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9. Местами утилизации ТБО и (или) КГО для бытовых и промышленных отходов является полигон ТБО Юхновского района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10. Копии договоров, представленные в администрацию поселения собственниками домовладений, перевозчиками ТБО, регистрируются специалистом администрации в Журнале учёта договоров по вывозу и (или) утилизации ТБО и (или) КГО.</w:t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     </w:t>
      </w:r>
      <w:r>
        <w:rPr>
          <w:color w:val="000000" w:themeColor="text1"/>
          <w:sz w:val="22"/>
          <w:szCs w:val="22"/>
        </w:rPr>
        <w:t>2.11. Администрация поселения ежеквартально до 30 числа месяца, следующего за последним месяцем квартала, проведя проверку и анализ договоров на сбор и вывоз ТБО и (или) КГО, утилизацию ТБО и (или) КГО, направляет материалы в соответствующие органы для решения вопроса о привлечении лиц, не организовавших сбор и вывоз Бытовых и промышленных отходов к административной ответственности.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41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07415f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07415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07415f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07415f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07415f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07415f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07415f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07415f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07415f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07415f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rsid w:val="0007415f"/>
    <w:pPr>
      <w:spacing w:beforeAutospacing="1" w:afterAutospacing="1"/>
    </w:pPr>
    <w:rPr/>
  </w:style>
  <w:style w:type="paragraph" w:styleId="PlainText">
    <w:name w:val="Plain Text"/>
    <w:basedOn w:val="Normal"/>
    <w:link w:val="Style14"/>
    <w:qFormat/>
    <w:rsid w:val="0007415f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171</Words>
  <Characters>6678</Characters>
  <CharactersWithSpaces>7834</CharactersWithSpaces>
  <Paragraphs>1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22:00Z</dcterms:created>
  <dc:creator>User</dc:creator>
  <dc:description/>
  <dc:language>en-US</dc:language>
  <cp:lastModifiedBy>User</cp:lastModifiedBy>
  <dcterms:modified xsi:type="dcterms:W3CDTF">2011-12-08T04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