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льское поселение «Деревня Колыхманово»</w:t>
      </w:r>
    </w:p>
    <w:p>
      <w:pPr>
        <w:pStyle w:val="Heading1"/>
        <w:rPr>
          <w:sz w:val="28"/>
        </w:rPr>
      </w:pPr>
      <w:r>
        <w:rPr/>
        <w:t>Юхновский 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уж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т 20 июля 2010г                                                                                           № 14 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ПОРЯДКЕ РАЗРАБОТКИ ПРОГНОЗА СОЦИАЛЬНО-ЭКОНОМИЧЕСКОГО РАЗВИТИЯ МО СП «ДЕРЕВНЯ КОЛЫХМАН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173 Бюджетного кодекса Российской Федерации, Федеральным законом от 06.10.2003 М 131-ФЗ “Об общих принципах организации местного самоуправления в Российской Федерации”, Уставом МО СП «Д. Колыхманово» Сельская Дума  РЕШИЛА </w:t>
        <w:br/>
        <w:t xml:space="preserve">1. Утвердить прилагаемое Положение о порядке разработки прогноза социально-экономического развития МО СП «Д. Колыхманово»  на очередной финансовый год и плановый период (далее </w:t>
      </w:r>
      <w:r>
        <w:rPr>
          <w:sz w:val="8"/>
          <w:szCs w:val="8"/>
        </w:rPr>
        <w:t xml:space="preserve">- </w:t>
      </w:r>
      <w:r>
        <w:rPr/>
        <w:t xml:space="preserve">Положение) (приложение № 1). </w:t>
        <w:br/>
        <w:t xml:space="preserve">2. Определить отдел экономики администрации муниципального района органом, уполномоченным на осуществление функций по разработке прогноза социально-экономического развития МО СП «Д. Колыхманово». </w:t>
      </w:r>
    </w:p>
    <w:p>
      <w:pPr>
        <w:pStyle w:val="Normal"/>
        <w:rPr/>
      </w:pPr>
      <w:r>
        <w:rPr/>
        <w:t>3, Главе администрации МО СП «Д, Колыхманово» заключить договор с администрацией МР «Юхновский район» по передаче части полномочий на осуществление функций по разработке прогноза социально-экономического развития МО СП «Д. Колыхманово».</w:t>
        <w:br/>
        <w:t xml:space="preserve">3. Главе администрации МО СП «Д. Колыхманово» представлять материалы и оказывать содействие в сборе информации отделу экономики администрации муниципального района «Юхновский район» </w:t>
      </w:r>
      <w:r>
        <w:rPr>
          <w:sz w:val="8"/>
          <w:szCs w:val="8"/>
        </w:rPr>
        <w:t xml:space="preserve"> </w:t>
      </w:r>
      <w:r>
        <w:rPr/>
        <w:t xml:space="preserve">необходимой для разработки прогноза социально-экономического развития муниципального района на очередной финансовый год и плановый период в соответствии с Положением. </w:t>
        <w:br/>
        <w:t xml:space="preserve">5. Контроль за исполнением настоящего Постановления возложить на Главу МО СП «Д. Колыхманов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Глава МО СП «Д. Колыхманово»                                       Двойненко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ourier" w:ascii="Courier" w:hAnsi="Courier"/>
          <w:sz w:val="22"/>
          <w:szCs w:val="22"/>
        </w:rPr>
        <w:br/>
      </w:r>
      <w:r>
        <w:rPr>
          <w:rFonts w:cs="Arial" w:ascii="Arial" w:hAnsi="Arial"/>
          <w:i/>
          <w:sz w:val="20"/>
          <w:szCs w:val="20"/>
        </w:rPr>
        <w:t xml:space="preserve">Приложение №1 </w:t>
        <w:br/>
        <w:t>к решению Сельской Думы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О СП «Д. Колыхманово»</w:t>
      </w:r>
    </w:p>
    <w:p>
      <w:pPr>
        <w:pStyle w:val="Normal"/>
        <w:jc w:val="right"/>
        <w:rPr>
          <w:i/>
          <w:i/>
        </w:rPr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</w:rPr>
        <w:t>11     от 20 июля  2010г</w:t>
      </w:r>
      <w:r>
        <w:rPr>
          <w:rFonts w:cs="Courier" w:ascii="Courier" w:hAnsi="Courier"/>
          <w:i/>
        </w:rPr>
        <w:t xml:space="preserve"> </w:t>
      </w:r>
    </w:p>
    <w:p>
      <w:pPr>
        <w:pStyle w:val="Normal"/>
        <w:jc w:val="center"/>
        <w:rPr/>
      </w:pPr>
      <w:r>
        <w:rPr/>
        <w:t xml:space="preserve">ПОЛОЖЕНИЕ </w:t>
      </w:r>
      <w:r>
        <w:rPr>
          <w:rFonts w:cs="Courier" w:ascii="Courier" w:hAnsi="Courier"/>
        </w:rPr>
        <w:br/>
      </w:r>
      <w:r>
        <w:rPr/>
        <w:t xml:space="preserve">“О ПОРЯДКЕ РАЗРАБОТКИ ПРОГНОЗА СОЦИАЛ ЬНО-ЭКОНОМИЧ ЕСКОГО </w:t>
        <w:br/>
        <w:t>РАЗВИТИЯ МУНИЦИПАЛЬНОГО ОБРАЗОВАНИЯ СЕЛЬСКОЕ ПОСЕЛЕНИЕ «ДЕРЕВНЯ КОЛЫХМАНОВО»</w:t>
        <w:br/>
        <w:t xml:space="preserve">НА ОЧЕРЕДНОЙ ФИНАНСОВЫЙ ГОД И ПЛАНОВЫЙ ПЕРИОД” </w:t>
        <w:b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ие положения</w:t>
      </w:r>
    </w:p>
    <w:p>
      <w:pPr>
        <w:pStyle w:val="Normal"/>
        <w:ind w:left="454" w:hanging="0"/>
        <w:rPr/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Положение о порядке разработки прогноза социально-экономического развития МО СП «Д. Колыхманово» на очередной финансовый год и плановый период (далее - Положение) разработано в соответствии со статьей 173 Бюджетного кодекса Российской Федерации Федеральным законом от 06.10.2003 131-Ф3 “Об общих принципах организации местного самоуправления в Российской Федерации”, Уставом МО СП «Д. Колыхманово». </w:t>
        <w:br/>
        <w:t xml:space="preserve">Положение разработано в целях: </w:t>
        <w:br/>
        <w:t xml:space="preserve"> -  организации работы по разработке прогноза социально-экономического развития МО СПР «Д. Колыхманово» на очередной финансовый год и плановый период (далее - прогноз социально-экономического развития), формирования необходимых документов, установления порядка и сроков разработки прогноза социально-экономического развития; </w:t>
        <w:br/>
        <w:t xml:space="preserve"> - - координации деятельности по участию в разработке прогноза социально-экономического развития МР «Юхновский район» администрации МО СП «Д. Колыхманово», предприятий и организаций всех форм собственности, осуществляющих деятельность на территории сельского поселения. </w:t>
        <w:br/>
        <w:t xml:space="preserve">В настоящем Положении используются следующие понятия: </w:t>
        <w:br/>
        <w:t xml:space="preserve">прогноз социально-экономического развития, - основные количественные и качественные показатели, характеристики экономической структуры, динамики производства, уровня и качества жизни в сельском поселении на очередной финансовый год либо на очередной финансовый год и плановый период; </w:t>
        <w:br/>
        <w:t xml:space="preserve">текущий период (год) - год, в котором осуществляется разработка прогноза социально-экономического развития; </w:t>
        <w:br/>
        <w:t xml:space="preserve">очередной финансовый год --- год, следующий за текущим периодом; </w:t>
        <w:br/>
        <w:t xml:space="preserve">плановый период --- период двух лет, следующий за очередным финансовым годом; </w:t>
        <w:br/>
        <w:t xml:space="preserve">субъекты прогнозирования --- разработчики прогноза и участники разработки прогноза; </w:t>
        <w:br/>
        <w:t>разработчики прогноза --- структурные подразделения администрации муниципального района, разрабатывающие отдельные разделы, подразделы и показатели прогноза социально-экономического развития в курируемой сфере (далее - прогнозы), а также администрация МО СП «Д. Колыхманово»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участники разработки прогноза --- организации, представляющие материалы для разработки прогноза социально-экономического развития. К участникам разработки прогноза относятся: </w:t>
        <w:br/>
        <w:t xml:space="preserve">предприятия и организации всех форм собственности, осуществляющие деятельность на территории сельского поселения. </w:t>
        <w:br/>
        <w:t xml:space="preserve">Прогноз социально-экономического развития сельского поселения на очередной финансовый год и плановый период разрабатывается в целях: </w:t>
        <w:br/>
        <w:t xml:space="preserve">- определения тенденций и количественных значений показателей социально-экономического развития сельского поселения; </w:t>
        <w:br/>
        <w:t xml:space="preserve">- определения значений показателей целей социально-экономической политики сельского поселения; </w:t>
        <w:br/>
        <w:t xml:space="preserve">- формирования основы для разработки проекта муниципального бюджета на очередной финансовый год, разработки и корректировки среднесрочного финансового плана сельского поселения. </w:t>
        <w:br/>
        <w:t xml:space="preserve">Прогноз социально-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</w:t>
        <w:br/>
        <w:t xml:space="preserve">Разработка прогноза субъектами прогнозирования осуществляется на основе единой методологии и в соответствии с методическими рекомендациями, разработанными уполномоченным Правительством Российской Федерации федеральным органом исполнительной власти и министерством экономического развития Калужской области. </w:t>
        <w:br/>
      </w:r>
      <w:r>
        <w:rPr>
          <w:rFonts w:cs="Arial" w:ascii="Arial" w:hAnsi="Arial"/>
          <w:b/>
          <w:sz w:val="22"/>
          <w:szCs w:val="22"/>
        </w:rPr>
        <w:t xml:space="preserve">2. Порядок разработки прогноза социально-экономического </w:t>
        <w:br/>
        <w:t xml:space="preserve">развития муниципального района </w:t>
        <w:br/>
      </w:r>
      <w:r>
        <w:rPr>
          <w:rFonts w:cs="Arial" w:ascii="Arial" w:hAnsi="Arial"/>
          <w:sz w:val="22"/>
          <w:szCs w:val="22"/>
        </w:rPr>
        <w:t>Глава администрации сельского поселения принимает постановление о разработке прогноза социально-экономического развития сельского поселения с указанием сроков его разработки и представления в отдел экономики администрации муниципального района администрацией сельского поселения, предприятиями, осуществляющими свою деятельность на территории сельского поселения, отчетных и прогнозных данных, необходимых для разработки прогнозов социально-экономического развития сельского поселения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 экономики администрации МР: </w:t>
        <w:br/>
        <w:t xml:space="preserve"> -  организует разработку прогноза социально-экономического развития; </w:t>
        <w:br/>
        <w:t xml:space="preserve"> -  координирует работу субъектов прогнозирования по их участию в разработке прогноза социально-экономического развития; </w:t>
        <w:br/>
        <w:t xml:space="preserve"> -  разрабатывает непосредственно в сфере своей компетенции прогноз социально-экономического развития; </w:t>
        <w:br/>
        <w:t xml:space="preserve"> - представляет прогноз социально-экономического развития на рассмотрение и одобрение администрации сельского поселения;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формирует документы для представления прогноза социально-экономического развития в Сельскую Думу МО СП «Д. Колыхманово»; </w:t>
        <w:br/>
        <w:t xml:space="preserve"> - определяет состав документов и материалов для их представления в свой адрес разработчиками и участниками разработки прогноза; </w:t>
        <w:br/>
        <w:t xml:space="preserve"> -   в случае необходимости вносит изменения в приложения к Положению в части корректировки состава субъектов прогнозирования, сроков выполнения и уточнения мероприятий по разработке прогноза социально-экономического развития, перечня показателей основных параметров прогноза. </w:t>
        <w:br/>
        <w:t xml:space="preserve">Субъекты прогнозирования представляют в отдел экономики администрации МР материалы, необходимые для разработки прогноза социально-экономического развития по запросу отдела. </w:t>
        <w:br/>
        <w:t xml:space="preserve">Отдел экономики администрации МР обобщает представленные разработчиками прогноза материалы и при необходимости вносит коррективы в значения показателей представленных прогнозов, разработанных субъектами прогнозирования по предварительному согласованию с субъектами прогнозирования. </w:t>
        <w:br/>
        <w:t xml:space="preserve">Согласование основных показателей прогноза социально-экономического развития муниципального района в министерстве экономического развития Калужской области осуществляется отделом экономики администрации муниципального района в соответствии с ежегодным планом основных мероприятий Правительства Калужской области по разработке прогноза социально-экономического развития Калужской области. </w:t>
        <w:br/>
        <w:t xml:space="preserve">Прогноз социально-экономического развития сельского поселения на очередной финансовый год и плановый период с пояснительной запиской одобряется администрацией сельского поселения и направляется в Сельскую Думу сельского поселения одновременно с проектом решения о бюджете сельского поселения. </w:t>
        <w:br/>
        <w:t xml:space="preserve">Отдел финансов администрации муниципального района использует прогноз социально-экономического развития района при формировании бюджета сельского поселения на очередной финансовый год и плановый период. </w:t>
        <w:br/>
        <w:t xml:space="preserve">В принятый прогноз социально-экономического развития сельского поселения могут быть внесены изменения в случае необходимости включения в план дополнительных мероприятий либо исключения мероприятий, выполнение которых становится невозможным или нецелесообразным. </w:t>
        <w:br/>
        <w:t xml:space="preserve">В случае изменения показателей прогноза социально-экономического развития сельского поселения в ходе составления или рассмотрения проекта бюджета района на очередной финансовый год и плановый период уточнённый прогноз социально-экономического развития сельского поселения представляется отделом экономики администрации муниципального района в отдел финансов администрации муниципального района в течение трех дней после внесения соответствующих изменений. </w:t>
        <w:br/>
      </w:r>
      <w:r>
        <w:rPr>
          <w:rFonts w:cs="Arial" w:ascii="Arial" w:hAnsi="Arial"/>
          <w:b/>
          <w:sz w:val="22"/>
          <w:szCs w:val="22"/>
        </w:rPr>
        <w:t>3. Этапы разработки прогноза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Разработка прогноза социально-экономического развития осуществляется в три этапа. </w:t>
        <w:br/>
        <w:t xml:space="preserve">Первый этап: </w:t>
        <w:br/>
        <w:t xml:space="preserve">- разработка предварительного прогноза социально-экономического развития </w:t>
        <w:br/>
        <w:t xml:space="preserve">сельского поселения на очередной финансовый год и плановый период; </w:t>
        <w:br/>
        <w:t xml:space="preserve">- разработка предварительного прогноза сводного финансового баланса сельского поселения на очередной финансовый год и плановый период. </w:t>
        <w:br/>
        <w:t xml:space="preserve">Второй этап: </w:t>
        <w:br/>
        <w:t xml:space="preserve">- подведение предварительных итогов социально-экономического развития сельского поселения за текущий год; </w:t>
        <w:br/>
        <w:t xml:space="preserve">- уточнение прогноза социально-экономического развития сельского поселения на очередной финансовый год и плановый период; </w:t>
        <w:br/>
        <w:t xml:space="preserve">- уточнение прогноза сводного финансового баланса сельского поселения на очередной финансовый год и плановый период; </w:t>
        <w:br/>
        <w:t xml:space="preserve">- разработка перечня основных социально-экономических проблем (задач) сельского поселения на решение которых будет направлена политика руководства администрации муниципального района в прогнозном периоде. </w:t>
        <w:br/>
      </w:r>
      <w:r>
        <w:rPr>
          <w:rFonts w:cs="Arial" w:ascii="Arial" w:hAnsi="Arial"/>
          <w:b/>
          <w:sz w:val="22"/>
          <w:szCs w:val="22"/>
        </w:rPr>
        <w:t>4. Разделы прогноза социально-экономического развития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Прогноз социально-экономического развития сельского поселения разрабатывается в составе форм, направляемых министерством экономического развития Калужской области в соответствии с ежегодным планом основных мероприятий Правительства Калужской области по разработке прогноза социально-экономического развития Калужской области. </w:t>
        <w:br/>
        <w:t>Социально-экономическое развитие муниципального района включает следующие разделы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демография; </w:t>
        <w:br/>
        <w:t xml:space="preserve"> - промышленное производство (по видам экономической деятельности); </w:t>
        <w:br/>
        <w:t xml:space="preserve"> - сельское хозяйство; </w:t>
        <w:br/>
        <w:t xml:space="preserve"> - транспорт; </w:t>
        <w:br/>
        <w:t xml:space="preserve"> - инвестиции и строительство; </w:t>
        <w:br/>
        <w:t xml:space="preserve"> - среднее и малое предпринимательство; </w:t>
        <w:br/>
        <w:t xml:space="preserve"> - денежные доходы и расходы населения; </w:t>
        <w:br/>
        <w:t xml:space="preserve"> - рынок труда, занятость населения; </w:t>
        <w:br/>
        <w:t xml:space="preserve"> -  рынок товаров и услуг; </w:t>
        <w:br/>
        <w:t xml:space="preserve"> - развитие отраслей социальной сферы; </w:t>
        <w:br/>
        <w:t xml:space="preserve"> - муниципальный сектор экономики; </w:t>
        <w:br/>
        <w:t xml:space="preserve"> -  финансы (сводный финансовый баланс). </w:t>
        <w:br/>
      </w:r>
      <w:r>
        <w:rPr>
          <w:rFonts w:cs="Arial" w:ascii="Arial" w:hAnsi="Arial"/>
          <w:b/>
          <w:sz w:val="22"/>
          <w:szCs w:val="22"/>
        </w:rPr>
        <w:t xml:space="preserve">5. Требования к содержанию пояснительной записки в составе </w:t>
        <w:br/>
        <w:t xml:space="preserve">прогноза социально-экономического развития </w:t>
        <w:br/>
      </w:r>
      <w:r>
        <w:rPr>
          <w:rFonts w:cs="Arial" w:ascii="Arial" w:hAnsi="Arial"/>
          <w:sz w:val="22"/>
          <w:szCs w:val="22"/>
        </w:rPr>
        <w:t xml:space="preserve">Пояснительная записка должна отражать: </w:t>
        <w:br/>
        <w:t xml:space="preserve"> - анализ изменений основных социально-экономических показателей за отчетные периоды, причины (факторы), повлиявшие на эти изменения; </w:t>
        <w:br/>
        <w:t xml:space="preserve"> - сопоставление параметров прогноза с ранее утвержденными параметрами с указанием причин и факторов, повлиявших на эти изменения; </w:t>
        <w:br/>
        <w:t xml:space="preserve"> - описание количественных и качественных изменений показателей в очередном и плановом периодах, причины и факторы прогнозируемых изменений, возможные риски, а также действия и меры, которые следует осуществить для достижения прогнозируемых значений показателей; </w:t>
        <w:br/>
        <w:t xml:space="preserve"> - наиболее значимые основные социально-экономические проблемы, на решении которых необходимо сконцентрировать усилия администрации муниципального района в очередном и плановом периодах; </w:t>
        <w:br/>
        <w:t xml:space="preserve"> - предложения по улучшению ситуации в курируемой сфере (территории) с указанием мер, необходимых к принятию на местном уровне. </w:t>
        <w:br/>
      </w:r>
      <w:r>
        <w:rPr>
          <w:rFonts w:cs="Arial" w:ascii="Arial" w:hAnsi="Arial"/>
          <w:b/>
          <w:sz w:val="22"/>
          <w:szCs w:val="22"/>
        </w:rPr>
        <w:t>6. Заключительные положения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Прогноз социально-экономического развития сельского поселения разрабатывается на очередной финансовый год либо на очередной финансовый год и плановый период в порядке, предусмотренном разделами 1, 2 настоящего Положения, и согласно заключенным соглашениям между органами местного самоуправления сельских поселений и муниципального района об осуществлении части полномочий сельских поселений муниципальным районом. </w:t>
        <w:br/>
        <w:t xml:space="preserve">Согласование основных показателей прогнозов социально-экономического развития сельского поселения в администрации муниципального района осуществляется специалистом администрации сельского поселения в соответствии с мероприятиями администрации МР по разработке прогноза социально-экономического развития муниципального района. </w:t>
        <w:br/>
        <w:t xml:space="preserve">Разработанный и согласованный прогноз социально-экономического развития сельского поселения одобряется администрацией сельского посел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7:00Z</dcterms:created>
  <dc:creator>User</dc:creator>
  <dc:description/>
  <cp:keywords/>
  <dc:language>en-US</dc:language>
  <cp:lastModifiedBy>User</cp:lastModifiedBy>
  <dcterms:modified xsi:type="dcterms:W3CDTF">2011-06-16T06:57:00Z</dcterms:modified>
  <cp:revision>2</cp:revision>
  <dc:subject/>
  <dc:title/>
</cp:coreProperties>
</file>