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ниципальное образование</w:t>
      </w:r>
    </w:p>
    <w:p>
      <w:pPr>
        <w:pStyle w:val="Heading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льское посел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Деревня Колыхманово”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Юхновский район, Калужской области</w:t>
      </w:r>
    </w:p>
    <w:p>
      <w:pPr>
        <w:pStyle w:val="Heading5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льская Дума</w:t>
      </w:r>
    </w:p>
    <w:p>
      <w:pPr>
        <w:pStyle w:val="Heading3"/>
        <w:ind w:firstLine="720"/>
        <w:jc w:val="center"/>
        <w:rPr>
          <w:shadow/>
          <w:spacing w:val="60"/>
          <w:sz w:val="24"/>
          <w:szCs w:val="24"/>
        </w:rPr>
      </w:pPr>
      <w:r>
        <w:rPr>
          <w:shadow/>
          <w:spacing w:val="60"/>
          <w:sz w:val="24"/>
          <w:szCs w:val="24"/>
        </w:rPr>
        <w:t>РЕШЕНИЕ</w:t>
      </w:r>
    </w:p>
    <w:p>
      <w:pPr>
        <w:pStyle w:val="Normal"/>
        <w:rPr>
          <w:shadow/>
          <w:spacing w:val="60"/>
          <w:sz w:val="24"/>
          <w:szCs w:val="24"/>
        </w:rPr>
      </w:pPr>
      <w:r>
        <w:rPr>
          <w:shadow/>
          <w:spacing w:val="60"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30 апреля 2009 года</w:t>
        <w:tab/>
        <w:tab/>
        <w:tab/>
        <w:tab/>
        <w:t xml:space="preserve">                                       </w:t>
        <w:tab/>
        <w:t xml:space="preserve">             №  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 утверждении муниципальной  целево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ограммы «Благоустройство территории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ельского поселения «Деревня Колыхманово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а 2010-2015годы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целях реализации концепции благоустройства территорий муниципальных образований (поселений и городских округов)Калужской области на 2010-2015 годы, одобренной постановлением Правительства Калужской области от 12.03.2009г №73,в соответствии и Уставом сельского поселения «Деревня Колыхманово» Сельская Дума РЕШИЛА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Утвердить муниципальную  целевую программу «Благоустройство территорий сельского поселения «Деревня Колыхманово» на 2010-2015 гг(приложение №1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Настоящее Решение вступает в силу после его принят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О сельское поселение                                                       А.В.Буро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Деревня Колыхманово»                      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а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  МОС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«Деревня Колыхманов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30 апреля 2009г №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ЛАГОУСТРОЙСТВО ТЕРРИТОРИИ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КОЛЫХМАНОВО» на 2010-2015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Паспорт муниципальной целевой 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сельского поселения «деревня Колыхманово» на 2010-2015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льское поселение «Деревня Колыхма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льское поселение «Деревня Колыхма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преля 2009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оциального обустройства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жизненно важных вопросов, имеющихся на данный момент по благоустройству территор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ие целевые показател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, ремонт дорожного покрытия, тротуаров, ремонт фасадов, зданий, озеленение, обустройство детской и спортивной площадки, освещение ,содержание кладбищ и воинских захоронен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г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(исполнительно-распорядительный орган)сельское поселение «Деревня Колыхманово» учреждения и предприятия всех форм собственности ,жители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57000 руб.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011 – 320400 руб. 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012 –  613600 руб. 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013 – 461300 руб. 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014 – 804500 руб. 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015 – 905300 руб.  Местный бюдж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благоустройства территории сельского поселения «Деревня Колыхманово», улучшение внешнего вида улиц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осуществляющие контроль за ходом реализации Программы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Дума МОСП Деревня Колыхманово» управление охраны окружающей среды, административно-технического и экологического контроля территориальный отдел №7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1 . Проблемы, имеющиеся в области благоустройства территории сельского поселения «Деревня Колыхманово» и их решение  программно-целевым метод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ировка территории населенных пунктов сельского поселения «Деревня Колыхманово», благоустройство проезжей части улиц, тротуаров, застройка частного сектора, расположение земельных участ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улицах требуется реконструкция дорог и тротуаров. Необходим капитальный ремонт  Колыхмановского СДК, обустройство детских и спортивных площа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ытывается недостаток мусорных контейнеров, особенно в летнее время, когда население увеличивается за счет дачников.</w:t>
      </w:r>
    </w:p>
    <w:p>
      <w:pPr>
        <w:pStyle w:val="Normal"/>
        <w:jc w:val="both"/>
        <w:rPr/>
      </w:pPr>
      <w:r>
        <w:rPr/>
        <w:t>В свете вышеуказанных вопросов разрабатывается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2. Анализ существующего положения в комплексном благоустройстве муниципального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Анализ качественного состояния элементов благоустройства.</w:t>
      </w:r>
    </w:p>
    <w:p>
      <w:pPr>
        <w:pStyle w:val="Normal"/>
        <w:jc w:val="both"/>
        <w:rPr/>
      </w:pPr>
      <w:r>
        <w:rPr/>
        <w:t>2.1.1.  Дорожное хозяйство, мосты, улицы и тротуары более 70% находятся в неудовлетворительном состоянии.</w:t>
      </w:r>
    </w:p>
    <w:p>
      <w:pPr>
        <w:pStyle w:val="Normal"/>
        <w:jc w:val="both"/>
        <w:rPr/>
      </w:pPr>
      <w:r>
        <w:rPr/>
        <w:t>2.1.2. Озеленение населенных пунктов составляет к общей площади территорий МО 77%, но необходимо  окультуривание зеленых насаждений в границах населенных пунктов, разбивка аллей скверов и парков.</w:t>
      </w:r>
    </w:p>
    <w:p>
      <w:pPr>
        <w:pStyle w:val="Normal"/>
        <w:jc w:val="both"/>
        <w:rPr/>
      </w:pPr>
      <w:r>
        <w:rPr/>
        <w:t>2.1.3. На территории поселения протекает река Угра, 34 действующих колодцев, из которых 10 в частной собственности.</w:t>
      </w:r>
    </w:p>
    <w:p>
      <w:pPr>
        <w:pStyle w:val="Normal"/>
        <w:jc w:val="both"/>
        <w:rPr/>
      </w:pPr>
      <w:r>
        <w:rPr/>
        <w:t>2.1.4. Улицы населенных пунктов освещают 74 фонарей.</w:t>
      </w:r>
    </w:p>
    <w:p>
      <w:pPr>
        <w:pStyle w:val="Normal"/>
        <w:jc w:val="both"/>
        <w:rPr/>
      </w:pPr>
      <w:r>
        <w:rPr/>
        <w:t>2.1.5. В деревне Колыхманово имеются водопроводные и канализационные сети, требующие капитального ремонта.</w:t>
      </w:r>
    </w:p>
    <w:p>
      <w:pPr>
        <w:pStyle w:val="Normal"/>
        <w:jc w:val="both"/>
        <w:rPr/>
      </w:pPr>
      <w:r>
        <w:rPr/>
        <w:t>2.1.6. Застройка жилых домов в основном частная, жители по мере сил и возможностей благоустраивают прилегающие территории.</w:t>
      </w:r>
    </w:p>
    <w:p>
      <w:pPr>
        <w:pStyle w:val="Normal"/>
        <w:jc w:val="both"/>
        <w:rPr/>
      </w:pPr>
      <w:r>
        <w:rPr/>
        <w:t>2.1.7. Фасады большей части домов находятся в хорошем состоянии, некоторые производственные здания требуют косметического ремонта.</w:t>
      </w:r>
    </w:p>
    <w:p>
      <w:pPr>
        <w:pStyle w:val="Normal"/>
        <w:jc w:val="both"/>
        <w:rPr/>
      </w:pPr>
      <w:r>
        <w:rPr/>
        <w:t>2.1.8. Санитарная очистка производится во время проведения весеннего и осеннего месячников, в санитарный день (пятница).</w:t>
      </w:r>
    </w:p>
    <w:p>
      <w:pPr>
        <w:pStyle w:val="Normal"/>
        <w:jc w:val="both"/>
        <w:rPr/>
      </w:pPr>
      <w:r>
        <w:rPr/>
        <w:t>2.1.9. Воинские захоронения ежегодно благоустраиваются, а именно проводится косметический ремонт, очистка прилегающей территории посадка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</w:t>
      </w:r>
      <w:r>
        <w:rPr>
          <w:b/>
          <w:u w:val="single"/>
        </w:rPr>
        <w:t xml:space="preserve"> Привлечение населения к участию в решении проблем благоустройств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Ежегодно практически все население принимает активное участие в очистке и благоустройстве территории МОСП «Деревня Колыхманово». Организовываются субботники, санитарные дни,  на общественные работы по благоустройству привлекаются через центр занятости подсобные рабоч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3. </w:t>
      </w:r>
      <w:r>
        <w:rPr>
          <w:b/>
          <w:u w:val="single"/>
        </w:rPr>
        <w:t>Координация деятельности предприятий, организаций и учреждений занимающихся благоустройство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приятий, организаций и учреждений занимающихся непосредственно благоустройством на территории поселения нет, но в этих работах согласно плану мероприятий по благоустройству (каждый ежегодно принимается на расширенном заседании комиссии по благоустройству) принимают участия работники предприятий и бюджетных  учреждений. За предприятиями и учреждениями всех форм собственности закреплены территории, являющиеся места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Цели и задач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1. Цель программ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целями программы являются: повышение социального и инженерного обустройства жителей сельского поселения, решение неотложных задач по качеству благоустройства улиц, тротуаров, дворов, улучшение архитектурного облика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2. Задачи программ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сновными задача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едение в качественное состояние элементов внешнего благоустро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жителей и юридических лиц к участию в решении проблем благоустройства населенных пунктов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взаимодействия между предприятиями, организациями и учреждениями при решении вопросов благ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4  Программные мероприят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а 1. Приведение в качественное состояние элементов внешнего благоустрой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59"/>
        <w:gridCol w:w="900"/>
        <w:gridCol w:w="1620"/>
        <w:gridCol w:w="720"/>
        <w:gridCol w:w="720"/>
        <w:gridCol w:w="720"/>
        <w:gridCol w:w="720"/>
        <w:gridCol w:w="720"/>
        <w:gridCol w:w="720"/>
      </w:tblGrid>
      <w:tr>
        <w:trPr>
          <w:trHeight w:val="9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(тыс.руб.)по год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Дорожное хозяй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 улицы Солн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Деревня Колыхма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 улицы 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2013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 улиц Садовая и Цвет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фальтирование улицы  Варша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естный бюджет</w:t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, посадка аллей и других мест массового отдыха насел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парка на 400 деревьев, устройство парковых дорожек, устройство фонтана, устройство освещения 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СП «Деревня Колыхма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камеек на ул. Солнеч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  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естный бюджет 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ка на территории сельской администрации  посадка 120 деревьев, установка светильников, скаме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 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зеленения по ул.  Центр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зеленения ул. Солн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зеленения ул. С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зеленения ул. Луг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зеленения д. Кувшино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зеленения д. Подб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д. Мокр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с. Саволе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ветильников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СП «Деревня Колыхма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  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 Местный бюджет</w:t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селенных пунктов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етск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СП «Деревня Колыхма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общественных местах скамеек для отдыха и у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естный бюджет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а 2. Привлечение жителей и юридических лиц к участию в решении проблем благоустройства населенных пунктов сельского поселени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4"/>
        <w:gridCol w:w="1260"/>
        <w:gridCol w:w="1260"/>
        <w:gridCol w:w="720"/>
        <w:gridCol w:w="720"/>
        <w:gridCol w:w="720"/>
        <w:gridCol w:w="720"/>
        <w:gridCol w:w="720"/>
        <w:gridCol w:w="720"/>
      </w:tblGrid>
      <w:tr>
        <w:trPr>
          <w:trHeight w:val="46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смотры-конкурсы «Лучший дом, улица, цветник, подъез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, администрация МОСП «Деревня Колыхман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               Местный бюдже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 Местный бюджет</w:t>
            </w:r>
            <w:r>
              <w:rPr/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весенние и осенние субботники в рамках проведения «Дней защиты окружающей сре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, администрация МОСП «Деревня Колыхман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 Местный бюдж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конкурс «За лучшее проведение работ по благоустройству и санитарному и экологическому содержанию прилегающих территорий» среди населения и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, администрация МОСП «Деревня Колыхман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 Местны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Задача 3. Организация взаимодействия между предприятиями, организациями и учреждениями при решении вопросов благоустрой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репить за учреждениями и организациями согласно договору территории общего поль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глашать принять активное участие в смотрах-конкурсах по благоустройст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ратится к руководителям предприятий всех форм собственности с просьбой о выделении техники на весенние и осенние месячники по благоустройству и санитарной очистке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глашать руководителей предприятий на заседания комиссии по благоустройству.</w:t>
      </w:r>
    </w:p>
    <w:p>
      <w:pPr>
        <w:pStyle w:val="Normal"/>
        <w:jc w:val="both"/>
        <w:rPr/>
      </w:pPr>
      <w:r>
        <w:rPr/>
        <w:t>Выйти с ходатайством на оказание материальной помощи на проведение мероприятий по благоустройству и санитарной очис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Ресурсное обеспечение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сурсное обеспечение программы осуществляется за счет различных источников финансирования.</w:t>
      </w:r>
    </w:p>
    <w:p>
      <w:pPr>
        <w:pStyle w:val="Normal"/>
        <w:jc w:val="both"/>
        <w:rPr/>
      </w:pPr>
      <w:r>
        <w:rPr/>
        <w:t>1. Основной источник обеспечения программы – финансирование за счет ресурсов от доходов местного бюджета.</w:t>
      </w:r>
    </w:p>
    <w:p>
      <w:pPr>
        <w:pStyle w:val="Normal"/>
        <w:jc w:val="both"/>
        <w:rPr/>
      </w:pPr>
      <w:r>
        <w:rPr/>
        <w:t>2. Средства самообложения</w:t>
      </w:r>
    </w:p>
    <w:p>
      <w:pPr>
        <w:pStyle w:val="Normal"/>
        <w:jc w:val="both"/>
        <w:rPr/>
      </w:pPr>
      <w:r>
        <w:rPr/>
        <w:t>3. Целевые средства.</w:t>
      </w:r>
    </w:p>
    <w:p>
      <w:pPr>
        <w:pStyle w:val="Normal"/>
        <w:jc w:val="both"/>
        <w:rPr/>
      </w:pPr>
      <w:r>
        <w:rPr/>
        <w:t>4. Инвестиции частных предпринимателей</w:t>
        <w:tab/>
        <w:t>.</w:t>
      </w:r>
    </w:p>
    <w:p>
      <w:pPr>
        <w:pStyle w:val="Normal"/>
        <w:jc w:val="both"/>
        <w:rPr/>
      </w:pPr>
      <w:r>
        <w:rPr/>
        <w:t>5. Привлечение подсобных рабочих через Центр занят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Механизм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ханизм реализации программы является активная деятельность администрации МОСП «Деревня Колыхманово» по выполнению планов доходов местного бюджета, организация и вовлечение индивидуальных предпринимателей в данную программу и планомерная работа по выполнению программы благ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Оценка эффективности реализаци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ценкой эффективности реализации программы будет являться  улучшение условий проживания населения на территории муниципального образования сельское поселение «Деревня Колыхманово», выполнение наказов населения в среде благоустройства улиц населенных пунктов и дворов домов, повышения степени благоустройства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аботчик программы администрация муниципального образования сельское поселение «Деревня Колыхманово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3:00Z</dcterms:created>
  <dc:creator>User</dc:creator>
  <dc:description/>
  <cp:keywords/>
  <dc:language>en-US</dc:language>
  <cp:lastModifiedBy>User</cp:lastModifiedBy>
  <dcterms:modified xsi:type="dcterms:W3CDTF">2011-06-16T06:53:00Z</dcterms:modified>
  <cp:revision>2</cp:revision>
  <dc:subject/>
  <dc:title/>
</cp:coreProperties>
</file>