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униципальное  образование</w:t>
      </w:r>
    </w:p>
    <w:p>
      <w:pPr>
        <w:pStyle w:val="Normal"/>
        <w:ind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ельское поселение «Деревня Колыхманово»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Юхновский район</w:t>
      </w:r>
    </w:p>
    <w:p>
      <w:pPr>
        <w:pStyle w:val="Normal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ельская Дума</w:t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Е Ш Е Н И Е</w:t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от  22 апреля 2008 года                                                                                      № 31</w:t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б утверждении положения «О самообложении 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раждан МО сельское поселение «Деревня Колыхманово»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уководствуясь статьей 56 Федерального закона от 6 октября 2003 года № 131-ФЗ «Об общих принципах организации местного самоуправления в Российской Федерации»,Сельская Дума </w:t>
      </w:r>
      <w:r>
        <w:rPr>
          <w:b/>
          <w:bCs/>
          <w:sz w:val="26"/>
        </w:rPr>
        <w:t>РЕШИЛА</w:t>
      </w:r>
      <w:r>
        <w:rPr>
          <w:sz w:val="26"/>
        </w:rPr>
        <w:t>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твердить положение «О самообложении граждан МО сельское поселение «Деревня Колыхманово»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Опубликовать настоящее решение в районной газете «Юхновские вести»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лава МО сельское поселение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«Деревня Колыхманово»                                                                                  А.В.Буров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right"/>
        <w:rPr/>
      </w:pPr>
      <w:r>
        <w:rPr>
          <w:b/>
          <w:bCs/>
          <w:sz w:val="26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2"/>
        </w:rPr>
        <w:t xml:space="preserve">Приложение №1 </w:t>
      </w:r>
    </w:p>
    <w:p>
      <w:pPr>
        <w:pStyle w:val="Normal"/>
        <w:ind w:firstLine="7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к решению Сельской Думы МО </w:t>
      </w:r>
    </w:p>
    <w:p>
      <w:pPr>
        <w:pStyle w:val="Normal"/>
        <w:ind w:firstLine="7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ельское поселение </w:t>
      </w:r>
    </w:p>
    <w:p>
      <w:pPr>
        <w:pStyle w:val="Normal"/>
        <w:ind w:firstLine="7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«Деревня Колыхманово»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ОЖЕНИЕ</w:t>
      </w:r>
    </w:p>
    <w:p>
      <w:pPr>
        <w:pStyle w:val="Normal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«О самообложении граждан МО сельское поселение</w:t>
      </w:r>
    </w:p>
    <w:p>
      <w:pPr>
        <w:pStyle w:val="Normal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«Деревня Колыхманово»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татья 1.  Общие положения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ства самообложения граждан – это разовые платежи, которые уплачивают граждане из собственных средств для решения конкретных вопросов местного значения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татья 2.  Введение средств самообложения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опрос о ведении самообложения решается на местном референдуме МО сельское поселение «Деревня Колыхманово». Размер платежей устанавливается в абсолютной величине, равной для всех жителей муниципального образования ,достигших 18-летнего возраста, а также для граждан ,имеющих земельные участки или иное недвижимое имущество на территории сельского поселения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татья 3.  Использование  средств самообложения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ства самообложения направляются на ремонт и очистку колодцев ;озеленение территории; расширение и благоустройство сельского кладбища; благоустройство мест захоронения павших защитников Родины,памятных знаков; на обустройство мест массового отдыха насел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татья 4.  Порядок уплаты средств самообложения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латежи по самообложению производятся всеми гражданами, независимо от их участия в местном референдуме и отношения ,выраженного при голосованиии .Платежи вносятся в бюджет МО СП «Деревня Колыхманово» в срок до 1 сентября ежегодно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ства самообложения, не использованные в текущем году, остаются на счете бюджета МО СП «Деревня Колыхманово» и могут быть использованы в слудующем году на теже цел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татья 5.  Контроль за использованием средств самообложения 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Администрация МО СП «Деревня Колыхманово», осуществляющая расход средств самообложения, отчитывается об их использованиии перед населением и Сельской Думой по истечении календарного го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6:00Z</dcterms:created>
  <dc:creator>User</dc:creator>
  <dc:description/>
  <cp:keywords/>
  <dc:language>en-US</dc:language>
  <cp:lastModifiedBy>User</cp:lastModifiedBy>
  <dcterms:modified xsi:type="dcterms:W3CDTF">2011-06-16T06:56:00Z</dcterms:modified>
  <cp:revision>2</cp:revision>
  <dc:subject/>
  <dc:title/>
</cp:coreProperties>
</file>