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Муниципальное образование </w:t>
      </w:r>
    </w:p>
    <w:p>
      <w:pPr>
        <w:pStyle w:val="Heading"/>
        <w:rPr>
          <w:sz w:val="36"/>
        </w:rPr>
      </w:pPr>
      <w:r>
        <w:rPr>
          <w:sz w:val="36"/>
        </w:rPr>
        <w:t>Сельское поселение «Деревня Колыхманово»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Cs/>
          <w:sz w:val="32"/>
        </w:rPr>
        <w:t>Юхновский район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Сельская Дум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 15 декабря 2005 года</w:t>
        <w:tab/>
        <w:tab/>
        <w:tab/>
        <w:tab/>
        <w:tab/>
        <w:tab/>
        <w:tab/>
        <w:tab/>
        <w:t xml:space="preserve"> № 2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2"/>
        <w:ind w:right="-6" w:hanging="0"/>
        <w:rPr>
          <w:b/>
          <w:b/>
        </w:rPr>
      </w:pPr>
      <w:r>
        <w:rPr>
          <w:b/>
        </w:rPr>
      </w:r>
    </w:p>
    <w:p>
      <w:pPr>
        <w:pStyle w:val="22"/>
        <w:ind w:right="-6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б администрации муниципального </w:t>
      </w:r>
    </w:p>
    <w:p>
      <w:pPr>
        <w:pStyle w:val="22"/>
        <w:ind w:right="-6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бразования сельское поселение </w:t>
      </w:r>
    </w:p>
    <w:p>
      <w:pPr>
        <w:pStyle w:val="22"/>
        <w:ind w:right="-6" w:hanging="0"/>
        <w:rPr>
          <w:b/>
          <w:b/>
          <w:bCs/>
          <w:sz w:val="26"/>
        </w:rPr>
      </w:pPr>
      <w:r>
        <w:rPr>
          <w:b/>
          <w:bCs/>
          <w:sz w:val="26"/>
        </w:rPr>
        <w:t>«Деревня Колыхманово»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  <w:sz w:val="26"/>
        </w:rPr>
        <w:t>В соответствии со ст.37 Федерального закона «Об общих принципах организации местного самоуправления в РФ» от 06.10.2003 г. № 131-ФЗ и ст.33 Устава Сельская Дума  РЕШИЛА: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Утвердить Положение об Администрации муниципального образования сельское поселение  «Деревня Колыхманово»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Наделить Администрацию муниципального образования сельское поселение «Деревня Колыхманово» правами юридического лиц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Обнародовать Положение в помещении сельской администрации сельского поселения «Деревня Колыхманово»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Глава МО сельское поселение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«Деревня Колыхманово»</w:t>
        <w:tab/>
        <w:tab/>
        <w:t xml:space="preserve">   </w:t>
        <w:tab/>
        <w:tab/>
        <w:t xml:space="preserve">                           А.В. Буров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 Сельской Думы муниципального образования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«Деревня Колыхманово» от 15.12.2005 г. № 2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АДМИНИСТРАЦИИ МО СЕЛЬСКОЕ ПОСЕЛ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ЕРЕВНЯ КОЛЫХМАНОВО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Администрация муниципального образования сельское поселение «Деревня Колыхманово» (далее - администрация) является органом исполнительной власти муниципального образования сельское поселение «Деревня Колыхманово», формируется в соответствии с Уставом муниципального образования сельское поселение «Деревня Колыхманово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Администрацию возглавляет и на правах единоначалия руководит ее работой Глава администрации муниципального образования сельское поселение «Деревня Колыхманово» (далее - Глава администраци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Правовую основу деятельности администрации составляют Конституция Российской Федерации, федеральные законы, Устав Калужской области, законы Калужской области, постановления и распоряжения Губернатора Калужской области, Устав МО  сельское поселение «Деревня Колыхманово», решения Сельской Думы, постановления и распоряжения Главы МО  сельское поселение «Деревня Колыхманово», постановления и распоряжения Главы администрации, настоящее Полож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Администрация является юридическим лицом, имеет гербовую печать с наименованием "Администрация муниципального образования сельское поселение «Деревня Колыхманово», штампы и бланки со своим наименованием, расчетный, текущий и внебюджетный счета, имеет право быть истцом и ответчиком в суд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Финансирование деятельности администрации осуществляется полностью из местного бюджета согласно смете расходов, утвержденной Сельской Думой при принятии бюджета муниципального района на следующий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Для осуществления своей деятельности, помимо финансовых средств, за администрацией закрепляется на праве оперативного управления муниципальное имущество, которое отражается в ее баланс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 Местонахождение администрации: 249910, Калужская область, Юхновский район, д. Колыхманово, ул. Центральная, д.16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МПЕТЕНЦИЯ АДМИНИСТРАЦ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 компетенцию администрации входи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азработка и представление на утверждение Сельской Думы проектов планов социально-экономического развития и проектов бюджета муниципального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исполнение принятых Сельской Думой планов социально-экономического развит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перативное управление муниципальной собственностью, включая управление учреждениями, организациями и предприятиями, находящимися в муниципальной собств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ыступает заказчиком по муниципальному заказу на выполнение работ по благоустройству территории, коммунальному хозяйству, производству продукции, оказанию услуг, необходимых для удовлетворения бытовых и социально-культурных потребностей населения, строительству и ремонту объектов социальной инфраструктуры, других работ с использованием предусмотренных на эти цели либо выделенных собственных материальных и финансовых средств либо средств из бюджета Калужской обла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иные функции по предметам ведения сельского поселения и не отнесенные к ведению Сельской Думы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ржание и использование муниципального жилищного фонда и нежилых помещений, жилищный учет и контроль, решение жилищных проблем граждан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гулирование планировки и застройки на территории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условий для жилищного и социально-культурного строительства на территории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троль за использованием земли на территории сельского поселения, выделение участков для личных подсобных хозяйств и под строительств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гулирование использования водных объектов местного значения, месторождений полезных ископаемых и нерудных материал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условий для развития подсобных и личных хозяйств граждан, организация закупки излишков сельхозпродукции у населения, организация снабжения населения водой и топли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ржание и развитие тепло-, газо-, водоснабжения населенных пунк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лагоустройство и озеленение территории населенных пунк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рожное строительство и содержание дорог местного зна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я ритуальных услуг и содержание мест захорон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условий для обеспечения населения услугами торговли и бытового обслужи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хранение памятников истории и культуры на территории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условий для деятельности учреждений культуры и здравоохран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условий для развития физкультуры и спор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астие в охране окружающей среды на территории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выполнение решений Сельской Ду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едении администрации в соответствии с Уставом могут находиться и другие вопросы местного знач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СТАВ И СТРУКТУРА АДМИНИСТРАЦ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Структуру администрации составляют Глава администрации, специалис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Структура администрации утверждается Сельской Думо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УКОВОДСТВО АДМИНИСТРАЦ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Руководство администрацией осуществляет Глава администрации – должностное лицо местного самоуправления, назначенное по контракту Сельской Дум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случае отсутствия Главы администрации МО сельское поселение «Деревня Колыхманово» его обязанности в администрации на основании распоряжения Главы администрации исполняет специалис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ОРМАТИВНЫЕ ПРАВОВЫЕ АКТЫ АДМИНИСТРАЦ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Глава администрации по вопросам своего ведения издает нормативно-правовые акты.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Глава администрации, в его отсутствие лицо, его замещающее, принимает постановления – правовые акты, содержащие решение вопросов, отнесенных к компетенции Главы администрации; распоряжения – правовые акты конкретно регулирующего характе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я и распоряжения вступают в силу с момента их подписания, а по вопросам, затрагивающим права и обязанности человека и гражданина, после их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нормативные правовые акты органов местного самоуправления и должностных лиц местного самоуправления могут быть отменены самими органами и должностными лицами, либо признанными недействительными по решению суда, вступившему в законодательную сил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рекращение деятельности администрации осуществляется в порядке, предусмотренном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Деятельность администрации, не урегулированная настоящим Положением, регулируется действующим законодательством и Уставом МО сельское поселение «Деревня Колыхманово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Настоящее Полож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035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6:00Z</dcterms:created>
  <dc:creator>User</dc:creator>
  <dc:description/>
  <cp:keywords/>
  <dc:language>en-US</dc:language>
  <cp:lastModifiedBy>User</cp:lastModifiedBy>
  <dcterms:modified xsi:type="dcterms:W3CDTF">2011-06-16T06:56:00Z</dcterms:modified>
  <cp:revision>2</cp:revision>
  <dc:subject/>
  <dc:title/>
</cp:coreProperties>
</file>