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ельское поселение «Деревня Колыхманово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Юхновс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Сельская Дум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Е Ш Е Н И Е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от 18 ноября 2005 г.                                                                                    № 15</w:t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О регламенте Сельской Думы муниципального</w:t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образования сельское поселение «Деревня</w:t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Колыхманово»</w:t>
      </w:r>
    </w:p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</w:t>
      </w:r>
      <w:r>
        <w:rPr>
          <w:b w:val="false"/>
          <w:sz w:val="26"/>
        </w:rPr>
        <w:t>В соответствии с пунктом 7 статьи 20 Закона Калужской области «О местном самоуправлении в Калужской области» Сельская Дума</w:t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РЕШИЛА:</w:t>
      </w:r>
    </w:p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6"/>
        </w:rPr>
        <w:t>Принять регламент Сельской Думы муниципального образования сельское поселение «Деревня Колыхманово» (прилагается)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стоящее решение вступает в силу с момента его принятия и подлежит официальному обнародованию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Глава МО сельское поселение</w:t>
      </w:r>
    </w:p>
    <w:p>
      <w:pPr>
        <w:pStyle w:val="Heading"/>
        <w:jc w:val="left"/>
        <w:rPr>
          <w:bCs w:val="false"/>
          <w:sz w:val="26"/>
        </w:rPr>
      </w:pPr>
      <w:r>
        <w:rPr>
          <w:bCs w:val="false"/>
          <w:sz w:val="26"/>
        </w:rPr>
        <w:t>«Деревня Колыхманово»                                                                          А.В. Буров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4:00Z</dcterms:created>
  <dc:creator>User</dc:creator>
  <dc:description/>
  <cp:keywords/>
  <dc:language>en-US</dc:language>
  <cp:lastModifiedBy>User</cp:lastModifiedBy>
  <dcterms:modified xsi:type="dcterms:W3CDTF">2011-06-16T06:54:00Z</dcterms:modified>
  <cp:revision>2</cp:revision>
  <dc:subject/>
  <dc:title/>
</cp:coreProperties>
</file>