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Колыхм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11 апреля 2019 года                                                                                                          №  14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Колыхманово» за 1 квартал 2019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Колыхманово» за 1 квартал 2019 года, а также в соответствии со статьей 264.2 пунктом 5 Бюджетного Кодекса РФ  администрация муниципального образования сельское поселение «Деревня Колыхманово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Колыхманово» за 1 квартал 2019 года  по доходам в сумме 598 162,71 рубль, по расходам в сумме 485 734,68 рублей, с  профицитом бюджета в сумме 112 428,03 рубля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Колыхманово» за 1 квартал 2019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Колыхманово» за 1 квартал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Колыхманово» за 1 квартал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Колыхманово» за 1 квартал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Колыхманово» за 1 квартал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квартал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Колыхманово» за 1 квартал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Колыхман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 «Деревня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лыхманово»                                                                                                      С.Б. Половце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7:00Z</dcterms:created>
  <dc:creator>Sveta</dc:creator>
  <dc:description/>
  <dc:language>en-US</dc:language>
  <cp:lastModifiedBy>user</cp:lastModifiedBy>
  <cp:lastPrinted>2019-04-16T11:56:00Z</cp:lastPrinted>
  <dcterms:modified xsi:type="dcterms:W3CDTF">2019-04-16T08:57:00Z</dcterms:modified>
  <cp:revision>2</cp:revision>
  <dc:subject/>
  <dc:title/>
</cp:coreProperties>
</file>