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rFonts w:eastAsia="MS Mincho;ＭＳ 明朝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марта  2019 года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есенних  работ по санитарной </w:t>
      </w:r>
    </w:p>
    <w:p>
      <w:pPr>
        <w:pStyle w:val="Normal"/>
        <w:rPr/>
      </w:pPr>
      <w:r>
        <w:rPr>
          <w:b/>
          <w:sz w:val="28"/>
          <w:szCs w:val="28"/>
        </w:rPr>
        <w:t>очистке и благоустройству насел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МО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еревня  Колыхманов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  целях  повышения  уровня  благоустройства  и  санитарного  содержания  населенных  пунктов  и  во  исполнение  Федерального  закона  от  06.10.2003 года  № 131 – ФЗ «Об  общих  принципах  организации  местного  самоуправления  в  Российской  Федерации», Распоряжения Губернатора Калужской области от 29.03.2019 № 39-р «О проведении месячника по благоустройству территорий Калужской области» администрация сельского поселения «Деревня Колыхман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овести  месячник  санитарной  очистки  и  благоустройства  населенных  пунктов  с 01 апреля  по 01 мая  2019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ладельцам  частных  домовладений  произвести  очистку  дворовых  территорий  от  мусора,  ликвидировать  стихийные  свал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извести  ремонт  и  окраску  ограждений  и  фасадов  з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вести  в  надлежащий  порядок  воинские  захоронения,  территории  сельских   кладб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комендовать  руководителям  учреждений провести  работы  по  очистке  и  благоустройству  прилегающих 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читать  каждую  пятницу – санитарным  д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Санитарной  комиссии  администрации  МО  сельское  поселение  «Деревня  Колыхманово»  еженедельно  рассматривать  ход  месячника  на  заседаниях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 за  выполнением  настоящего  Постановления  возложить  на  ведущего эксперта  администрации  Фокину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О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 Колыхманово»                                                          С.Б. Полов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</w:rPr>
        <w:t xml:space="preserve">  </w:t>
      </w:r>
      <w:r>
        <w:rPr>
          <w:sz w:val="22"/>
          <w:szCs w:val="22"/>
        </w:rPr>
        <w:t>Приложение № 1 к постановлению</w:t>
      </w:r>
    </w:p>
    <w:p>
      <w:pPr>
        <w:pStyle w:val="Normal"/>
        <w:ind w:left="360" w:hanging="0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 от 05.03.2019 года администрации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МО сельское поселение «Деревня Колыхманово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на проведение весенних рабо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нитарной очистке и благоустройству населенных пунктов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О сельское поселение «Деревня   Колыхманов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администрации сельского поселения, школы, ФАПОВ, СДК, детского сад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пятниц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адлежащий порядок воинских захоронений, памятников, расположенных на территории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ыхм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алат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Наталь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авол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апр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адлежащий порядок территорий захоронений – сельских кладби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населением придомовых территор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копления мус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субботника по очистке придорожных полос и автопавиль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 26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ть не менее 65 клумб и посадить 100 деревьев и кустарни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30:00Z</dcterms:created>
  <dc:creator>USER</dc:creator>
  <dc:description/>
  <dc:language>en-US</dc:language>
  <cp:lastModifiedBy>user</cp:lastModifiedBy>
  <cp:lastPrinted>2019-04-03T14:48:00Z</cp:lastPrinted>
  <dcterms:modified xsi:type="dcterms:W3CDTF">2019-05-24T18:30:00Z</dcterms:modified>
  <cp:revision>2</cp:revision>
  <dc:subject/>
  <dc:title>ПОСТАНОВЛЕНИЕ</dc:title>
</cp:coreProperties>
</file>