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Деревня Колыхманово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от  14 апреля 2017 года                                                                                                          №  28</w:t>
      </w:r>
    </w:p>
    <w:p>
      <w:pPr>
        <w:pStyle w:val="TextBody"/>
        <w:rPr>
          <w:b/>
          <w:b/>
          <w:bCs/>
          <w:sz w:val="22"/>
          <w:szCs w:val="16"/>
        </w:rPr>
      </w:pPr>
      <w:r>
        <w:rPr>
          <w:b/>
          <w:bCs/>
          <w:sz w:val="22"/>
        </w:rPr>
        <w:t xml:space="preserve">         </w:t>
      </w:r>
    </w:p>
    <w:p>
      <w:pPr>
        <w:pStyle w:val="TextBody"/>
        <w:rPr>
          <w:b/>
          <w:b/>
          <w:bCs/>
          <w:sz w:val="22"/>
          <w:szCs w:val="2"/>
        </w:rPr>
      </w:pPr>
      <w:r>
        <w:rPr>
          <w:b/>
          <w:bCs/>
          <w:sz w:val="22"/>
          <w:szCs w:val="2"/>
        </w:rPr>
      </w:r>
    </w:p>
    <w:tbl>
      <w:tblPr>
        <w:tblW w:w="41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>
          <w:trHeight w:val="68" w:hRule="atLeast"/>
        </w:trPr>
        <w:tc>
          <w:tcPr>
            <w:tcW w:w="4136" w:type="dxa"/>
            <w:tcBorders/>
          </w:tcPr>
          <w:p>
            <w:pPr>
              <w:pStyle w:val="Normal"/>
              <w:spacing w:before="52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тчете об исполнении бюджета муниципального образования сельское поселение «Деревня Колыхманово» за 1 квартал 2017 года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Колыхманово» за 1 квартал 2017 года, а также в соответствии со статьей 264.2 пунктом 5 Бюджетного Кодекса РФ  администрация муниципального образования сельское поселение «Деревня Колыхманово»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тчет об исполнении  бюджета муниципального образования сельское поселение «Деревня Колыхманово» за 1 квартал 2017 года  по доходам в сумме 216 128,14 рублей, по расходам в сумме 296 661,25 рублей, с  дефицитом бюджета в сумме 80 533,11 рублей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униципального образования сельское поселение «Деревня Колыхманово» за 1 квартал 2017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Деревня Колыхманово» за 1 квартал 201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Колыхманово» за 1 квартал 201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Колыхманово» за 1 квартал 201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Колыхманово» за 1 квартал 201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Times New Roman" w:ascii="Times New Roman" w:hAnsi="Times New Roman"/>
          <w:b w:val="false"/>
          <w:sz w:val="24"/>
          <w:szCs w:val="24"/>
        </w:rPr>
        <w:t>1 квартал 201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да, согласно приложению N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Деревня Колыхманово» за 1 квартал 201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в сельскую Думу муниципального образования сельское поселение «Деревня Колыхманово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администрации муниципального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ния сельское поселение «Деревня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олыхманово»                                                                                                      С.Б. Половцева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2220"/>
        <w:gridCol w:w="1600"/>
      </w:tblGrid>
      <w:tr>
        <w:trPr>
          <w:trHeight w:val="1980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160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риложение № 1 к постановлению администрации сельского поселения от 14 апреля 2017 года № 28</w:t>
            </w:r>
          </w:p>
        </w:tc>
      </w:tr>
      <w:tr>
        <w:trPr>
          <w:trHeight w:val="1043" w:hRule="atLeast"/>
        </w:trPr>
        <w:tc>
          <w:tcPr>
            <w:tcW w:w="87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полнение доходов бюджета муниципального образования сельское поселение "деревня Колыхманово" за 1 квартал 2017 года</w:t>
            </w:r>
          </w:p>
        </w:tc>
      </w:tr>
      <w:tr>
        <w:trPr>
          <w:trHeight w:val="289" w:hRule="atLeast"/>
        </w:trPr>
        <w:tc>
          <w:tcPr>
            <w:tcW w:w="8700" w:type="dxa"/>
            <w:gridSpan w:val="3"/>
            <w:tcBorders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Единица измерения: руб.</w:t>
            </w:r>
          </w:p>
        </w:tc>
      </w:tr>
      <w:tr>
        <w:trPr>
          <w:trHeight w:val="1058" w:hRule="atLeast"/>
        </w:trPr>
        <w:tc>
          <w:tcPr>
            <w:tcW w:w="4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од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сполнение с начала года</w:t>
            </w:r>
          </w:p>
        </w:tc>
      </w:tr>
      <w:tr>
        <w:trPr>
          <w:trHeight w:val="289" w:hRule="atLeast"/>
        </w:trPr>
        <w:tc>
          <w:tcPr>
            <w:tcW w:w="4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Бюджет: СП "Деревня Колыхманово"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0000000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16 128,14</w:t>
            </w:r>
          </w:p>
        </w:tc>
      </w:tr>
      <w:tr>
        <w:trPr>
          <w:trHeight w:val="289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НАЛОГОВЫЕ И НЕНАЛОГОВЫЕ ДОХОДЫ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0010000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06 990,14</w:t>
            </w:r>
          </w:p>
        </w:tc>
      </w:tr>
      <w:tr>
        <w:trPr>
          <w:trHeight w:val="289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НАЛОГИ НА ПРИБЫЛЬ, ДОХОДЫ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0010100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0 026,14</w:t>
            </w:r>
          </w:p>
        </w:tc>
      </w:tr>
      <w:tr>
        <w:trPr>
          <w:trHeight w:val="289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Налог на доходы физических лиц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0010102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0 026,14</w:t>
            </w:r>
          </w:p>
        </w:tc>
      </w:tr>
      <w:tr>
        <w:trPr>
          <w:trHeight w:val="1849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и 228 Налогового кодекса Российской Федерации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82101020100110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9 697,24</w:t>
            </w:r>
          </w:p>
        </w:tc>
      </w:tr>
      <w:tr>
        <w:trPr>
          <w:trHeight w:val="1058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82101020300110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28,90</w:t>
            </w:r>
          </w:p>
        </w:tc>
      </w:tr>
      <w:tr>
        <w:trPr>
          <w:trHeight w:val="289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НАЛОГИ НА СОВОКУПНЫЙ ДОХОД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0010500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6 917,18</w:t>
            </w:r>
          </w:p>
        </w:tc>
      </w:tr>
      <w:tr>
        <w:trPr>
          <w:trHeight w:val="529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010501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6 917,18</w:t>
            </w:r>
          </w:p>
        </w:tc>
      </w:tr>
      <w:tr>
        <w:trPr>
          <w:trHeight w:val="792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82105010110110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6 519,35</w:t>
            </w:r>
          </w:p>
        </w:tc>
      </w:tr>
      <w:tr>
        <w:trPr>
          <w:trHeight w:val="1058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пени по соответствующему платежу)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82105010210121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9,33</w:t>
            </w:r>
          </w:p>
        </w:tc>
      </w:tr>
      <w:tr>
        <w:trPr>
          <w:trHeight w:val="792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инимальный налог, зачисляемый в бюджеты субъектов Российской Федерации (пени по соответствующему платежу)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82105010500121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48,50</w:t>
            </w:r>
          </w:p>
        </w:tc>
      </w:tr>
      <w:tr>
        <w:trPr>
          <w:trHeight w:val="289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НАЛОГИ НА ИМУЩЕСТВО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0010600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56 393,48</w:t>
            </w:r>
          </w:p>
        </w:tc>
      </w:tr>
      <w:tr>
        <w:trPr>
          <w:trHeight w:val="289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Налог на имущество физических лиц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0010601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-1 189,55</w:t>
            </w:r>
          </w:p>
        </w:tc>
      </w:tr>
      <w:tr>
        <w:trPr>
          <w:trHeight w:val="1058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Налог на имущество физических лиц, взимаемый по ставкам, применяемым  к объектам налогооблажения, расположенным в границах поселений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82106010301010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-1 725,98</w:t>
            </w:r>
          </w:p>
        </w:tc>
      </w:tr>
      <w:tr>
        <w:trPr>
          <w:trHeight w:val="1058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82106010301021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36,43</w:t>
            </w:r>
          </w:p>
        </w:tc>
      </w:tr>
      <w:tr>
        <w:trPr>
          <w:trHeight w:val="289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Земельный налог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0010606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57 583,03</w:t>
            </w:r>
          </w:p>
        </w:tc>
      </w:tr>
      <w:tr>
        <w:trPr>
          <w:trHeight w:val="792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82106060331010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3 141,00</w:t>
            </w:r>
          </w:p>
        </w:tc>
      </w:tr>
      <w:tr>
        <w:trPr>
          <w:trHeight w:val="792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емельный налог с физических, обладающих земельным участком, расположенным в границах сельских поселений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82106060431010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3 421,89</w:t>
            </w:r>
          </w:p>
        </w:tc>
      </w:tr>
      <w:tr>
        <w:trPr>
          <w:trHeight w:val="1058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82106060431021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020,14</w:t>
            </w:r>
          </w:p>
        </w:tc>
      </w:tr>
      <w:tr>
        <w:trPr>
          <w:trHeight w:val="1058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0011100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3 653,34</w:t>
            </w:r>
          </w:p>
        </w:tc>
      </w:tr>
      <w:tr>
        <w:trPr>
          <w:trHeight w:val="1849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011105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 653,34</w:t>
            </w:r>
          </w:p>
        </w:tc>
      </w:tr>
      <w:tr>
        <w:trPr>
          <w:trHeight w:val="1849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11105025100000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 653,34</w:t>
            </w:r>
          </w:p>
        </w:tc>
      </w:tr>
      <w:tr>
        <w:trPr>
          <w:trHeight w:val="289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БЕЗВОЗМЕЗДНЫЕ ПОСТУПЛЕНИЯ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0020000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09 138,00</w:t>
            </w:r>
          </w:p>
        </w:tc>
      </w:tr>
      <w:tr>
        <w:trPr>
          <w:trHeight w:val="792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0020200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09 138,00</w:t>
            </w:r>
          </w:p>
        </w:tc>
      </w:tr>
      <w:tr>
        <w:trPr>
          <w:trHeight w:val="289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Дотации бюджетам сельских поселений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020215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6 859,00</w:t>
            </w:r>
          </w:p>
        </w:tc>
      </w:tr>
      <w:tr>
        <w:trPr>
          <w:trHeight w:val="529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1020215001100315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6 859,00</w:t>
            </w:r>
          </w:p>
        </w:tc>
      </w:tr>
      <w:tr>
        <w:trPr>
          <w:trHeight w:val="289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Субвенции бюджетам сельских поселений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020235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145,00</w:t>
            </w:r>
          </w:p>
        </w:tc>
      </w:tr>
      <w:tr>
        <w:trPr>
          <w:trHeight w:val="1058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1020235118100000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145,00</w:t>
            </w:r>
          </w:p>
        </w:tc>
      </w:tr>
      <w:tr>
        <w:trPr>
          <w:trHeight w:val="289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020240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2 134,00</w:t>
            </w:r>
          </w:p>
        </w:tc>
      </w:tr>
      <w:tr>
        <w:trPr>
          <w:trHeight w:val="1583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1020240014100000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2 134,00</w:t>
            </w:r>
          </w:p>
        </w:tc>
      </w:tr>
      <w:tr>
        <w:trPr>
          <w:trHeight w:val="289" w:hRule="atLeast"/>
        </w:trPr>
        <w:tc>
          <w:tcPr>
            <w:tcW w:w="7100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ИТОГО ДОХОДОВ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16 128,14</w:t>
            </w:r>
          </w:p>
        </w:tc>
      </w:tr>
    </w:tbl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8"/>
        <w:gridCol w:w="813"/>
        <w:gridCol w:w="888"/>
        <w:gridCol w:w="851"/>
        <w:gridCol w:w="1753"/>
        <w:gridCol w:w="1462"/>
        <w:gridCol w:w="1321"/>
      </w:tblGrid>
      <w:tr>
        <w:trPr>
          <w:trHeight w:val="2352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иложение № 2 к постановлению администрации сельского поселения от 14 апреля 2017 года № 28</w:t>
            </w:r>
          </w:p>
        </w:tc>
      </w:tr>
      <w:tr>
        <w:trPr>
          <w:trHeight w:val="289" w:hRule="atLeast"/>
        </w:trPr>
        <w:tc>
          <w:tcPr>
            <w:tcW w:w="11199" w:type="dxa"/>
            <w:gridSpan w:val="8"/>
            <w:tcBorders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1199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trHeight w:val="743" w:hRule="atLeast"/>
        </w:trPr>
        <w:tc>
          <w:tcPr>
            <w:tcW w:w="11199" w:type="dxa"/>
            <w:gridSpan w:val="8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нение расходов бюджета муниципального образования сельское поселение "Деревня Колыхманово" за 1 квартал 2017 года по ведомственной структуре расходов</w:t>
            </w:r>
          </w:p>
        </w:tc>
      </w:tr>
      <w:tr>
        <w:trPr>
          <w:trHeight w:val="315" w:hRule="atLeast"/>
        </w:trPr>
        <w:tc>
          <w:tcPr>
            <w:tcW w:w="11199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1199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8"/>
            <w:tcBorders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(рублей)</w:t>
            </w:r>
          </w:p>
        </w:tc>
      </w:tr>
      <w:tr>
        <w:trPr>
          <w:trHeight w:val="31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КГРБС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Раздел, подраздел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Группы и подгруппы видов расходов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Бюджетные ассигнования в соответствии с решением сельской Думы "О бюджете муниципального образования сельское поселение "Деревня Колыхманово" на 2017 год и на плановый период 2018 и 2019 годов " от 29.12.2016г. №54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Бюджетные ассигнования в соответствии с уточненной бюджетной росписью расходов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Исполнено</w:t>
            </w:r>
          </w:p>
        </w:tc>
      </w:tr>
      <w:tr>
        <w:trPr>
          <w:trHeight w:val="459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Администрация муниципального образования сельское поселение "Деревня Колыхманово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 399 21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 513 097,4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96 661,25</w:t>
            </w:r>
          </w:p>
        </w:tc>
      </w:tr>
      <w:tr>
        <w:trPr>
          <w:trHeight w:val="28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88 77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88 773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1 263,09</w:t>
            </w:r>
          </w:p>
        </w:tc>
      </w:tr>
      <w:tr>
        <w:trPr>
          <w:trHeight w:val="82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5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5 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5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5 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5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5 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Содержание органов местного самоуправ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5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5 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Функционирование Председателя представительного органа муниципальной власти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110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2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Функционирование Депутатов представительного органа муниципальной власти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110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2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54 77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54 773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1 263,09</w:t>
            </w:r>
          </w:p>
        </w:tc>
      </w:tr>
      <w:tr>
        <w:trPr>
          <w:trHeight w:val="82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54 77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54 773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1 263,09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54 77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54 773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1 263,09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Содержание органов местного самоуправ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54 77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54 773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1 263,09</w:t>
            </w:r>
          </w:p>
        </w:tc>
      </w:tr>
      <w:tr>
        <w:trPr>
          <w:trHeight w:val="28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50 4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50 4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6 876,04</w:t>
            </w:r>
          </w:p>
        </w:tc>
      </w:tr>
      <w:tr>
        <w:trPr>
          <w:trHeight w:val="110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1 4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1 4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3 843,72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2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1 4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1 4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3 843,72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1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1 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 032,32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1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1 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 032,32</w:t>
            </w:r>
          </w:p>
        </w:tc>
      </w:tr>
      <w:tr>
        <w:trPr>
          <w:trHeight w:val="28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 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5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 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Функционирование Главы местной админист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4 37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4 373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4 387,05</w:t>
            </w:r>
          </w:p>
        </w:tc>
      </w:tr>
      <w:tr>
        <w:trPr>
          <w:trHeight w:val="110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4 37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4 373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4 387,05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2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4 37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4 373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4 387,05</w:t>
            </w:r>
          </w:p>
        </w:tc>
      </w:tr>
      <w:tr>
        <w:trPr>
          <w:trHeight w:val="28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Резервный фонд местной администраци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езервный фонд местной админист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2 00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2 00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2 00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7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7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7 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7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7 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7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7 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Расходы на публикацию НПА и официальных документов и средствах массовой информаци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публикацию НПА и официальных документов и средствах массов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3 00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3 00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3 00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Оценка недвижимости, признание прав и регулирование отношений муниципальной собственности сель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2 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ценка недвижимости. признание прав и регулирование отношений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4 0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4 0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4 0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готовка правил землепользования и застрой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4 0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4 0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4 0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2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8 55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8 55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2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8 55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8 55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2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8 55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8 55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Непрограмм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2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9 9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8 55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8 55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2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9 9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8 55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8 55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110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2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9 9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 197,3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 197,3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2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9 9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2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 197,3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 197,3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2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9 9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352,6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352,6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2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9 9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352,6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352,6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3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 000,00</w:t>
            </w:r>
          </w:p>
        </w:tc>
      </w:tr>
      <w:tr>
        <w:trPr>
          <w:trHeight w:val="28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3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 000,00</w:t>
            </w:r>
          </w:p>
        </w:tc>
      </w:tr>
      <w:tr>
        <w:trPr>
          <w:trHeight w:val="82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3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 000,00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3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 000,00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 Организация и осуществление мероприятий по пожарной безопасно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3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 000,00</w:t>
            </w:r>
          </w:p>
        </w:tc>
      </w:tr>
      <w:tr>
        <w:trPr>
          <w:trHeight w:val="28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3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5 0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 000,00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3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5 0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 000,00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3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5 0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 000,00</w:t>
            </w:r>
          </w:p>
        </w:tc>
      </w:tr>
      <w:tr>
        <w:trPr>
          <w:trHeight w:val="28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42 732,7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0 479,84</w:t>
            </w:r>
          </w:p>
        </w:tc>
      </w:tr>
      <w:tr>
        <w:trPr>
          <w:trHeight w:val="28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0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42 232,7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0 479,84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униципальная программа " Развитие дорожного хозяйства в Юхновском район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0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42 232,7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0 479,84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Совершенствование и развитие сети автомобильных дорог в МР "Юхновский район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0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42 232,7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0 479,84</w:t>
            </w:r>
          </w:p>
        </w:tc>
      </w:tr>
      <w:tr>
        <w:trPr>
          <w:trHeight w:val="82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Развитие системы организации движения транспортных средств и пешеходов и повышение безопасности дорожных услов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0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42 232,7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0 479,84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0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 2 01 00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42 232,7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0 479,84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0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 2 01 00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42 232,7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0 479,84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0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 2 01 00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42 232,7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0 479,84</w:t>
            </w:r>
          </w:p>
        </w:tc>
      </w:tr>
      <w:tr>
        <w:trPr>
          <w:trHeight w:val="28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1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1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1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Муниципальная поддержка и развитие малого предпринимательств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1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6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держка и развитие малого предприниматель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1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6 00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1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6 00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1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6 00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5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9 79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1 941,6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70 918,32</w:t>
            </w:r>
          </w:p>
        </w:tc>
      </w:tr>
      <w:tr>
        <w:trPr>
          <w:trHeight w:val="28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5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9 79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1 941,6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70 918,32</w:t>
            </w:r>
          </w:p>
        </w:tc>
      </w:tr>
      <w:tr>
        <w:trPr>
          <w:trHeight w:val="82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5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9 79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1 941,6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70 918,32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Развитие жилищно-коммунального хозяйства на территории сельского поселения "Деревня Колыхманово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5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9 79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1 941,6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70 918,32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Благоустройство территории сель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5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4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9 79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1 941,6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70 918,32</w:t>
            </w:r>
          </w:p>
        </w:tc>
      </w:tr>
      <w:tr>
        <w:trPr>
          <w:trHeight w:val="28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Уличное освещение. иллюминац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5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4 03 00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63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75 692,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64 668,72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5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4 03 00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63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75 692,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64 668,72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5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4 03 00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63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75 692,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64 668,72</w:t>
            </w:r>
          </w:p>
        </w:tc>
      </w:tr>
      <w:tr>
        <w:trPr>
          <w:trHeight w:val="28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рочие мероприятия по благоустройств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5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4 03 0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6 79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6 249,6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6 249,60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5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4 03 0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6 79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6 249,6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6 249,60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5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4 03 0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6 79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6 249,6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6 249,60</w:t>
            </w:r>
          </w:p>
        </w:tc>
      </w:tr>
      <w:tr>
        <w:trPr>
          <w:trHeight w:val="28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олодеж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70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70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Развитие социально-культурной работы с населением муниципальное образование сельское поселение "Деревня Колыхманово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70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 Организация и осуществление мероприятий по работе с детьми и молодежью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70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рганизация и осуществление мероприятий по работе с детьми и молодежь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70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2 0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70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2 0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70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2 0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Профилактика преступлений и правонаруш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70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рофилактика преступлений и правонаруш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70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3 0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70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3 0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70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3 0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000,00</w:t>
            </w:r>
          </w:p>
        </w:tc>
      </w:tr>
      <w:tr>
        <w:trPr>
          <w:trHeight w:val="28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8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000,00</w:t>
            </w:r>
          </w:p>
        </w:tc>
      </w:tr>
      <w:tr>
        <w:trPr>
          <w:trHeight w:val="82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8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000,00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Развитие социально-культурной работы с населением муниципальное образование сельское поселение "Деревня Колыхманово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8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000,00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Создание условий для организации досуга и обеспечение жителей поселения услугами организаций культур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8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000,00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8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1 0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000,00</w:t>
            </w:r>
          </w:p>
        </w:tc>
      </w:tr>
      <w:tr>
        <w:trPr>
          <w:trHeight w:val="28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8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1 0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000,00</w:t>
            </w:r>
          </w:p>
        </w:tc>
      </w:tr>
      <w:tr>
        <w:trPr>
          <w:trHeight w:val="28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8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1 0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000,00</w:t>
            </w:r>
          </w:p>
        </w:tc>
      </w:tr>
      <w:tr>
        <w:trPr>
          <w:trHeight w:val="28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Физическая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1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1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Развитие социально-культурной работы с населением муниципальное образование сельское поселение "Деревня Колыхманово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1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110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спортивных мероприят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1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беспечение условий для развития на территории поселения физической культуры и массового спорта. организация проведения официальных физкультурно-оздоровительных спортив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1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4 0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1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4 0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1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4 0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Ито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 399 21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 513 097,4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96 661,25</w:t>
            </w:r>
          </w:p>
        </w:tc>
      </w:tr>
    </w:tbl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1182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1"/>
        <w:gridCol w:w="850"/>
        <w:gridCol w:w="709"/>
        <w:gridCol w:w="2410"/>
        <w:gridCol w:w="1276"/>
        <w:gridCol w:w="1542"/>
      </w:tblGrid>
      <w:tr>
        <w:trPr>
          <w:trHeight w:val="2029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иложение № 3 к постановлению администрации сельского поселения от 14 апреля 2017 года № 28</w:t>
            </w:r>
          </w:p>
        </w:tc>
      </w:tr>
      <w:tr>
        <w:trPr>
          <w:trHeight w:val="289" w:hRule="atLeast"/>
        </w:trPr>
        <w:tc>
          <w:tcPr>
            <w:tcW w:w="11182" w:type="dxa"/>
            <w:gridSpan w:val="7"/>
            <w:tcBorders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trHeight w:val="1009" w:hRule="atLeast"/>
        </w:trPr>
        <w:tc>
          <w:tcPr>
            <w:tcW w:w="11182" w:type="dxa"/>
            <w:gridSpan w:val="7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нение расходов бюджета муниципального образования сельское поселение "Деревня Колыхманово" за 1 квартал 2017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</w:t>
            </w:r>
          </w:p>
        </w:tc>
      </w:tr>
      <w:tr>
        <w:trPr>
          <w:trHeight w:val="255" w:hRule="atLeast"/>
        </w:trPr>
        <w:tc>
          <w:tcPr>
            <w:tcW w:w="11182" w:type="dxa"/>
            <w:gridSpan w:val="7"/>
            <w:tcBorders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(рублей)</w:t>
            </w:r>
          </w:p>
        </w:tc>
      </w:tr>
      <w:tr>
        <w:trPr>
          <w:trHeight w:val="31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Раздел, подразде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Группы и подгруппы видов расход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Бюджетные ассигнования в соответствии с решением сельской Думы "О бюджете муниципального образования сельское поселение "Деревня Колыхманово" на 2017 год и на плановый период 2018 и 2019 годов " от 29.12.2016г. №5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Бюджетные ассигнования в соответствии с уточненной бюджетной росписью расходов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Исполнено</w:t>
            </w:r>
          </w:p>
        </w:tc>
      </w:tr>
      <w:tr>
        <w:trPr>
          <w:trHeight w:val="448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888 7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888 773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01 263,09</w:t>
            </w:r>
          </w:p>
        </w:tc>
      </w:tr>
      <w:tr>
        <w:trPr>
          <w:trHeight w:val="11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5 0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5 0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5 0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Содержание органов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5 0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Функционирование Председателя представительного органа муниципальной власти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Функционирование Депутатов представительного органа муниципальной власти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13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54 7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54 773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1 263,09</w:t>
            </w:r>
          </w:p>
        </w:tc>
      </w:tr>
      <w:tr>
        <w:trPr>
          <w:trHeight w:val="10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54 7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54 773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1 263,09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54 7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54 773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1 263,09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Содержание органов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54 7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54 773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1 263,09</w:t>
            </w:r>
          </w:p>
        </w:tc>
      </w:tr>
      <w:tr>
        <w:trPr>
          <w:trHeight w:val="28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5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50 4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6 876,04</w:t>
            </w:r>
          </w:p>
        </w:tc>
      </w:tr>
      <w:tr>
        <w:trPr>
          <w:trHeight w:val="14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1 4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3 843,72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1 4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3 843,7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1 0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 032,32</w:t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1 0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 032,32</w:t>
            </w:r>
          </w:p>
        </w:tc>
      </w:tr>
      <w:tr>
        <w:trPr>
          <w:trHeight w:val="28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 0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 0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Функционирование Главы местной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4 3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4 373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4 387,05</w:t>
            </w:r>
          </w:p>
        </w:tc>
      </w:tr>
      <w:tr>
        <w:trPr>
          <w:trHeight w:val="13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4 3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4 373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4 387,0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4 3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4 373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4 387,05</w:t>
            </w:r>
          </w:p>
        </w:tc>
      </w:tr>
      <w:tr>
        <w:trPr>
          <w:trHeight w:val="28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Резервный фонд местной администра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езервный фонд местной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2 0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2 0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2 0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7 0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7 0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7 0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Расходы на публикацию НПА и официальных документов и средствах массовой информа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публикацию НПА и официальных документов и средствах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3 0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3 0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3 0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Оценка недвижимости, признание прав и регулирование отношений муниципальной собственности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2 0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ценка недвижимости. признание прав и регулирование отношений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4 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4 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4 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готовка правил землепользования и застрой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4 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4 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4 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38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38 55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8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8 55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8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8 55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Непрограмм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8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8 55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8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8 55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13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 197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 197,3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 197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 197,3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352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352,6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352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352,6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0 0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4 000,00</w:t>
            </w:r>
          </w:p>
        </w:tc>
      </w:tr>
      <w:tr>
        <w:trPr>
          <w:trHeight w:val="28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 000,00</w:t>
            </w:r>
          </w:p>
        </w:tc>
      </w:tr>
      <w:tr>
        <w:trPr>
          <w:trHeight w:val="9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 000,0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 000,00</w:t>
            </w:r>
          </w:p>
        </w:tc>
      </w:tr>
      <w:tr>
        <w:trPr>
          <w:trHeight w:val="9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 Организация и осуществление мероприятий по пожарной безопасно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 000,00</w:t>
            </w:r>
          </w:p>
        </w:tc>
      </w:tr>
      <w:tr>
        <w:trPr>
          <w:trHeight w:val="28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5 0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 000,00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5 0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 000,00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5 0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 000,00</w:t>
            </w:r>
          </w:p>
        </w:tc>
      </w:tr>
      <w:tr>
        <w:trPr>
          <w:trHeight w:val="28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42 732,7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90 479,84</w:t>
            </w:r>
          </w:p>
        </w:tc>
      </w:tr>
      <w:tr>
        <w:trPr>
          <w:trHeight w:val="28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42 232,7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0 479,84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униципальная программа " Развитие дорожного хозяйства в Юхнов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42 232,7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0 479,84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Совершенствование и развитие сети автомобильных дорог в МР "Юхно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42 232,7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0 479,84</w:t>
            </w:r>
          </w:p>
        </w:tc>
      </w:tr>
      <w:tr>
        <w:trPr>
          <w:trHeight w:val="10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Развитие системы организации движения транспортных средств и пешеходов и повышение безопасности дорожных услов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42 232,7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0 479,84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 2 01 0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42 232,7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0 479,84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 2 01 0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42 232,7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0 479,84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 2 01 0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42 232,7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0 479,84</w:t>
            </w:r>
          </w:p>
        </w:tc>
      </w:tr>
      <w:tr>
        <w:trPr>
          <w:trHeight w:val="28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Муниципальная поддержка и развитие малого предприниматель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держка и развитие малого предприним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6 0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6 0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6 0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09 7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81 941,6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70 918,32</w:t>
            </w:r>
          </w:p>
        </w:tc>
      </w:tr>
      <w:tr>
        <w:trPr>
          <w:trHeight w:val="28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9 7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1 941,6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70 918,32</w:t>
            </w:r>
          </w:p>
        </w:tc>
      </w:tr>
      <w:tr>
        <w:trPr>
          <w:trHeight w:val="82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9 7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1 941,6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70 918,32</w:t>
            </w:r>
          </w:p>
        </w:tc>
      </w:tr>
      <w:tr>
        <w:trPr>
          <w:trHeight w:val="8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Развитие жилищно-коммунального хозяйства на территории сельского поселения "Деревня Колыхмано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9 7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1 941,6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70 918,32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Благоустройство территории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9 7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1 941,6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70 918,32</w:t>
            </w:r>
          </w:p>
        </w:tc>
      </w:tr>
      <w:tr>
        <w:trPr>
          <w:trHeight w:val="28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Уличное освещение. иллюминац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4 03 0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75 692,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64 668,72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4 03 0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75 692,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64 668,72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4 03 0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75 692,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64 668,72</w:t>
            </w:r>
          </w:p>
        </w:tc>
      </w:tr>
      <w:tr>
        <w:trPr>
          <w:trHeight w:val="28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4 03 0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6 7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6 249,6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6 249,60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4 03 0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6 7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6 249,6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6 249,60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4 03 0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6 7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6 249,6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6 249,60</w:t>
            </w:r>
          </w:p>
        </w:tc>
      </w:tr>
      <w:tr>
        <w:trPr>
          <w:trHeight w:val="28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5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олодеж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Развитие социально-культурной работы с населением муниципальное образование сельское поселение "Деревня Колыхмано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 Организация и осуществление мероприятий по работе с детьми и молодежью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рганизация и осуществление мероприятий по работе с детьми и молодежь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2 0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2 0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2 0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Профилактика преступлений и правонаруш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рофилактика преступлений и правонаруш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3 0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3 0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3 0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34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340 1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30 000,00</w:t>
            </w:r>
          </w:p>
        </w:tc>
      </w:tr>
      <w:tr>
        <w:trPr>
          <w:trHeight w:val="28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000,00</w:t>
            </w:r>
          </w:p>
        </w:tc>
      </w:tr>
      <w:tr>
        <w:trPr>
          <w:trHeight w:val="82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000,00</w:t>
            </w:r>
          </w:p>
        </w:tc>
      </w:tr>
      <w:tr>
        <w:trPr>
          <w:trHeight w:val="82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Развитие социально-культурной работы с населением муниципальное образование сельское поселение "Деревня Колыхмано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000,00</w:t>
            </w:r>
          </w:p>
        </w:tc>
      </w:tr>
      <w:tr>
        <w:trPr>
          <w:trHeight w:val="82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Создание условий для организации досуга и обеспечение жителей поселения услугами организаций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000,00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1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000,00</w:t>
            </w:r>
          </w:p>
        </w:tc>
      </w:tr>
      <w:tr>
        <w:trPr>
          <w:trHeight w:val="28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1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000,00</w:t>
            </w:r>
          </w:p>
        </w:tc>
      </w:tr>
      <w:tr>
        <w:trPr>
          <w:trHeight w:val="28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1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000,00</w:t>
            </w:r>
          </w:p>
        </w:tc>
      </w:tr>
      <w:tr>
        <w:trPr>
          <w:trHeight w:val="28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5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Физическая 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Развитие социально-культурной работы с населением муниципальное образование сельское поселение "Деревня Колыхмано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13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спортивных мероприят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беспечение условий для развития на территории поселения физической культуры и массового спорта. организация проведения официальных физкультурно-оздоровительных спортивн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4 0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4 0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4 0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Ит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 399 2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 513 097,4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96 661,25</w:t>
            </w:r>
          </w:p>
        </w:tc>
      </w:tr>
    </w:tbl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152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6"/>
        <w:gridCol w:w="1222"/>
        <w:gridCol w:w="1896"/>
        <w:gridCol w:w="1462"/>
        <w:gridCol w:w="1840"/>
      </w:tblGrid>
      <w:tr>
        <w:trPr>
          <w:trHeight w:val="230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иложение № 4 к постановлению администрации сельского поселения от 14 апреля 2017 года № 28</w:t>
            </w:r>
          </w:p>
        </w:tc>
      </w:tr>
      <w:tr>
        <w:trPr>
          <w:trHeight w:val="289" w:hRule="atLeast"/>
        </w:trPr>
        <w:tc>
          <w:tcPr>
            <w:tcW w:w="11524" w:type="dxa"/>
            <w:gridSpan w:val="6"/>
            <w:tcBorders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trHeight w:val="1523" w:hRule="atLeast"/>
        </w:trPr>
        <w:tc>
          <w:tcPr>
            <w:tcW w:w="11524" w:type="dxa"/>
            <w:gridSpan w:val="6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нение расходов бюджета муниципального образования сельское поселение "Деревня Колыхманово" за 1 квартал 2017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</w:t>
            </w:r>
          </w:p>
        </w:tc>
      </w:tr>
      <w:tr>
        <w:trPr>
          <w:trHeight w:val="255" w:hRule="atLeast"/>
        </w:trPr>
        <w:tc>
          <w:tcPr>
            <w:tcW w:w="11524" w:type="dxa"/>
            <w:gridSpan w:val="6"/>
            <w:tcBorders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(рублей)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Целевая стать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Группы и подгруппы видов расходов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Бюджетные ассигнования в соответствии с решением сельской Думы "О бюджете муниципального образования сельское поселение "Деревня Колыхманово" на 2017 год и на плановый период 2018 и 2019 годов " от 29.12.2016г. №54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Бюджетные ассигнования в соответствии с уточненной бюджетной росписью расходов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Исполнено</w:t>
            </w:r>
          </w:p>
        </w:tc>
      </w:tr>
      <w:tr>
        <w:trPr>
          <w:trHeight w:val="42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>
          <w:trHeight w:val="82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6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 360 66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 332 314,6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06 181,41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09 27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09 273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5 263,09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Содержание органов местного самоуправ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69 77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69 773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1 263,09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Центральный аппар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50 4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50 4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6 876,04</w:t>
            </w:r>
          </w:p>
        </w:tc>
      </w:tr>
      <w:tr>
        <w:trPr>
          <w:trHeight w:val="11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1 4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1 4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3 843,72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1 4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1 4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3 843,72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1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1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 032,32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1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1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 032,32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5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Функционирование Председателя представительного органа муниципальной власт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11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Функционирование Депутатов представительного органа муниципальной власт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11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Функционирование Главы местной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4 37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4 373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4 387,05</w:t>
            </w:r>
          </w:p>
        </w:tc>
      </w:tr>
      <w:tr>
        <w:trPr>
          <w:trHeight w:val="11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4 37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4 373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4 387,05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4 37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4 373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4 387,05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Резервный фонд местной администр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2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езервный фонд местной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2 00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2 00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езерв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2 00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7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Расходы на публикацию НПА и официальных документов и средствах массовой информ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3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публикацию НПА и официальных документов и средствах массов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3 0009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3 0009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3 0009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Оценка недвижимости, признание прав и регулирование отношений муниципальной собственности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4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ценка недвижимости. признание прав и регулирование отношений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4 00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4 00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4 00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готовка правил землепользования и застрой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4 00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4 00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4 00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 Организация и осуществление мероприятий по пожарной безопасно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5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 000,0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5 000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 000,0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5 000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 000,0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5 000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 000,0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Муниципальная поддержка и развитие малого предпринимательст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6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держка и развитие малого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6 0007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6 0007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6 0007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Развитие жилищно-коммунального хозяйства на территории сельского поселения "Деревня Колыхмано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4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9 79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1 941,6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70 918,32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Благоустройство территории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4 03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9 79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1 941,6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70 918,32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Уличное освещение. иллюминац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4 03 0006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63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75 692,0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64 668,72</w:t>
            </w:r>
          </w:p>
        </w:tc>
      </w:tr>
      <w:tr>
        <w:trPr>
          <w:trHeight w:val="6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4 03 0006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63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75 692,0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64 668,72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4 03 0006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63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75 692,0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64 668,72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рочие мероприятия по благоустрой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4 03 000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6 79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6 249,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6 249,6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4 03 000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6 79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6 249,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6 249,6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4 03 000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6 79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6 249,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6 249,6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Развитие социально-культурной работы с населением муниципальное образование сельское поселение "Деревня Колыхмано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1 6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1 1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000,00</w:t>
            </w:r>
          </w:p>
        </w:tc>
      </w:tr>
      <w:tr>
        <w:trPr>
          <w:trHeight w:val="82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Создание условий для организации досуга и обеспечение жителей поселения услугами организаций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1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000,0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1 00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000,0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1 00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000,0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1 00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000,0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 Организация и осуществление мероприятий по работе с детьми и молодежью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2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рганизация и осуществление мероприятий по работе с детьми и молодежь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2 000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2 000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6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2 000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Профилактика преступлений и правонарушен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3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рофилактика преступлений и правонаруш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3 000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3 000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3 000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11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спортивных мероприят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4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11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беспечение условий для развития на территории поселения физической культуры и массового спорта. организация проведения официальных физкультурно-оздоровительных спортив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4 000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4 000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4 000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Муниципальная программа " Развитие дорожного хозяйства в Юхновском район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4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42 232,7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90 479,84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Совершенствование и развитие сети автомобильных дорог в МР "Юхнов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 2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42 232,7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0 479,84</w:t>
            </w:r>
          </w:p>
        </w:tc>
      </w:tr>
      <w:tr>
        <w:trPr>
          <w:trHeight w:val="82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Развитие системы организации движения транспортных средств и пешеходов и повышение безопасности дорожных услов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 2 01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42 232,7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0 479,84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 2 01 004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42 232,7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0 479,84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 2 01 004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42 232,7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0 479,84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 2 01 004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42 232,7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0 479,84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99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38 55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38 55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Непрограмм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9 9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8 55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8 55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9 9 00 511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8 55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8 55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11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9 9 00 511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 197,3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 197,3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9 9 00 511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 197,3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 197,3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9 9 00 511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352,6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352,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9 9 00 511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352,6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352,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 399 21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 513 097,4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96 661,25</w:t>
            </w:r>
          </w:p>
        </w:tc>
      </w:tr>
    </w:tbl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91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1985"/>
        <w:gridCol w:w="2551"/>
      </w:tblGrid>
      <w:tr>
        <w:trPr>
          <w:trHeight w:val="219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108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rPr>
                <w:rFonts w:ascii="Times New Roman CYR" w:hAnsi="Times New Roman CYR" w:cs="Times New Roman CYR"/>
                <w:b w:val="false"/>
                <w:b w:val="false"/>
                <w:szCs w:val="22"/>
              </w:rPr>
            </w:pPr>
            <w:r>
              <w:rPr>
                <w:rFonts w:cs="Times New Roman CYR" w:ascii="Times New Roman CYR" w:hAnsi="Times New Roman CYR"/>
                <w:b w:val="false"/>
                <w:szCs w:val="22"/>
              </w:rPr>
              <w:t>Приложение № 5 к постановлению администрации сельского поселения от 14 апреля 2017 года № 28</w:t>
            </w:r>
          </w:p>
        </w:tc>
      </w:tr>
      <w:tr>
        <w:trPr>
          <w:trHeight w:val="33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Times New Roman CYR" w:hAnsi="Times New Roman CYR" w:cs="Times New Roman CYR"/>
                <w:b w:val="false"/>
                <w:b w:val="false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 w:val="false"/>
                <w:sz w:val="20"/>
                <w:szCs w:val="22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right="178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trHeight w:val="1189" w:hRule="atLeast"/>
        </w:trPr>
        <w:tc>
          <w:tcPr>
            <w:tcW w:w="10915" w:type="dxa"/>
            <w:gridSpan w:val="4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Исполнение источников финансирования дефицита бюджета муниципального образования сельское поселение "Деревня Колыхманово"  за 1 квартал 2017 года.</w:t>
            </w:r>
          </w:p>
        </w:tc>
      </w:tr>
      <w:tr>
        <w:trPr>
          <w:trHeight w:val="33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30"/>
                <w:szCs w:val="30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3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(рублей)</w:t>
            </w:r>
          </w:p>
        </w:tc>
      </w:tr>
      <w:tr>
        <w:trPr>
          <w:trHeight w:val="29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о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</w:rPr>
              <w:t>План в соответствии с Решением Сельской Думы  "О бюджете  МО сельское поселение "Деревня Колыхманово" на 2017 год и на плановый период 2018 и 2019 годов от 29.12.2016 № 5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Исполнение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1 05 00 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82 0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80 533,11</w:t>
            </w:r>
          </w:p>
        </w:tc>
      </w:tr>
      <w:tr>
        <w:trPr>
          <w:trHeight w:val="34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1 05 02 01 10 0000 5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-1 317 216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-216 128,14</w:t>
            </w:r>
          </w:p>
        </w:tc>
      </w:tr>
      <w:tr>
        <w:trPr>
          <w:trHeight w:val="27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1 05 02 01 10 0000 6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1 399 216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296 661,25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11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 CYR" w:hAnsi="Times New Roman CYR" w:cs="Times New Roman CYR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 w:val="false"/>
                <w:sz w:val="26"/>
                <w:szCs w:val="26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 CYR" w:hAnsi="Times New Roman CYR" w:cs="Times New Roman CYR"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>Итого источники финансирования дефицита бюджета сельского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2 0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0 533,11</w:t>
            </w:r>
          </w:p>
        </w:tc>
      </w:tr>
    </w:tbl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700"/>
        <w:gridCol w:w="2560"/>
      </w:tblGrid>
      <w:tr>
        <w:trPr>
          <w:trHeight w:val="1872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иложение № 6 к постановлению администрации сельского поселения от 14 апреля 2017 года № 28</w:t>
            </w:r>
          </w:p>
        </w:tc>
      </w:tr>
      <w:tr>
        <w:trPr>
          <w:trHeight w:val="2145" w:hRule="atLeast"/>
        </w:trPr>
        <w:tc>
          <w:tcPr>
            <w:tcW w:w="792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ведения о численности муниципальных служащих органов местного самоуправления, работников муниципальных учреждений и фактические затрат на их денежное содержание за 1 квартал 2017 года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</w:t>
            </w:r>
          </w:p>
        </w:tc>
      </w:tr>
      <w:tr>
        <w:trPr>
          <w:trHeight w:val="111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исленность муниципальных служащих органов местного самоуправления, единиц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105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тические затраты на денежное содержание муниципальных служащих, тыс.руб.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9,4</w:t>
            </w:r>
          </w:p>
        </w:tc>
      </w:tr>
      <w:tr>
        <w:trPr>
          <w:trHeight w:val="87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исленность работников муниципальных учреждений, единиц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>
          <w:trHeight w:val="144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тические затраты на денежное содержание работников муниципальных учреждений, тыс.руб.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</w:tbl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8:05:00Z</dcterms:created>
  <dc:creator>Sveta</dc:creator>
  <dc:description/>
  <cp:keywords/>
  <dc:language>en-US</dc:language>
  <cp:lastModifiedBy>user</cp:lastModifiedBy>
  <cp:lastPrinted>2011-08-23T12:17:00Z</cp:lastPrinted>
  <dcterms:modified xsi:type="dcterms:W3CDTF">2017-05-02T08:05:00Z</dcterms:modified>
  <cp:revision>3</cp:revision>
  <dc:subject/>
  <dc:title>                                                                                </dc:title>
</cp:coreProperties>
</file>