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Колыхманов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от  10 июля 2017 года                                                                                                          №  42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Колыхманово» за 1 полугодие 2017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Колыхманово» за 1 полугодие 2017 года, а также в соответствии со статьей 264.2 пунктом 5 Бюджетного Кодекса РФ  администрация муниципального образования сельское поселение «Деревня Колыхманово»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 бюджета муниципального образования сельское поселение «Деревня Колыхманово» за 1 полугодие 2017 года  по доходам в сумме 707 471,79 рублей, по расходам в сумме 777 290,66 рублей, с  дефицитом бюджета в сумме 69 818,87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Колыхманово» за 1 полугодие 2017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Колыхманово» за 1 полугодие 201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Колыхманово» за 1 полугодие 201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Колыхманово» за 1 полугодие 201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Колыхманово» за 1 полугодие 201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1 полугодие 201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N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Колыхманово» за 1 полугодие 201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Деревня Колыхманово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администрации муниципального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сельское поселение «Деревня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олыхманово»                                                                                                      С.Б. Половцева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2280"/>
        <w:gridCol w:w="1840"/>
      </w:tblGrid>
      <w:tr>
        <w:trPr>
          <w:trHeight w:val="2018" w:hRule="atLeast"/>
        </w:trPr>
        <w:tc>
          <w:tcPr>
            <w:tcW w:w="50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риложение № 1 к постановлению администрации сельского поселения от 10 июля 2017 года №42</w:t>
            </w:r>
          </w:p>
        </w:tc>
      </w:tr>
      <w:tr>
        <w:trPr>
          <w:trHeight w:val="300" w:hRule="atLeast"/>
        </w:trPr>
        <w:tc>
          <w:tcPr>
            <w:tcW w:w="91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140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полнение доходов бюджета муниципального образования сельское поселение "Деревня Колыхманово" за 1 полугодие 2017 года</w:t>
            </w:r>
          </w:p>
        </w:tc>
      </w:tr>
      <w:tr>
        <w:trPr>
          <w:trHeight w:val="322" w:hRule="atLeast"/>
        </w:trPr>
        <w:tc>
          <w:tcPr>
            <w:tcW w:w="9140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40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Единица измерения: руб.</w:t>
            </w:r>
          </w:p>
        </w:tc>
      </w:tr>
      <w:tr>
        <w:trPr>
          <w:trHeight w:val="600" w:hRule="atLeast"/>
        </w:trPr>
        <w:tc>
          <w:tcPr>
            <w:tcW w:w="5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аименование показателя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од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Исполнение с начала года</w:t>
            </w:r>
          </w:p>
        </w:tc>
      </w:tr>
      <w:tr>
        <w:trPr>
          <w:trHeight w:val="300" w:hRule="atLeast"/>
        </w:trPr>
        <w:tc>
          <w:tcPr>
            <w:tcW w:w="5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Бюджет: СП "Деревня Колыхманово"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0000000000000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07 471,79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0"/>
              </w:rPr>
              <w:t>НАЛОГОВЫЕ И НЕНАЛОГОВЫЕ ДОХОД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0100000000000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24 729,79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0"/>
              </w:rPr>
              <w:t>НАЛОГИ НА ПРИБЫЛЬ, ДОХОД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0101000000000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8 767,0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0"/>
              </w:rPr>
              <w:t>Налог на доходы физических ли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0101020000000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8 767,03</w:t>
            </w:r>
          </w:p>
        </w:tc>
      </w:tr>
      <w:tr>
        <w:trPr>
          <w:trHeight w:val="138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и 228 Налогового кодекса Российской Федерации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82101020100110001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8 424,56</w:t>
            </w:r>
          </w:p>
        </w:tc>
      </w:tr>
      <w:tr>
        <w:trPr>
          <w:trHeight w:val="141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и 228 Налогового кодекса Российской Федерации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82101020100110001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8 424,56</w:t>
            </w:r>
          </w:p>
        </w:tc>
      </w:tr>
      <w:tr>
        <w:trPr>
          <w:trHeight w:val="169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82101020100121001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8,57</w:t>
            </w:r>
          </w:p>
        </w:tc>
      </w:tr>
      <w:tr>
        <w:trPr>
          <w:trHeight w:val="165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82101020100121001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8,57</w:t>
            </w:r>
          </w:p>
        </w:tc>
      </w:tr>
      <w:tr>
        <w:trPr>
          <w:trHeight w:val="135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82101020100130001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,00</w:t>
            </w:r>
          </w:p>
        </w:tc>
      </w:tr>
      <w:tr>
        <w:trPr>
          <w:trHeight w:val="135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82101020100130001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,00</w:t>
            </w:r>
          </w:p>
        </w:tc>
      </w:tr>
      <w:tr>
        <w:trPr>
          <w:trHeight w:val="108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82101020300110001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28,90</w:t>
            </w:r>
          </w:p>
        </w:tc>
      </w:tr>
      <w:tr>
        <w:trPr>
          <w:trHeight w:val="108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82101020300110001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28,9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0"/>
              </w:rPr>
              <w:t>НАЛОГИ НА СОВОКУПНЫЙ ДОХОД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0105000000000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55 376,93</w:t>
            </w:r>
          </w:p>
        </w:tc>
      </w:tr>
      <w:tr>
        <w:trPr>
          <w:trHeight w:val="54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0105010000000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5 376,93</w:t>
            </w:r>
          </w:p>
        </w:tc>
      </w:tr>
      <w:tr>
        <w:trPr>
          <w:trHeight w:val="81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82105010110110001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2 955,65</w:t>
            </w:r>
          </w:p>
        </w:tc>
      </w:tr>
      <w:tr>
        <w:trPr>
          <w:trHeight w:val="81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82105010110110001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2 955,65</w:t>
            </w:r>
          </w:p>
        </w:tc>
      </w:tr>
      <w:tr>
        <w:trPr>
          <w:trHeight w:val="81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82105010210110001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 023,45</w:t>
            </w:r>
          </w:p>
        </w:tc>
      </w:tr>
      <w:tr>
        <w:trPr>
          <w:trHeight w:val="108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82105010210110001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 023,45</w:t>
            </w:r>
          </w:p>
        </w:tc>
      </w:tr>
      <w:tr>
        <w:trPr>
          <w:trHeight w:val="108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пени по соответствующему платежу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82105010210121001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49,33</w:t>
            </w:r>
          </w:p>
        </w:tc>
      </w:tr>
      <w:tr>
        <w:trPr>
          <w:trHeight w:val="108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пени по соответствующему платежу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82105010210121001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49,33</w:t>
            </w:r>
          </w:p>
        </w:tc>
      </w:tr>
      <w:tr>
        <w:trPr>
          <w:trHeight w:val="81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Минимальный налог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82105010500121001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48,50</w:t>
            </w:r>
          </w:p>
        </w:tc>
      </w:tr>
      <w:tr>
        <w:trPr>
          <w:trHeight w:val="81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Минимальный налог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82105010500121001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48,5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0"/>
              </w:rPr>
              <w:t>НАЛОГИ НА ИМУЩЕСТВО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000106000000000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2 972,47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0"/>
              </w:rPr>
              <w:t>Налог на имущество физических ли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0106010000000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8 518,30</w:t>
            </w:r>
          </w:p>
        </w:tc>
      </w:tr>
      <w:tr>
        <w:trPr>
          <w:trHeight w:val="108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алог на имущество физических лиц, взимаемый по ставкам, применяемым  к объектам налогооблажения, расположенным в границах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82106010301010001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7 919,08</w:t>
            </w:r>
          </w:p>
        </w:tc>
      </w:tr>
      <w:tr>
        <w:trPr>
          <w:trHeight w:val="108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алог на имущество физических лиц, взимаемый по ставкам, применяемым  к объектам налогооблажения, расположенным в границах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82106010301010001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7 919,08</w:t>
            </w:r>
          </w:p>
        </w:tc>
      </w:tr>
      <w:tr>
        <w:trPr>
          <w:trHeight w:val="108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82106010301021001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99,22</w:t>
            </w:r>
          </w:p>
        </w:tc>
      </w:tr>
      <w:tr>
        <w:trPr>
          <w:trHeight w:val="108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82106010301021001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99,22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0"/>
              </w:rPr>
              <w:t>Земельный нало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0106060000000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4 454,17</w:t>
            </w:r>
          </w:p>
        </w:tc>
      </w:tr>
      <w:tr>
        <w:trPr>
          <w:trHeight w:val="81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82106060331010001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2 363,00</w:t>
            </w:r>
          </w:p>
        </w:tc>
      </w:tr>
      <w:tr>
        <w:trPr>
          <w:trHeight w:val="81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82106060331010001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2 363,00</w:t>
            </w:r>
          </w:p>
        </w:tc>
      </w:tr>
      <w:tr>
        <w:trPr>
          <w:trHeight w:val="81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82106060431010001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9 667,38</w:t>
            </w:r>
          </w:p>
        </w:tc>
      </w:tr>
      <w:tr>
        <w:trPr>
          <w:trHeight w:val="81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82106060431010001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9 667,38</w:t>
            </w:r>
          </w:p>
        </w:tc>
      </w:tr>
      <w:tr>
        <w:trPr>
          <w:trHeight w:val="84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82106060431021001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 423,79</w:t>
            </w:r>
          </w:p>
        </w:tc>
      </w:tr>
      <w:tr>
        <w:trPr>
          <w:trHeight w:val="108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82106060431021001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 423,79</w:t>
            </w:r>
          </w:p>
        </w:tc>
      </w:tr>
      <w:tr>
        <w:trPr>
          <w:trHeight w:val="81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0111000000000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4 613,36</w:t>
            </w:r>
          </w:p>
        </w:tc>
      </w:tr>
      <w:tr>
        <w:trPr>
          <w:trHeight w:val="189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000111050000000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4 613,36</w:t>
            </w:r>
          </w:p>
        </w:tc>
      </w:tr>
      <w:tr>
        <w:trPr>
          <w:trHeight w:val="139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003111050251000001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4 613,36</w:t>
            </w:r>
          </w:p>
        </w:tc>
      </w:tr>
      <w:tr>
        <w:trPr>
          <w:trHeight w:val="145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003111050251000001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4 613,36</w:t>
            </w:r>
          </w:p>
        </w:tc>
      </w:tr>
      <w:tr>
        <w:trPr>
          <w:trHeight w:val="34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000116000000000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Денежные взыскания (штрафы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000116510000000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 000,00</w:t>
            </w:r>
          </w:p>
        </w:tc>
      </w:tr>
      <w:tr>
        <w:trPr>
          <w:trHeight w:val="108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756116510400200001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 000,00</w:t>
            </w:r>
          </w:p>
        </w:tc>
      </w:tr>
      <w:tr>
        <w:trPr>
          <w:trHeight w:val="108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756116510400200001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0"/>
              </w:rPr>
              <w:t>БЕЗВОЗМЕЗДНЫЕ ПОСТУПЛЕН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0200000000000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82 742,00</w:t>
            </w:r>
          </w:p>
        </w:tc>
      </w:tr>
      <w:tr>
        <w:trPr>
          <w:trHeight w:val="81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0202000000000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82 742,00</w:t>
            </w:r>
          </w:p>
        </w:tc>
      </w:tr>
      <w:tr>
        <w:trPr>
          <w:trHeight w:val="54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000202150000000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05 495,00</w:t>
            </w:r>
          </w:p>
        </w:tc>
      </w:tr>
      <w:tr>
        <w:trPr>
          <w:trHeight w:val="54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810202150011003151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05 495,00</w:t>
            </w:r>
          </w:p>
        </w:tc>
      </w:tr>
      <w:tr>
        <w:trPr>
          <w:trHeight w:val="81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810202150011003151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05 495,00</w:t>
            </w:r>
          </w:p>
        </w:tc>
      </w:tr>
      <w:tr>
        <w:trPr>
          <w:trHeight w:val="54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000202350000000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9 613,00</w:t>
            </w:r>
          </w:p>
        </w:tc>
      </w:tr>
      <w:tr>
        <w:trPr>
          <w:trHeight w:val="81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810202351181000001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9 613,00</w:t>
            </w:r>
          </w:p>
        </w:tc>
      </w:tr>
      <w:tr>
        <w:trPr>
          <w:trHeight w:val="87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810202351181000001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9 613,0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0"/>
              </w:rPr>
              <w:t>Иные межбюджетные трансферт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0202400000000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7 634,00</w:t>
            </w:r>
          </w:p>
        </w:tc>
      </w:tr>
      <w:tr>
        <w:trPr>
          <w:trHeight w:val="135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810202400141000001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7 634,00</w:t>
            </w:r>
          </w:p>
        </w:tc>
      </w:tr>
      <w:tr>
        <w:trPr>
          <w:trHeight w:val="136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810202400141000001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7 634,00</w:t>
            </w:r>
          </w:p>
        </w:tc>
      </w:tr>
      <w:tr>
        <w:trPr>
          <w:trHeight w:val="255" w:hRule="atLeast"/>
        </w:trPr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ТОГО ДОХОДОВ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07 471,79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992"/>
        <w:gridCol w:w="992"/>
        <w:gridCol w:w="992"/>
        <w:gridCol w:w="1418"/>
        <w:gridCol w:w="1559"/>
        <w:gridCol w:w="2126"/>
      </w:tblGrid>
      <w:tr>
        <w:trPr>
          <w:trHeight w:val="231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иложение № 2 к постановлению администрации сельского поселения от 10 июля 2017 года № 42</w:t>
            </w:r>
          </w:p>
        </w:tc>
      </w:tr>
      <w:tr>
        <w:trPr>
          <w:trHeight w:val="289" w:hRule="atLeast"/>
        </w:trPr>
        <w:tc>
          <w:tcPr>
            <w:tcW w:w="11340" w:type="dxa"/>
            <w:gridSpan w:val="8"/>
            <w:tcBorders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912" w:hRule="atLeast"/>
        </w:trPr>
        <w:tc>
          <w:tcPr>
            <w:tcW w:w="11340" w:type="dxa"/>
            <w:gridSpan w:val="8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нение расходов бюджета муниципального образования сельское поселение "Деревня Колыхманово" за 1 полугодие 2017 года по ведомственной структуре расходов</w:t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8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КГРБ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Раздел, под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Группы и подгруппы видов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Бюджетные ассигнования в соответствии с решением сельской Думы "О бюджете муниципального образования сельское поселение "Деревня Колыхманово" на 2017 год и на плановый период 2018 и 2019 годов " от 29.12.2016г. №5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Бюджетные ассигнования в соответствии с уточненной бюджетной росписью расход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Исполнено</w:t>
            </w:r>
          </w:p>
        </w:tc>
      </w:tr>
      <w:tr>
        <w:trPr>
          <w:trHeight w:val="436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>
          <w:trHeight w:val="68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Администрация муниципального образования сельское поселение "Деревня Колыхманов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 399 2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 519 097,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777 290,66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88 7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3 721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6 896,95</w:t>
            </w:r>
          </w:p>
        </w:tc>
      </w:tr>
      <w:tr>
        <w:trPr>
          <w:trHeight w:val="75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Содержание органов мест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Функционирование Председателя представительного органа муниципальной власти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Функционирование Депутатов представительного органа муниципальной власти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112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93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4 7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1 721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6 896,95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4 7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1 721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6 896,95</w:t>
            </w:r>
          </w:p>
        </w:tc>
      </w:tr>
      <w:tr>
        <w:trPr>
          <w:trHeight w:val="6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4 7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1 721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6 896,95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Содержание органов мест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4 7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1 721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6 896,95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5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47 348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58 158,26</w:t>
            </w:r>
          </w:p>
        </w:tc>
      </w:tr>
      <w:tr>
        <w:trPr>
          <w:trHeight w:val="117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1 4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7 104,59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1 4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7 104,59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9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6 105,67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9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6 105,67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6 948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 948,0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6 948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 948,0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Функционирование Главы местной админист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8 738,69</w:t>
            </w:r>
          </w:p>
        </w:tc>
      </w:tr>
      <w:tr>
        <w:trPr>
          <w:trHeight w:val="112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8 738,69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8 738,69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81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Резервный фонд местной администраци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езервный фонд местной админист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2 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2 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езерв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2 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97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Расходы на публикацию НПА и официальных документов и средствах массовой информаци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публикацию НПА и официальных документов и средствах массовой информ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3 0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3 0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3 0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91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Оценка недвижимости, признание прав и регулирование отношений муниципальной собственности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ценка недвижимости. признание прав и регулирование отношений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готовка правил землепользования и застрой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ЦИОНАЛЬН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епрограммны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197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197,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197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197,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352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352,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352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352,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75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 Организация и осуществление мероприятий по пожарной безопасност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5 0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5 0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5 0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732,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5 896,16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5 896,16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 Развитие дорожного хозяйства в Юхновском район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5 896,16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Совершенствование и развитие сети автомобильных дорог в МР "Юхновский район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5 896,16</w:t>
            </w:r>
          </w:p>
        </w:tc>
      </w:tr>
      <w:tr>
        <w:trPr>
          <w:trHeight w:val="75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Развитие системы организации движения транспортных средств и пешеходов и повышение безопасности дорожных услов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5 896,16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 2 01 00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5 896,16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 2 01 00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5 896,16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 2 01 00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5 896,16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Муниципальная поддержка и развитие малого предпринимательст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держка и развитие малого предприниматель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6 0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6 0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6 0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9 79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37 993,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35 497,55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9 79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37 993,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35 497,55</w:t>
            </w:r>
          </w:p>
        </w:tc>
      </w:tr>
      <w:tr>
        <w:trPr>
          <w:trHeight w:val="75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9 79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37 993,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35 497,55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Развитие жилищно-коммунального хозяйства на территории сельского поселения "Деревня Колыхманов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9 79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37 993,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35 497,55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Благоустройство территории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9 79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37 993,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35 497,55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Уличное освещение. иллюминац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7 692,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5 867,95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7 692,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5 867,95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7 692,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5 867,95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рочие мероприятия по благоустройств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6 79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301,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9 629,6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6 79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301,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9 629,6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6 79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301,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9 629,6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олодеж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Развитие социально-культурной работы с населением муниципальное образование сельское поселение "Деревня Колыхманов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 Организация и осуществление мероприятий по работе с детьми и молодежью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2 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2 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2 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Профилактика преступлений и правонарушен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рофилактика преступлений и правонаруш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3 0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3 0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3 0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95 000,0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95 000,00</w:t>
            </w:r>
          </w:p>
        </w:tc>
      </w:tr>
      <w:tr>
        <w:trPr>
          <w:trHeight w:val="93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95 000,00</w:t>
            </w:r>
          </w:p>
        </w:tc>
      </w:tr>
      <w:tr>
        <w:trPr>
          <w:trHeight w:val="67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Развитие социально-культурной работы с населением муниципальное образование сельское поселение "Деревня Колыхманов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95 000,00</w:t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Создание условий для организации досуга и обеспечение жителей поселения услугами организаций культур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95 00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1 0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95 000,0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1 0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95 000,0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1 0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95 000,0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Физическая 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94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Развитие социально-культурной работы с населением муниципальное образование сельское поселение "Деревня Колыхманов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спортивных мероприят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81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беспечение условий для развития на территории поселения физической культуры и массового спорта. организация проведения официальных физкультурно-оздоровительных спортивных меро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4 0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4 0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4 0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 399 2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 519 097,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777 290,66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</w:tr>
    </w:tbl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1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1127"/>
        <w:gridCol w:w="978"/>
        <w:gridCol w:w="1253"/>
        <w:gridCol w:w="1753"/>
        <w:gridCol w:w="1507"/>
        <w:gridCol w:w="1840"/>
      </w:tblGrid>
      <w:tr>
        <w:trPr>
          <w:trHeight w:val="2089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иложение № 3 к постановлению администрации сельского поселения от 10 июля 2017 года № 42</w:t>
            </w:r>
          </w:p>
        </w:tc>
      </w:tr>
      <w:tr>
        <w:trPr>
          <w:trHeight w:val="289" w:hRule="atLeast"/>
        </w:trPr>
        <w:tc>
          <w:tcPr>
            <w:tcW w:w="11479" w:type="dxa"/>
            <w:gridSpan w:val="7"/>
            <w:tcBorders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1380" w:hRule="atLeast"/>
        </w:trPr>
        <w:tc>
          <w:tcPr>
            <w:tcW w:w="11479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нение расходов бюджета муниципального образования сельское поселение "Деревня Колыхманово" за 1 полугодие 2017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</w:t>
            </w:r>
          </w:p>
        </w:tc>
      </w:tr>
      <w:tr>
        <w:trPr>
          <w:trHeight w:val="315" w:hRule="atLeast"/>
        </w:trPr>
        <w:tc>
          <w:tcPr>
            <w:tcW w:w="11479" w:type="dxa"/>
            <w:gridSpan w:val="7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9" w:type="dxa"/>
            <w:gridSpan w:val="7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Раздел, подраздел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Целевая стать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Группы и подгруппы видов расходов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Бюджетные ассигнования в соответствии с решением сельской Думы "О бюджете муниципального образования сельское поселение "Деревня Колыхманово" на 2017 год и на плановый период 2018 и 2019 годов " от 29.12.2016г. №54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Бюджетные ассигнования в соответствии с уточненной бюджетной росписью расходов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Исполнено</w:t>
            </w:r>
          </w:p>
        </w:tc>
      </w:tr>
      <w:tr>
        <w:trPr>
          <w:trHeight w:val="380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888 773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853 72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46 896,95</w:t>
            </w:r>
          </w:p>
        </w:tc>
      </w:tr>
      <w:tr>
        <w:trPr>
          <w:trHeight w:val="758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0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Содержание органов местного самоуправления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Функционирование Председателя представительного органа муниципальной власти Российской Федераци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Функционирование Депутатов представительного органа муниципальной власти Российской Федераци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128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4 773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1 72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6 896,95</w:t>
            </w:r>
          </w:p>
        </w:tc>
      </w:tr>
      <w:tr>
        <w:trPr>
          <w:trHeight w:val="758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4 773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1 72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6 896,95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0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4 773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1 72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6 896,95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Содержание органов местного самоуправления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4 773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1 72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6 896,95</w:t>
            </w:r>
          </w:p>
        </w:tc>
      </w:tr>
      <w:tr>
        <w:trPr>
          <w:trHeight w:val="28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Центральный аппарат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50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47 34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58 158,26</w:t>
            </w:r>
          </w:p>
        </w:tc>
      </w:tr>
      <w:tr>
        <w:trPr>
          <w:trHeight w:val="1178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1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1 4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7 104,59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1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1 4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7 104,59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1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9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6 105,67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1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9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6 105,67</w:t>
            </w:r>
          </w:p>
        </w:tc>
      </w:tr>
      <w:tr>
        <w:trPr>
          <w:trHeight w:val="28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6 94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 948,00</w:t>
            </w:r>
          </w:p>
        </w:tc>
      </w:tr>
      <w:tr>
        <w:trPr>
          <w:trHeight w:val="28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6 94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 948,00</w:t>
            </w:r>
          </w:p>
        </w:tc>
      </w:tr>
      <w:tr>
        <w:trPr>
          <w:trHeight w:val="28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Функционирование Главы местной администраци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8 738,69</w:t>
            </w:r>
          </w:p>
        </w:tc>
      </w:tr>
      <w:tr>
        <w:trPr>
          <w:trHeight w:val="12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8 738,69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8 738,69</w:t>
            </w:r>
          </w:p>
        </w:tc>
      </w:tr>
      <w:tr>
        <w:trPr>
          <w:trHeight w:val="28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езервные фонд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0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Резервный фонд местной администрации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2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езервный фонд местной администраци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2 00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2 00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езервные средств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2 00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7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0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Расходы на публикацию НПА и официальных документов и средствах массовой информации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3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публикацию НПА и официальных документов и средствах массовой информаци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3 000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3 000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3 000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Оценка недвижимости, признание прав и регулирование отношений муниципальной собственности сельского поселения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ценка недвижимости. признание прав и регулирование отношений муниципальной собственност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готовка правил землепользования и застройк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3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3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3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НАЦИОНАЛЬНАЯ ОБОРОН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8 55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8 55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обилизационная и вневойсковая подготов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0 00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епрограммные расход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511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8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511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197,3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197,3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511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197,3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197,3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511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352,6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352,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511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352,6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352,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 000,00</w:t>
            </w:r>
          </w:p>
        </w:tc>
      </w:tr>
      <w:tr>
        <w:trPr>
          <w:trHeight w:val="28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758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0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 Организация и осуществление мероприятий по пожарной безопасности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5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28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5 000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5 000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5 000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28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42 732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95 896,16</w:t>
            </w:r>
          </w:p>
        </w:tc>
      </w:tr>
      <w:tr>
        <w:trPr>
          <w:trHeight w:val="28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5 896,16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 Развитие дорожного хозяйства в Юхновском районе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 0 00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5 896,16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Совершенствование и развитие сети автомобильных дорог в МР "Юхновский район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 2 00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5 896,16</w:t>
            </w:r>
          </w:p>
        </w:tc>
      </w:tr>
      <w:tr>
        <w:trPr>
          <w:trHeight w:val="758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Развитие системы организации движения транспортных средств и пешеходов и повышение безопасности дорожных условий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 2 01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5 896,16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 2 01 004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5 896,16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 2 01 004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5 896,16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 2 01 004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5 896,16</w:t>
            </w:r>
          </w:p>
        </w:tc>
      </w:tr>
      <w:tr>
        <w:trPr>
          <w:trHeight w:val="28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0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Муниципальная поддержка и развитие малого предпринимательства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6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держка и развитие малого предпринимательств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6 0007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6 0007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6 0007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09 793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37 993,6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35 497,55</w:t>
            </w:r>
          </w:p>
        </w:tc>
      </w:tr>
      <w:tr>
        <w:trPr>
          <w:trHeight w:val="28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Благоустройств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9 793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37 993,6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35 497,55</w:t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9 793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37 993,6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35 497,55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Развитие жилищно-коммунального хозяйства на территории сельского поселения "Деревня Колыхман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0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9 793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37 993,6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35 497,55</w:t>
            </w:r>
          </w:p>
        </w:tc>
      </w:tr>
      <w:tr>
        <w:trPr>
          <w:trHeight w:val="792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Благоустройство территории сельского поселения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9 793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37 993,6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35 497,55</w:t>
            </w:r>
          </w:p>
        </w:tc>
      </w:tr>
      <w:tr>
        <w:trPr>
          <w:trHeight w:val="518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Уличное освещение. иллюминац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7 692,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5 867,95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7 692,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5 867,95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7 692,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5 867,95</w:t>
            </w:r>
          </w:p>
        </w:tc>
      </w:tr>
      <w:tr>
        <w:trPr>
          <w:trHeight w:val="28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рочие мероприятия по благоустройству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6 793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301,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9 629,6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6 793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301,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9 629,6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6 793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301,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9 629,60</w:t>
            </w:r>
          </w:p>
        </w:tc>
      </w:tr>
      <w:tr>
        <w:trPr>
          <w:trHeight w:val="28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ОБРАЗОВАНИ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7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олодежная полит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Развитие социально-культурной работы с населением муниципальное образование сельское поселение "Деревня Колыхман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0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 Организация и осуществление мероприятий по работе с детьми и молодежью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2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2 000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2 000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2 000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Профилактика преступлений и правонарушений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3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рофилактика преступлений и правонаруш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3 000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3 000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7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3 000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8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40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40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95 000,00</w:t>
            </w:r>
          </w:p>
        </w:tc>
      </w:tr>
      <w:tr>
        <w:trPr>
          <w:trHeight w:val="28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ультур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8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95 000,00</w:t>
            </w:r>
          </w:p>
        </w:tc>
      </w:tr>
      <w:tr>
        <w:trPr>
          <w:trHeight w:val="758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8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95 000,00</w:t>
            </w:r>
          </w:p>
        </w:tc>
      </w:tr>
      <w:tr>
        <w:trPr>
          <w:trHeight w:val="758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Развитие социально-культурной работы с населением муниципальное образование сельское поселение "Деревня Колыхман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8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0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95 000,00</w:t>
            </w:r>
          </w:p>
        </w:tc>
      </w:tr>
      <w:tr>
        <w:trPr>
          <w:trHeight w:val="758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Создание условий для организации досуга и обеспечение жителей поселения услугами организаций культуры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8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1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95 00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8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1 000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95 000,00</w:t>
            </w:r>
          </w:p>
        </w:tc>
      </w:tr>
      <w:tr>
        <w:trPr>
          <w:trHeight w:val="28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8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1 000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95 000,00</w:t>
            </w:r>
          </w:p>
        </w:tc>
      </w:tr>
      <w:tr>
        <w:trPr>
          <w:trHeight w:val="28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8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1 000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95 000,00</w:t>
            </w:r>
          </w:p>
        </w:tc>
      </w:tr>
      <w:tr>
        <w:trPr>
          <w:trHeight w:val="28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Физическая культур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0 00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Развитие социально-культурной работы с населением муниципальное образование сельское поселение "Деревня Колыхман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0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130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спортивных мероприятий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4 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беспечение условий для развития на территории поселения физической культуры и массового спорта. организация проведения официальных физкультурно-оздоровительных спортивных мероприят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4 000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4 000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1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4 000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Итог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 399 216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 519 097,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777 290,66</w:t>
            </w:r>
          </w:p>
        </w:tc>
      </w:tr>
      <w:tr>
        <w:trPr>
          <w:trHeight w:val="255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</w:tr>
    </w:tbl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978"/>
        <w:gridCol w:w="1818"/>
        <w:gridCol w:w="1753"/>
        <w:gridCol w:w="2357"/>
        <w:gridCol w:w="1840"/>
      </w:tblGrid>
      <w:tr>
        <w:trPr>
          <w:trHeight w:val="1943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иложение № 4 к постановлению администрации сельского поселения от 10 июля 2017 года № 42</w:t>
            </w:r>
          </w:p>
        </w:tc>
      </w:tr>
      <w:tr>
        <w:trPr>
          <w:trHeight w:val="289" w:hRule="atLeast"/>
        </w:trPr>
        <w:tc>
          <w:tcPr>
            <w:tcW w:w="10912" w:type="dxa"/>
            <w:gridSpan w:val="6"/>
            <w:tcBorders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1298" w:hRule="atLeast"/>
        </w:trPr>
        <w:tc>
          <w:tcPr>
            <w:tcW w:w="10912" w:type="dxa"/>
            <w:gridSpan w:val="6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нение расходов бюджета муниципального образования сельское поселение "Деревня Колыхманово" за 1 полугодие 2017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</w:t>
            </w:r>
          </w:p>
        </w:tc>
      </w:tr>
      <w:tr>
        <w:trPr>
          <w:trHeight w:val="315" w:hRule="atLeast"/>
        </w:trPr>
        <w:tc>
          <w:tcPr>
            <w:tcW w:w="10912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12" w:type="dxa"/>
            <w:gridSpan w:val="6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Целевая стать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Группы и подгруппы видов расходов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Бюджетные ассигнования в соответствии с решением сельской Думы "О бюджете муниципального образования сельское поселение "Деревня Колыхманово" на 2017 год и на плановый период 2018 и 2019 годов " от 29.12.2016г. №54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Бюджетные ассигнования в соответствии с уточненной бюджетной росписью расходов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Исполнено</w:t>
            </w:r>
          </w:p>
        </w:tc>
      </w:tr>
      <w:tr>
        <w:trPr>
          <w:trHeight w:val="3503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>
          <w:trHeight w:val="938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6 0 00 000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 360 666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 338 314,6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681 394,50</w:t>
            </w:r>
          </w:p>
        </w:tc>
      </w:tr>
      <w:tr>
        <w:trPr>
          <w:trHeight w:val="709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0 000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09 273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9 22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50 896,95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Содержание органов местного самоуправ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0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69 773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1 72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6 896,95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Центральный аппарат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50 4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47 34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58 158,26</w:t>
            </w:r>
          </w:p>
        </w:tc>
      </w:tr>
      <w:tr>
        <w:trPr>
          <w:trHeight w:val="1178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1 4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1 4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7 104,59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1 4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1 4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7 104,59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1 0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9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6 105,67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1 0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9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6 105,67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0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6 94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 948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5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0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6 94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 948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Функционирование Председателя представительного органа муниципальной власти Российской Федераци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1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128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1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1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Функционирование Депутатов представительного органа муниципальной власти Российской Федераци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2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2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2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Функционирование Главы местной администраци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3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8 738,69</w:t>
            </w:r>
          </w:p>
        </w:tc>
      </w:tr>
      <w:tr>
        <w:trPr>
          <w:trHeight w:val="1238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3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8 738,69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1 0043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04 37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88 738,69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Резервный фонд местной администрации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2 000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езервный фонд местной администраци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2 006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2 006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езервные средств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2 006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7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Расходы на публикацию НПА и официальных документов и средствах массовой информации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3 000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публикацию НПА и официальных документов и средствах массовой информаци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3 0009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3 0009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3 0009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Оценка недвижимости, признание прав и регулирование отношений муниципальной собственности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0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 0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ценка недвижимости. признание прав и регулирование отношений муниципальной собственност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2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2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2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 0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готовка правил землепользования и застройк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3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3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4 003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 0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 Организация и осуществление мероприятий по пожарной безопасности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5 000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беспечение пожарной безопасност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5 0004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5 0004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5 0004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 0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 00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Муниципальная поддержка и развитие малого предпринимательства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6 000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держка и развитие малого предпринимательств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6 0007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6 0007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1 06 0007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Развитие жилищно-коммунального хозяйства на территории сельского поселения "Деревня Колыхманово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0 000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9 793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37 993,6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35 497,55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Благоустройство территории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9 793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37 993,6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35 497,55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Уличное освещение. иллюминац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6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3 0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7 692,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5 867,95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6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3 0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7 692,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5 867,95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6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63 0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7 692,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5 867,95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рочие мероприятия по благоустройству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8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6 793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301,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9 629,6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8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6 793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301,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9 629,6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4 03 0008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46 793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301,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9 629,60</w:t>
            </w:r>
          </w:p>
        </w:tc>
      </w:tr>
      <w:tr>
        <w:trPr>
          <w:trHeight w:val="758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Развитие социально-культурной работы с населением муниципальное образование сельское поселение "Деревня Колыхманово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0 000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1 6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1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95 000,00</w:t>
            </w:r>
          </w:p>
        </w:tc>
      </w:tr>
      <w:tr>
        <w:trPr>
          <w:trHeight w:val="758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Создание условий для организации досуга и обеспечение жителей поселения услугами организаций культуры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1 000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95 00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1 0001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95 00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1 0001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95 00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1 0001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40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95 00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 Организация и осуществление мероприятий по работе с детьми и молодежью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2 000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2 0003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2 0003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2 0003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Профилактика преступлений и правонарушений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3 000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рофилактика преступлений и правонарушени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3 0008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3 0008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3 0008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1272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спортивных мероприятий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4 000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1249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беспечение условий для развития на территории поселения физической культуры и массового спорта. организация проведения официальных физкультурно-оздоровительных спортивных мероприяти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4 0004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4 0004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6 5 04 0004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Муниципальная программа " Развитие дорожного хозяйства в Юхновском районе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4 0 00 000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42 232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95 896,16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одпрограмма "Совершенствование и развитие сети автомобильных дорог в МР "Юхновский район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 2 00 000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5 896,16</w:t>
            </w:r>
          </w:p>
        </w:tc>
      </w:tr>
      <w:tr>
        <w:trPr>
          <w:trHeight w:val="758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новное мероприятие "Развитие системы организации движения транспортных средств и пешеходов и повышение безопасности дорожных условий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 2 01 000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5 896,16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 2 01 0042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5 896,16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 2 01 0042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5 896,16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 2 01 0042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42 232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5 896,16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99 0 00 000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8 55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8 55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епрограммные расход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000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5118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8 55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5118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197,39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197,3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5118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197,39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 197,3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5118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352,61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352,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99 9 00 5118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352,61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0 352,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Итог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 399 216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 519 097,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777 290,66</w:t>
            </w:r>
          </w:p>
        </w:tc>
      </w:tr>
      <w:tr>
        <w:trPr>
          <w:trHeight w:val="255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 </w:t>
            </w:r>
          </w:p>
        </w:tc>
      </w:tr>
    </w:tbl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2"/>
        <w:gridCol w:w="2835"/>
        <w:gridCol w:w="1985"/>
      </w:tblGrid>
      <w:tr>
        <w:trPr>
          <w:trHeight w:val="219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Cs w:val="22"/>
              </w:rPr>
            </w:pPr>
            <w:r>
              <w:rPr>
                <w:rFonts w:cs="Times New Roman CYR" w:ascii="Times New Roman CYR" w:hAnsi="Times New Roman CYR"/>
                <w:b w:val="false"/>
                <w:szCs w:val="22"/>
              </w:rPr>
              <w:t>Приложение № 5 к постановлению администрации сельского поселения от 10 июля 2017 года № 42</w:t>
            </w:r>
          </w:p>
        </w:tc>
      </w:tr>
      <w:tr>
        <w:trPr>
          <w:trHeight w:val="33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  <w:szCs w:val="22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1189" w:hRule="atLeast"/>
        </w:trPr>
        <w:tc>
          <w:tcPr>
            <w:tcW w:w="11199" w:type="dxa"/>
            <w:gridSpan w:val="4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Исполнение источников финансирования дефицита бюджета муниципального образования сельское поселение "Деревня Колыхманово"  за 1 полугодие 2017 года.</w:t>
            </w:r>
          </w:p>
        </w:tc>
      </w:tr>
      <w:tr>
        <w:trPr>
          <w:trHeight w:val="330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30"/>
                <w:szCs w:val="30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3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(рублей)</w:t>
            </w:r>
          </w:p>
        </w:tc>
      </w:tr>
      <w:tr>
        <w:trPr>
          <w:trHeight w:val="29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од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</w:rPr>
              <w:t>План в соответствии с Решением Сельской Думы  "О бюджете  МО сельское поселение "Деревня Колыхманово" на 2017 год и на плановый период 2018 и 2019 годов от 29.12.2016 № 5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Исполнение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1 05 00 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8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69 818,87</w:t>
            </w:r>
          </w:p>
        </w:tc>
      </w:tr>
      <w:tr>
        <w:trPr>
          <w:trHeight w:val="349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1 05 02 01 10 0000 5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-1 317 2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-707 471,79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1 05 02 01 10 0000 6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 399 2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777 290,66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 CYR" w:hAnsi="Times New Roman CYR" w:cs="Times New Roman CYR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 w:val="false"/>
                <w:sz w:val="26"/>
                <w:szCs w:val="26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 CYR" w:hAnsi="Times New Roman CYR" w:cs="Times New Roman CYR"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Итого источники финансирования дефицита бюджета сельского посе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9 818,87</w:t>
            </w:r>
          </w:p>
        </w:tc>
      </w:tr>
      <w:tr>
        <w:trPr>
          <w:trHeight w:val="33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Times New Roman CYR" w:hAnsi="Times New Roman CYR" w:cs="Times New Roman CYR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4"/>
                <w:szCs w:val="2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700"/>
        <w:gridCol w:w="2560"/>
      </w:tblGrid>
      <w:tr>
        <w:trPr>
          <w:trHeight w:val="1872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иложение № 6 к постановлению администрации сельского поселения от10 июля 2017 года № 42</w:t>
            </w:r>
          </w:p>
        </w:tc>
      </w:tr>
      <w:tr>
        <w:trPr>
          <w:trHeight w:val="2145" w:hRule="atLeast"/>
        </w:trPr>
        <w:tc>
          <w:tcPr>
            <w:tcW w:w="792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ведения о численности муниципальных служащих органов местного самоуправления, работников муниципальных учреждений и фактические затрат на их денежное содержание за 1 полугодие 2017 года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</w:t>
            </w:r>
          </w:p>
        </w:tc>
      </w:tr>
      <w:tr>
        <w:trPr>
          <w:trHeight w:val="111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исленность муниципальных служащих органов местного самоуправления, единиц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105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тические затраты на денежное содержание муниципальных служащих, тыс.руб.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</w:t>
            </w:r>
          </w:p>
        </w:tc>
      </w:tr>
      <w:tr>
        <w:trPr>
          <w:trHeight w:val="87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исленность работников муниципальных учреждений, единиц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>
          <w:trHeight w:val="144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тические затраты на денежное содержание работников муниципальных учреждений, тыс.руб.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20"/>
      <w:pgMar w:left="851" w:right="567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</w:pBdr>
      <w:spacing w:before="100" w:after="100"/>
      <w:jc w:val="left"/>
    </w:pPr>
    <w:rPr>
      <w:rFonts w:ascii="Times New Roman" w:hAnsi="Times New Roman" w:cs="Times New Roman"/>
      <w:b w:val="false"/>
      <w:color w:val="000000"/>
      <w:sz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cs="Times New Roman"/>
      <w:bCs/>
      <w:color w:val="000000"/>
      <w:sz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cs="Times New Roman"/>
      <w:bCs/>
      <w:color w:val="000000"/>
      <w:sz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cs="Times New Roman"/>
      <w:b w:val="false"/>
      <w:color w:val="000000"/>
      <w:sz w:val="2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Times New Roman" w:hAnsi="Times New Roman" w:cs="Times New Roman"/>
      <w:bCs/>
      <w:color w:val="000000"/>
      <w:sz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cs="Times New Roman"/>
      <w:b w:val="false"/>
      <w:color w:val="000000"/>
      <w:sz w:val="2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Times New Roman" w:hAnsi="Times New Roman" w:cs="Times New Roman"/>
      <w:b w:val="false"/>
      <w:color w:val="000000"/>
      <w:sz w:val="20"/>
    </w:rPr>
  </w:style>
  <w:style w:type="paragraph" w:styleId="Xl102">
    <w:name w:val="xl102"/>
    <w:basedOn w:val="Normal"/>
    <w:qFormat/>
    <w:pPr>
      <w:widowControl/>
      <w:spacing w:before="100" w:after="100"/>
      <w:jc w:val="left"/>
      <w:textAlignment w:val="center"/>
    </w:pPr>
    <w:rPr>
      <w:rFonts w:ascii="Times New Roman" w:hAnsi="Times New Roman" w:cs="Times New Roman"/>
      <w:b w:val="false"/>
      <w:sz w:val="2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Times New Roman" w:hAnsi="Times New Roman" w:cs="Times New Roman"/>
      <w:bCs/>
      <w:color w:val="000000"/>
      <w:sz w:val="2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Times New Roman" w:hAnsi="Times New Roman" w:cs="Times New Roman"/>
      <w:bCs/>
      <w:color w:val="000000"/>
      <w:sz w:val="20"/>
    </w:rPr>
  </w:style>
  <w:style w:type="paragraph" w:styleId="Xl105">
    <w:name w:val="xl105"/>
    <w:basedOn w:val="Normal"/>
    <w:qFormat/>
    <w:pPr>
      <w:widowControl/>
      <w:shd w:fill="FFFFFF" w:val="clear"/>
      <w:spacing w:before="100" w:after="10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Cs/>
      <w:color w:val="000000"/>
      <w:sz w:val="2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Cs/>
      <w:color w:val="000000"/>
      <w:sz w:val="20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Cs/>
      <w:color w:val="000000"/>
      <w:sz w:val="20"/>
    </w:rPr>
  </w:style>
  <w:style w:type="paragraph" w:styleId="Xl109">
    <w:name w:val="xl109"/>
    <w:basedOn w:val="Normal"/>
    <w:qFormat/>
    <w:pPr>
      <w:widowControl/>
      <w:spacing w:before="100" w:after="100"/>
      <w:jc w:val="left"/>
      <w:textAlignment w:val="top"/>
    </w:pPr>
    <w:rPr>
      <w:rFonts w:ascii="Times New Roman" w:hAnsi="Times New Roman" w:cs="Times New Roman"/>
      <w:b w:val="false"/>
      <w:color w:val="000000"/>
      <w:sz w:val="20"/>
    </w:rPr>
  </w:style>
  <w:style w:type="paragraph" w:styleId="Xl110">
    <w:name w:val="xl110"/>
    <w:basedOn w:val="Normal"/>
    <w:qFormat/>
    <w:pPr>
      <w:widowControl/>
      <w:spacing w:before="100" w:after="10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111">
    <w:name w:val="xl111"/>
    <w:basedOn w:val="Normal"/>
    <w:qFormat/>
    <w:pPr>
      <w:widowControl/>
      <w:spacing w:before="100" w:after="100"/>
      <w:jc w:val="right"/>
    </w:pPr>
    <w:rPr>
      <w:rFonts w:ascii="Times New Roman" w:hAnsi="Times New Roman" w:cs="Times New Roman"/>
      <w:b w:val="false"/>
      <w:color w:val="000000"/>
      <w:sz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</w:pBdr>
      <w:spacing w:before="100" w:after="100"/>
      <w:jc w:val="left"/>
    </w:pPr>
    <w:rPr>
      <w:rFonts w:ascii="Times New Roman" w:hAnsi="Times New Roman" w:cs="Times New Roman"/>
      <w:b w:val="false"/>
      <w:color w:val="000000"/>
      <w:sz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cs="Times New Roman"/>
      <w:bCs/>
      <w:color w:val="000000"/>
      <w:sz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cs="Times New Roman"/>
      <w:bCs/>
      <w:color w:val="000000"/>
      <w:sz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Times New Roman" w:hAnsi="Times New Roman" w:cs="Times New Roman"/>
      <w:bCs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47:00Z</dcterms:created>
  <dc:creator>Sveta</dc:creator>
  <dc:description/>
  <cp:keywords/>
  <dc:language>en-US</dc:language>
  <cp:lastModifiedBy>user</cp:lastModifiedBy>
  <cp:lastPrinted>2011-08-23T12:17:00Z</cp:lastPrinted>
  <dcterms:modified xsi:type="dcterms:W3CDTF">2019-02-25T15:14:00Z</dcterms:modified>
  <cp:revision>3</cp:revision>
  <dc:subject/>
  <dc:title>                                                                                </dc:title>
</cp:coreProperties>
</file>