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Zhikaryov;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</w:t>
      </w:r>
    </w:p>
    <w:p>
      <w:pPr>
        <w:pStyle w:val="Heading"/>
        <w:rPr/>
      </w:pPr>
      <w:r>
        <w:rPr>
          <w:rFonts w:eastAsia="Zhikaryov;Times New Roman" w:cs="Times New Roman" w:ascii="Times New Roman" w:hAnsi="Times New Roman"/>
          <w:kern w:val="0"/>
          <w:sz w:val="28"/>
          <w:szCs w:val="44"/>
        </w:rPr>
        <w:t xml:space="preserve">Калужской области Юхновского района                         </w:t>
      </w:r>
    </w:p>
    <w:p>
      <w:pPr>
        <w:pStyle w:val="Normal"/>
        <w:jc w:val="center"/>
        <w:rPr>
          <w:rFonts w:ascii="Times New Roman" w:hAnsi="Times New Roman" w:eastAsia="Zhikaryov;Times New Roman" w:cs="Times New Roman"/>
          <w:b/>
          <w:b/>
          <w:kern w:val="0"/>
          <w:sz w:val="28"/>
          <w:szCs w:val="44"/>
        </w:rPr>
      </w:pPr>
      <w:r>
        <w:rPr>
          <w:rFonts w:eastAsia="Zhikaryov;Times New Roman" w:cs="Times New Roman" w:ascii="Times New Roman" w:hAnsi="Times New Roman"/>
          <w:b/>
          <w:kern w:val="0"/>
          <w:sz w:val="2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кое поселение «Деревня Колыхма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от 25 октября 2016 года                         </w:t>
        <w:tab/>
        <w:tab/>
        <w:tab/>
        <w:tab/>
        <w:tab/>
        <w:t xml:space="preserve">        №  63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564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</w:tblGrid>
      <w:tr>
        <w:trPr>
          <w:trHeight w:val="89" w:hRule="atLeast"/>
        </w:trPr>
        <w:tc>
          <w:tcPr>
            <w:tcW w:w="5648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Об основных направлениях бюджетной и налоговой политики муниципального образования сельское поселение «Деревня Колыхманово» на 2017 год и на плановый период 2018 и 2019 годов</w:t>
            </w:r>
          </w:p>
        </w:tc>
      </w:tr>
    </w:tbl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основные направления бюджетной и налоговой политики муниципального образования сельское поселение «Деревня Колыхманово» на 2017 год и на плановый период 2018 и 2019 годов, администрация муниципального образования сельское поселение «Деревня Колыхмано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добрить основные направления бюджетной и налоговой политики муниципального образования сельское поселение «Деревня Колыхманово» на 2017 год и на плановый период 2018 и 2019 годов согласно приложению к настоящему постановлению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МО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Деревня Колыхманово»</w:t>
        <w:tab/>
        <w:t xml:space="preserve">              С.Б.Половцева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остановлению 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МО сельское</w:t>
      </w:r>
    </w:p>
    <w:p>
      <w:pPr>
        <w:pStyle w:val="Normal"/>
        <w:ind w:left="-142" w:firstLine="5812"/>
        <w:rPr/>
      </w:pPr>
      <w:r>
        <w:rPr>
          <w:rFonts w:cs="Times New Roman" w:ascii="Times New Roman" w:hAnsi="Times New Roman"/>
          <w:sz w:val="22"/>
          <w:szCs w:val="22"/>
        </w:rPr>
        <w:t>поселение «Деревня Колыхманово»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5 октября 2016 года   № 63                            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сельское поселение «Деревня Колыхманово» на 2017 год и на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муниципального образования сельское поселение «Деревня Колыхманово» определяет основные ориентиры и подходы к формированию бюджета сельского поселения на трехлетний период и направлена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ное решение социальных проблем и создание оптимального соотношения между расходными обязательствами и доходными источниками сельского бюджета. </w:t>
      </w:r>
    </w:p>
    <w:p>
      <w:pPr>
        <w:pStyle w:val="TextBody"/>
        <w:ind w:right="4109" w:firstLine="567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задачи бюджетной и налоговой политики муниципального образования сельское поселение «Деревня Колыхмано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долгосрочной сбалансированности и устойчивости бюджетной системы сельского поселения как базового принципа ответственной бюджетной политики;</w:t>
      </w:r>
    </w:p>
    <w:p>
      <w:pPr>
        <w:pStyle w:val="21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условное исполнение всех обязательств государства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21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ямое вовлечение населения в решение приоритетных социальных проблем местного уровня;</w:t>
      </w:r>
    </w:p>
    <w:p>
      <w:pPr>
        <w:pStyle w:val="21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открытости и прозрачности управления общественными финансами.</w:t>
      </w:r>
    </w:p>
    <w:p>
      <w:pPr>
        <w:pStyle w:val="21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и налоговой политики муниципального образования сельского поселения «Деревня Колыхманово» на 2017 год и на плановый период 2018 и 2019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реалистичности и минимизация рисков несбалансированности бюджета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я работы по повышению поступлений от всех мер принудительного взыскания задолженности, обеспечения роста эффективности взыскания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работы по легализации теневой занятости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я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TextBody"/>
        <w:spacing w:before="0" w:after="120"/>
        <w:ind w:right="-1" w:firstLine="709"/>
        <w:rPr/>
      </w:pPr>
      <w:r>
        <w:rPr>
          <w:b w:val="false"/>
          <w:sz w:val="28"/>
          <w:szCs w:val="28"/>
        </w:rPr>
        <w:t>–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центрация расходов на первоочередных м приоритетных направлениях;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/>
      </w:pPr>
      <w:r>
        <w:rPr>
          <w:b w:val="false"/>
          <w:sz w:val="28"/>
          <w:szCs w:val="28"/>
        </w:rPr>
        <w:t>–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еспечение реализации задач, поставленных в следующих Указах Президента Российской Федерации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597 «О мероприятиях по реализации государственной социальной политики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598 «О совершенствовании государственной политики в сфере здравоохранения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599 «О мерах по реализации государственной политики в области образования и науки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2 «Об обеспечении межнационального согласия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2 № 761 «О Национальной стратегии действий в интересах детей на 2012-2017 годы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2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ширение применения принципа нуждаемости и адресности при предоставлении мер социальной поддержки отдельным категориям граждан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муниципального финансового контроля, в том числе посредством перехода к риск-ориентированному подходу в планировании и осуществлении контрольной деятельности;</w:t>
      </w:r>
    </w:p>
    <w:p>
      <w:pPr>
        <w:pStyle w:val="Normal"/>
        <w:widowControl w:val="false"/>
        <w:autoSpaceDE w:val="false"/>
        <w:spacing w:before="0" w:after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убличности процесса управления общественными финансами, гарантирующей обществу право на доступ к открытым муниципальным данны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Style14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Style15">
    <w:name w:val="Основной текст Знак"/>
    <w:qFormat/>
    <w:rPr>
      <w:rFonts w:eastAsia="Zhikaryov;Times New Roman"/>
      <w:b/>
      <w:sz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eastAsia="Times New Roman" w:cs="Garamond"/>
      <w:b/>
      <w:kern w:val="2"/>
      <w:sz w:val="40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1:00Z</dcterms:created>
  <dc:creator>Данилова</dc:creator>
  <dc:description/>
  <cp:keywords/>
  <dc:language>en-US</dc:language>
  <cp:lastModifiedBy>user</cp:lastModifiedBy>
  <cp:lastPrinted>2016-10-25T11:00:00Z</cp:lastPrinted>
  <dcterms:modified xsi:type="dcterms:W3CDTF">2016-10-25T08:01:00Z</dcterms:modified>
  <cp:revision>2</cp:revision>
  <dc:subject/>
  <dc:title>Приложение к постановлению</dc:title>
</cp:coreProperties>
</file>