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ельское пос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еревня Колыхмано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Юхновский район  Калужская область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</w:r>
    </w:p>
    <w:p>
      <w:pPr>
        <w:pStyle w:val="Heading2"/>
        <w:jc w:val="left"/>
        <w:rPr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 xml:space="preserve">                         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П О С Т А Н О В Л  Е Н И Е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 15 января 2016 г.                                                                   № 11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создании межведомственной комиссии МО 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Деревня Колыхманово» по признанию помещений жилыми,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жилых помещений непригодными для проживания,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ногоквартирных жилых домов аварийными и подлежащим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носу или реконструкции, переводу жилых помещений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нежилые и нежилых помещений в жилые, согласованию переустройства и (или) перепланировки жилых помещ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 xml:space="preserve">На основании  статьи 51 Устава МО сельского поселения «Деревня Колыхманово», в соответствии с  пунктом 7 статьи 1  постановления Правительства Российской  Федерации  от 28.01.2008 г. №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 </w:t>
      </w:r>
      <w:r>
        <w:rPr>
          <w:b/>
          <w:sz w:val="26"/>
          <w:szCs w:val="26"/>
        </w:rPr>
        <w:t>администрация МО сельское поселение «Деревня Колыхманово» ПОСТАНОВЛЯЕ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1. Утвердить комиссию в следующем составе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ловцева С. Б. – глава администрации МО сельское поселение «Деревня Колыхманово», председатель комиссии,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 Головатюк Ю. С. – ведущий специалист администрации МО сельское поселение «Деревня Колыхманово», секретарь комиссии,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 Комарь Л.И. – и.о. начальника отдела архитектуры и строительства администрации МР «Юхновский район»,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Сафонова Н.А. – директор Юхновского филиала КП «БТИ»,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азыкина Т.А. – директор Центра социального обслуживания населения администрации МР «Юхновский район» (по согласованию),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 Молчанова О.В. – заведующая отделом социальной защиты населения администрации МР «Юхновский район» (по согласованию),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Хлопенков М.А. – государственный инспектор  Юхновского района по пожарному надзору,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лова В.И. – начальник отдела по опеке и попечительству администрации МР «Юхновский район»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  Постановление вступает в силу с момента его прин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О сельское поселение </w:t>
      </w:r>
    </w:p>
    <w:p>
      <w:pPr>
        <w:pStyle w:val="Normal"/>
        <w:rPr/>
      </w:pPr>
      <w:r>
        <w:rPr>
          <w:b/>
          <w:sz w:val="26"/>
          <w:szCs w:val="26"/>
        </w:rPr>
        <w:t>«Деревня Колыхманово»                                              С. Б. Половцев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7:29:00Z</dcterms:created>
  <dc:creator>Глав</dc:creator>
  <dc:description/>
  <cp:keywords/>
  <dc:language>en-US</dc:language>
  <cp:lastModifiedBy>user</cp:lastModifiedBy>
  <cp:lastPrinted>2016-02-11T10:22:00Z</cp:lastPrinted>
  <dcterms:modified xsi:type="dcterms:W3CDTF">2016-02-26T07:29:00Z</dcterms:modified>
  <cp:revision>2</cp:revision>
  <dc:subject/>
  <dc:title>Российская   Федерация</dc:title>
</cp:coreProperties>
</file>