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0 октября 2016 года                                                                                                            №  5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Колыхманово» за 9 месяцев 2016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Колыхманово» за 9 месяцев 2016 года, а также в соответствии со статьей 264.2 пунктом 5 Бюджетного Кодекса РФ 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Колыхманово» за 9 месяцев 2016 года  по доходам в сумме 786 623,38 рублей, по расходам в сумме 784 925,77 рублей, с  профицитом бюджета в сумме 1 697,6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Колыхманово» за 9 месяцев 2016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Колыхманово»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Колыхманово»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Колыхманово»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Колыхманово» за 9 месяц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Колыхм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 «Деревня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лыхманово»                                                                                                      С.Б. Половц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Я</cp:lastModifiedBy>
  <cp:lastPrinted>2011-08-23T12:17:00Z</cp:lastPrinted>
  <dcterms:modified xsi:type="dcterms:W3CDTF">2016-10-13T05:23:00Z</dcterms:modified>
  <cp:revision>70</cp:revision>
  <dc:subject/>
  <dc:title>                                                                                </dc:title>
</cp:coreProperties>
</file>