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lang w:val="en-US" w:eastAsia="en-US"/>
        </w:rPr>
        <w:drawing>
          <wp:inline distT="0" distB="0" distL="0" distR="0">
            <wp:extent cx="729615" cy="831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rFonts w:ascii="Tahoma" w:hAnsi="Tahoma" w:cs="Tahoma"/>
          <w:sz w:val="34"/>
          <w:lang w:val="ru-RU"/>
        </w:rPr>
      </w:pPr>
      <w:r>
        <w:rPr>
          <w:rFonts w:cs="Tahoma" w:ascii="Tahoma" w:hAnsi="Tahoma"/>
          <w:sz w:val="34"/>
          <w:lang w:val="ru-RU"/>
        </w:rPr>
        <w:t>Администрация муниципального образования</w:t>
      </w:r>
    </w:p>
    <w:p>
      <w:pPr>
        <w:pStyle w:val="Heading1"/>
        <w:spacing w:lineRule="auto" w:line="360"/>
        <w:rPr>
          <w:lang w:val="ru-RU"/>
        </w:rPr>
      </w:pPr>
      <w:r>
        <w:rPr>
          <w:rFonts w:cs="Tahoma" w:ascii="Tahoma" w:hAnsi="Tahoma"/>
          <w:sz w:val="34"/>
          <w:lang w:val="ru-RU"/>
        </w:rPr>
        <w:t>сельское поселение «Деревня Колыхманово»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</wp:posOffset>
                </wp:positionH>
                <wp:positionV relativeFrom="paragraph">
                  <wp:posOffset>73660</wp:posOffset>
                </wp:positionV>
                <wp:extent cx="42976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61.2pt;margin-top:5.8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 10 августа 2016 г.                                                                                                      № 44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ind w:right="4251" w:hanging="0"/>
        <w:jc w:val="lef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5"/>
        <w:ind w:right="4251" w:hanging="0"/>
        <w:jc w:val="lef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подготовке Проекта о внесении изменений в Правила землепользования и застройки муниципального образования сельское поселение «Деревня Колыхманово» </w:t>
      </w:r>
    </w:p>
    <w:p>
      <w:pPr>
        <w:pStyle w:val="Style15"/>
        <w:ind w:right="4251"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31 Градостроительного кодекса РФ и с целью создания условий для устойчивого развития и планировки территории муниципального образования, администрация МО СП «Деревня Колыхманово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>Подготовить Проект о внесении изменений в Правил землепользования и застройки МО СП «Деревня Колыхманово».</w:t>
      </w:r>
    </w:p>
    <w:p>
      <w:pPr>
        <w:pStyle w:val="Style15"/>
        <w:numPr>
          <w:ilvl w:val="0"/>
          <w:numId w:val="2"/>
        </w:numPr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комиссию для подготовки Проекта о внесении изменений в Правил землепользования и застройки МО СП «Деревня Колыхманово» (прилагается).</w:t>
      </w:r>
    </w:p>
    <w:p>
      <w:pPr>
        <w:pStyle w:val="Style15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ссии в срок до 01 сентября 2016 г. внести  предложения по внесению изменений в Правила землепользования и застройки МО СП «Деревня Колыхманово». </w:t>
      </w:r>
    </w:p>
    <w:p>
      <w:pPr>
        <w:pStyle w:val="Style15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бнародования на информационном стенде в здании администрации МО СП «Деревня Колыхманово» и подлежит размещению на официальном сайте администрации МО СП «Деревня Колыхманово» в сети Интер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right="-284" w:hanging="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Глава администрации</w:t>
      </w:r>
    </w:p>
    <w:p>
      <w:pPr>
        <w:pStyle w:val="21"/>
        <w:ind w:right="-284" w:hanging="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муниципального образования</w:t>
      </w:r>
    </w:p>
    <w:p>
      <w:pPr>
        <w:pStyle w:val="21"/>
        <w:ind w:right="-1" w:hanging="0"/>
        <w:jc w:val="left"/>
        <w:rPr>
          <w:b/>
          <w:b/>
          <w:bCs/>
          <w:sz w:val="24"/>
        </w:rPr>
      </w:pPr>
      <w:r>
        <w:rPr>
          <w:b/>
          <w:bCs/>
          <w:szCs w:val="26"/>
        </w:rPr>
        <w:t xml:space="preserve">сельское поселение «Деревня Колыхманово»                              С.Б. Половцева                   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МО сельское посел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«Деревня Колыхманово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10.08.2016 года №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 создании комиссии для подготовки Проекта о внес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изменений в Правила землепользования и застройк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МО сельское поселение «Деревня Колыхма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ть  комиссию для подготовки Проекта о внесении  изменений в Правила землепользования и застройки    МО сельское поселение «Деревня Колыхманово» в количестве 5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42"/>
        <w:gridCol w:w="51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цева  Светлана Борисовн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 МО сельское поселение «Деревня Колыхманов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енкова  Татьяна Николаевн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 сельское поселение «Деревня Колыхманов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трякова  Анна Николаевна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ельской Думы муниципального образования сельское поселение «Деревня Колыхманов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ь Лилия Ив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администрации МР «Юхновский район»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йцева  Елена Николаевн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управлению муниципальным имуществом, природными и земельными ресурс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en-US"/>
    </w:rPr>
  </w:style>
  <w:style w:type="character" w:styleId="2">
    <w:name w:val="Основной текст с отступом 2 Знак"/>
    <w:qFormat/>
    <w:rPr>
      <w:sz w:val="26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29:00Z</dcterms:created>
  <dc:creator>olga</dc:creator>
  <dc:description/>
  <cp:keywords/>
  <dc:language>en-US</dc:language>
  <cp:lastModifiedBy>user</cp:lastModifiedBy>
  <cp:lastPrinted>2016-08-12T15:28:00Z</cp:lastPrinted>
  <dcterms:modified xsi:type="dcterms:W3CDTF">2016-08-25T13:51:00Z</dcterms:modified>
  <cp:revision>3</cp:revision>
  <dc:subject/>
  <dc:title>Акт  согласования</dc:title>
</cp:coreProperties>
</file>