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</w:rPr>
      </w:pPr>
      <w:r>
        <w:rPr>
          <w:rFonts w:eastAsia="MS Mincho;ＭＳ 明朝" w:cs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от 20 декабря 2016 года</w:t>
      </w:r>
      <w:r>
        <w:rPr>
          <w:b/>
        </w:rPr>
        <w:t xml:space="preserve">                                                                         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муниципального земельно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О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№131-ФЗ от 06.10.2003 г.  «Об общих принципах организации местного самоуправления в Российской Федерации», на основании «Положения порядке осуществления земельного контроля на территории МО сельского поселения «Деревня Колыхманово», </w:t>
      </w:r>
      <w:r>
        <w:rPr>
          <w:b/>
          <w:sz w:val="28"/>
          <w:szCs w:val="28"/>
        </w:rPr>
        <w:t xml:space="preserve">администрация МО сельского поселения «Деревня Колыхмано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Утвердить план работы по проведению муниципального земельного контроля на территории МО сельского поселения «Деревня Колыхманово» на 2017 год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рин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осуществлением настоящего постановления оставляю за собо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     С. Б. Половц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МО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«Деревня Колыхманов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________ С.Б. Половц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«20» декабря  2016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 администрации МО сельское поселение «Деревня Колыхманово» по проведению муниципального земельного контроля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2693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: 40:24:030901:145</w:t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>ул. Садовая д.1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 40:24:030602:235</w:t>
            </w:r>
          </w:p>
          <w:p>
            <w:pPr>
              <w:pStyle w:val="Normal"/>
              <w:rPr/>
            </w:pPr>
            <w:r>
              <w:rPr/>
              <w:t>д. Мокр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 40:24:030901:73</w:t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>ул. Солнечная д.1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 40:24:030901:162</w:t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>ул. Солнечная д.13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 40:24:030901:286</w:t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 xml:space="preserve">ул. Солнеч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 40:24:030901:281</w:t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 xml:space="preserve">ул. Центральная  д.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 40:24:030901:144</w:t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 xml:space="preserve">ул. Садовая д.2 кв.1 </w:t>
            </w:r>
          </w:p>
          <w:p>
            <w:pPr>
              <w:pStyle w:val="Normal"/>
              <w:rPr/>
            </w:pPr>
            <w:r>
              <w:rPr/>
              <w:t>Игнат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Колыхманово</w:t>
            </w:r>
          </w:p>
          <w:p>
            <w:pPr>
              <w:pStyle w:val="Normal"/>
              <w:rPr/>
            </w:pPr>
            <w:r>
              <w:rPr/>
              <w:t xml:space="preserve">ул. Садовая д.2 кв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, соответствие границ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цева С.Б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32:00Z</dcterms:created>
  <dc:creator>номе</dc:creator>
  <dc:description/>
  <cp:keywords/>
  <dc:language>en-US</dc:language>
  <cp:lastModifiedBy>user</cp:lastModifiedBy>
  <cp:lastPrinted>2017-02-01T16:31:00Z</cp:lastPrinted>
  <dcterms:modified xsi:type="dcterms:W3CDTF">2017-02-01T13:32:00Z</dcterms:modified>
  <cp:revision>2</cp:revision>
  <dc:subject/>
  <dc:title>УТВЕРЖДАЮ</dc:title>
</cp:coreProperties>
</file>