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МО сельское посел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Деревня Колыхман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хновский район Калуж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января 2016 года                                                                      № 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 по проведению торгов по продаж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и земельных участков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хся в государственной и муницип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земельным  и гражданским законодательством Российской Федерации, Федеральным законом №137-ФЗ от 25.10.2001 г. « О введении в действие Земельного кодекса Российской Федерации», Федеральным законом от 21.12.2001 г. №178-ФЗ «О приватизации  государственного и муниципального имущества», Приказом Федеральной антимонопольной  службы №67 от 10.02.2010 г.</w:t>
      </w:r>
      <w:r>
        <w:rPr>
          <w:b/>
          <w:sz w:val="28"/>
          <w:szCs w:val="28"/>
        </w:rPr>
        <w:t>, администрация МО сельское «Деревня Колыхманово» 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и продаже муниципального имущества и земе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ков, находящихся в муниципальной или государственной собственности и расположенных на территории МО сельское поселение «Деревня Колыхманово», продавцом указанного имущества выступает - администрация МО сельского поселения «Деревня Колыхманово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единую, постоянно действующую комиссию,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е и проведению торгов в следующем состав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комиссии – Половцева Светлана Борисовна, 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О сельское поселение «Деревня Колыхманово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оловатюк Юлия Сергеевна, ведущий специалист администрации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е поселение «Деревня Колыхманово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войненкова Татьяна Николаевна, Глава МО сельское поселение «Деревня Колыхманово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стрякова Анна Николаевна, депутат Сельской Думы М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е поселение «Деревня Колыхманово»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йцева Елена Николаевна - начальник отдела по упра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м имуществом, природными и земельными ресурсами администрации МР «Юхнов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Глава администрации МО  сельское поселение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«Деревня Колыхманово»                                                С. Б. Полов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30:00Z</dcterms:created>
  <dc:creator>номе</dc:creator>
  <dc:description/>
  <cp:keywords/>
  <dc:language>en-US</dc:language>
  <cp:lastModifiedBy>user</cp:lastModifiedBy>
  <cp:lastPrinted>2016-02-11T10:07:00Z</cp:lastPrinted>
  <dcterms:modified xsi:type="dcterms:W3CDTF">2016-02-26T07:30:00Z</dcterms:modified>
  <cp:revision>2</cp:revision>
  <dc:subject/>
  <dc:title>П О С Т А Н О В Л Е Н И Е</dc:title>
</cp:coreProperties>
</file>