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ужской области Юхн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Колыхманово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44"/>
        </w:rPr>
      </w:pPr>
      <w:r>
        <w:rPr>
          <w:rFonts w:cs="Times New Roman"/>
          <w:b/>
          <w:bCs/>
          <w:sz w:val="28"/>
          <w:szCs w:val="4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</w:rPr>
        <w:t>от 20 августа 2015 г.</w:t>
        <w:tab/>
      </w:r>
      <w:r>
        <w:rPr>
          <w:b/>
          <w:sz w:val="28"/>
        </w:rPr>
        <w:tab/>
        <w:tab/>
        <w:tab/>
        <w:tab/>
      </w:r>
      <w:r>
        <w:rPr>
          <w:b/>
        </w:rPr>
        <w:t xml:space="preserve">                         </w:t>
        <w:tab/>
        <w:t xml:space="preserve">  №</w:t>
      </w:r>
      <w:r>
        <w:rPr>
          <w:b/>
          <w:sz w:val="28"/>
        </w:rPr>
        <w:t xml:space="preserve"> </w:t>
      </w:r>
      <w:r>
        <w:rPr>
          <w:b/>
        </w:rPr>
        <w:t>2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37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1"/>
      </w:tblGrid>
      <w:tr>
        <w:trPr>
          <w:trHeight w:val="827" w:hRule="atLeast"/>
        </w:trPr>
        <w:tc>
          <w:tcPr>
            <w:tcW w:w="6371" w:type="dxa"/>
            <w:tcBorders/>
          </w:tcPr>
          <w:p>
            <w:pPr>
              <w:pStyle w:val="Normal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 администрации муниципального образования сельское поселение «Деревня Колыхманово» от 03.07.2013 № 16а «Об утверждении «Положения о порядке и сроках составления проекта бюджета муниципального образования сельское поселение «Деревня Колыхманово» на очередной финансовый год и плановый период (в редакции постановления администрации муниципального образования сельское поселение «Деревня Колыхманово» от 06.08.2014 № 21)</w:t>
            </w:r>
          </w:p>
        </w:tc>
      </w:tr>
    </w:tbl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</w:rPr>
        <w:tab/>
      </w:r>
      <w:r>
        <w:rPr/>
        <w:t>Руководствуясь статьей 8 и статьей 31 Устава муниципального образования  сельское поселение «Деревня Колыхманово» администрация муниципального образования сельское поселение «Деревня Колыхманово»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нести в приложение  к постановлению администрации муниципального образования сельское поселение «Деревня Колыхманово» от 03.07.2013  № 16а  «Об утверждении «Положения о порядке и сроках составления проекта бюджета муниципального образования сельское поселение «Деревня Колыхманово»  на очередной финансовый год и плановый период (в редакции постановления администрации муниципального образования сельское поселение «Деревня Колыхманово» от 06.08.2014 № 21) (далее - Положение) следующие измен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В разделе 1 «Общие положения» Положени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одпункт в) пункта 1.1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«в) одобряет сценарные условия формирования проекта  бюджета на очередной финансовый год и плановый период;»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подпункт б) пункта 1.3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«б) разрабатывает проектировки основных характеристик бюджета, а также определяет расчетные объемы бюджетных ассигнований бюджета;»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- в пункте 1.5  после слов «нормативного срока строительства» дополнить словами «прогнозируемого объема софинансирования из федерального и областного бюджетов»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Абзац второй пункта 2.2 раздела 2 «Сведения, необходимые для составления проекта бюджета муниципального образования сельское поселение  «Деревня Колыхманово» Положения изложи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«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, и указах Президента Российской Федерации;».</w:t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Глава администрации 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  <w:t>МО СП «Деревня Колыхманово»</w:t>
        <w:tab/>
        <w:tab/>
        <w:tab/>
        <w:tab/>
        <w:tab/>
        <w:t>С.Б.Половцева</w:t>
      </w:r>
    </w:p>
    <w:p>
      <w:pPr>
        <w:pStyle w:val="Normal"/>
        <w:ind w:right="-5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18:00Z</dcterms:created>
  <dc:creator>Юхнов</dc:creator>
  <dc:description/>
  <cp:keywords/>
  <dc:language>en-US</dc:language>
  <cp:lastModifiedBy>user</cp:lastModifiedBy>
  <cp:lastPrinted>2014-08-15T15:17:00Z</cp:lastPrinted>
  <dcterms:modified xsi:type="dcterms:W3CDTF">2015-09-18T07:18:00Z</dcterms:modified>
  <cp:revision>2</cp:revision>
  <dc:subject/>
  <dc:title>ПРАВИТЕЛЬСТВО КАЛУЖСКОЙ ОБЛАСТИ</dc:title>
</cp:coreProperties>
</file>