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АДМИНИСТРАЦ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МУНИЦИПАЛЬНОГО ОБРАЗОВАНИЯ СЕЛЬСКОЕ ПОСЕЛЕНИЕ</w:t>
      </w:r>
    </w:p>
    <w:p>
      <w:pPr>
        <w:pStyle w:val="PlainText"/>
        <w:jc w:val="center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«ДЕРЕВНЯ КОЛЫХМАНОВО»</w:t>
      </w:r>
    </w:p>
    <w:p>
      <w:pPr>
        <w:pStyle w:val="PlainText"/>
        <w:jc w:val="center"/>
        <w:rPr>
          <w:rFonts w:ascii="Times New Roman" w:hAnsi="Times New Roman" w:eastAsia="MS Mincho" w:cs="Times New Roman"/>
          <w:b/>
          <w:b/>
          <w:bCs/>
          <w:sz w:val="16"/>
          <w:szCs w:val="16"/>
        </w:rPr>
      </w:pPr>
      <w:r>
        <w:rPr>
          <w:rFonts w:eastAsia="MS Mincho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eastAsia="MS Mincho"/>
          <w:sz w:val="16"/>
          <w:szCs w:val="16"/>
        </w:rPr>
      </w:pPr>
      <w:r>
        <w:rPr>
          <w:rFonts w:eastAsia="MS Mincho" w:cs="Times New Roman" w:ascii="Times New Roman" w:hAnsi="Times New Roman"/>
          <w:sz w:val="16"/>
          <w:szCs w:val="16"/>
        </w:rPr>
        <w:t>249910 Калужская область,  Юхновский район, д. Колыхманово, ул. Центральная, д.16.  факс 3-32-95 т. 3-32-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10 января 2014 года                                                                                             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ind w:right="453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лане работы администрации МО сельское поселение «Деревня Колыхманово» на 201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Уставом МО сельское поселение «Деревня Колыхманово» и Положением об администрации 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лан работы администрации МО сельское поселение «Деревня Колыхманово» на 2014 год  (приложение №1).</w:t>
      </w:r>
    </w:p>
    <w:p>
      <w:pPr>
        <w:pStyle w:val="TextBody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е поселение                                                       А.Т.Пестря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Деревня  Колыхманово»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МО сельское поселение «Деревня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ыхманово» №1 от 10 января 2014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администрации МО сельское поселение «Деревня Колыхманово» на 2014 год</w:t>
      </w:r>
    </w:p>
    <w:tbl>
      <w:tblPr>
        <w:tblStyle w:val="a9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3969"/>
        <w:gridCol w:w="1419"/>
        <w:gridCol w:w="1984"/>
        <w:gridCol w:w="141"/>
        <w:gridCol w:w="1384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№ </w:t>
            </w:r>
            <w:r>
              <w:rPr>
                <w:kern w:val="0"/>
                <w:sz w:val="22"/>
                <w:lang w:val="ru-RU" w:bidi="ar-SA"/>
              </w:rPr>
              <w:t>п\п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Наименование мероприяти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роки провед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Ответств. за проведение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Источник финансирования</w:t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формирование, утверждение, исполнение бюджета сельского поселения и контроль за исполнением данного бюджета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Формирование, утверждение, исполнение, уточнение бюджета сельского поселени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, Сельская Дум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Финотдел, центр. бухгалтерия (по соглашению)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роведение сходов граждан по вопросам социально-экономического развития сельского поселени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ежекварталь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установление, изменение и отмена местных налогов и сборов поселения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ктивизировать работу с населением по своевременной уплате  налого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>
          <w:trHeight w:val="517" w:hRule="atLeast"/>
        </w:trPr>
        <w:tc>
          <w:tcPr>
            <w:tcW w:w="9571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онтроль за владением, пользованием и распоряжением имуществом, находящимся в муниципальной собственности поселени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Оформление бесхозяйного имущества в собственность сельского поселени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ConsPlusNormal"/>
              <w:widowControl w:val="false"/>
              <w:spacing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lang w:val="ru-RU" w:bidi="ar-SA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набжение населения баллонным газом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зовый участок, 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оказание помощи жителям поселения в газификации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Газовый участок, 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ConsPlusNormal"/>
              <w:widowControl w:val="false"/>
              <w:spacing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lang w:val="ru-RU" w:bidi="ar-SA"/>
              </w:rPr>
              <w:t>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Очистка проезжей части улиц населённых пунктов от снега в зимнее врем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зим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Местный бюджет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онтроль за состоянием и текущий ремонт (подсыпка ПГС и пр.)  проезжей части улиц населённых пункто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аспортизация дорог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омощь населению в оформлении пакета документов на разрешение жилищного строительства, реконструкции и перепланировки  жилых помещений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о отдельному плану (прилагается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о соглашению с администрацией МР «Юхновский район»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обеспечение первичных мер пожарной безопасности в границах населенных пунктов поселения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Обеспечение первичных мер пожарной безопасности, проведение месячника пожарной безопасности, подворный обход граждан,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есенняя опашка населённых пункто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СП, УУ полиции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Местный бюджет, привлечение помощи СПК «Угра»</w:t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Организация библиотечного обслуживания населения согласно плана работы Колыхмановской библиотеки (прилагается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В течение года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библиотекарь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Текущая работа СДК согласно  плана работы. (прилагается)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роведение мероприятий массового отдыха жителей поселения (Масленица, Троица, День села и др.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аботники СДК, 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Местный бюджет, привлечение спонсорских средств, сборы от дискотек</w:t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Обустройство спортивной площадки в д. Колыхманово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Местный бюджет, спонсорские средства</w:t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Благоустройство территории памятника павшим воинам в ВОВ у р. Угра, благоустройство захоронения в д. Палатки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аботники СДК, администрация СП, учащиеся школ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Местный бюджет, привлечение спонсорских средств</w:t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 xml:space="preserve"> </w:t>
            </w:r>
            <w:r>
              <w:rPr>
                <w:b/>
                <w:kern w:val="0"/>
                <w:sz w:val="22"/>
                <w:lang w:val="ru-RU" w:bidi="ar-SA"/>
              </w:rPr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Обустройство мест массового отдыха населения: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родолжить обустройство детской и спортивной площадок и парка в д. Колыхманово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прель-октябр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СП, население, школа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Местный бюджет, спонсорские средства</w:t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организация сбора и вывоза бытовых отходов и мусора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Организация сбора и вывоза бытовых отходов и мусор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Организация благоустройства и озеленения территории СП: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роведение месячников санитарной очистки и благоустройства населённых пунктов;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осадка и реконструкция зелёных насаждений;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прель-ноябр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СП, население, школа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Местный бюджет, спонсорские средства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Методическая работа с документами по благоустройству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Сельская дума, 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Опиливание опасно стоящих деревьев и кустарнико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Местный бюджет</w:t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утверждение генеральных планов поселения, утверждение подготовленной на основе генеральных планов поселения документации по планировке территории, осуществление земельного контроля за использованием земель поселения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Утверждение  генерального плана поселения</w:t>
            </w:r>
          </w:p>
        </w:tc>
        <w:tc>
          <w:tcPr>
            <w:tcW w:w="4928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соответствии с муниципальным контрактом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Осуществление муниципального земельного контроля за использованием земель поселения согласно плана проверок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родолжить работу по выявлению бесхозяйных объектов и постановке их на учёт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ынесение всех вопросов, касающихся работы администрации и социально-экономического развития СП выносить на заседания Сельской Думы  и сходы граждан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абота с КЛАДР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Уличное освещение населённых пунктов поселени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остоян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организация ритуальных услуг и содержание мест захоронения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Благоустройство территории кладбищ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Население, администра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1</w:t>
            </w:r>
          </w:p>
        </w:tc>
        <w:tc>
          <w:tcPr>
            <w:tcW w:w="8897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о соглашению с администрацией МР «Юхновский район»</w:t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ConsPlusNormal"/>
              <w:widowControl w:val="false"/>
              <w:spacing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lang w:val="ru-RU" w:bidi="ar-SA"/>
              </w:rPr>
              <w:t>содействие в развитии сельскохозяйственного производства, создание условий для развития малого и среднего предпринимательства;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омощь членам ЛПХ и КФХ в оформлении документации для получения различных субсидий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Администрация СП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организация и осуществление мероприятий по работе с детьми и молодежью в поселении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рофилактика правонарушений среди населени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В течение года</w:t>
            </w:r>
          </w:p>
        </w:tc>
        <w:tc>
          <w:tcPr>
            <w:tcW w:w="212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КДН и ЗП, УУП, АдминистрацияСП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81ba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881ba5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Название Знак"/>
    <w:basedOn w:val="DefaultParagraphFont"/>
    <w:link w:val="Title"/>
    <w:qFormat/>
    <w:rsid w:val="00881ba5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Style16" w:customStyle="1">
    <w:name w:val="Основной текст Знак"/>
    <w:basedOn w:val="DefaultParagraphFont"/>
    <w:qFormat/>
    <w:rsid w:val="00881ba5"/>
    <w:rPr>
      <w:rFonts w:ascii="Arial" w:hAnsi="Arial" w:eastAsia="Times New Roman" w:cs="Arial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881ba5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881ba5"/>
    <w:pPr/>
    <w:rPr>
      <w:rFonts w:ascii="Courier New" w:hAnsi="Courier New" w:cs="Courier New"/>
      <w:sz w:val="20"/>
      <w:szCs w:val="20"/>
    </w:rPr>
  </w:style>
  <w:style w:type="paragraph" w:styleId="Title">
    <w:name w:val="Title"/>
    <w:basedOn w:val="Normal"/>
    <w:link w:val="Style15"/>
    <w:qFormat/>
    <w:rsid w:val="00881ba5"/>
    <w:pPr>
      <w:jc w:val="center"/>
    </w:pPr>
    <w:rPr>
      <w:b/>
      <w:bCs/>
      <w:sz w:val="28"/>
    </w:rPr>
  </w:style>
  <w:style w:type="paragraph" w:styleId="ConsPlusNormal" w:customStyle="1">
    <w:name w:val="ConsPlusNormal"/>
    <w:qFormat/>
    <w:rsid w:val="00881ba5"/>
    <w:pPr>
      <w:widowControl w:val="false"/>
      <w:bidi w:val="0"/>
      <w:spacing w:before="0" w:after="0"/>
      <w:ind w:firstLine="720"/>
      <w:jc w:val="left"/>
    </w:pPr>
    <w:rPr>
      <w:rFonts w:ascii="Arial" w:hAnsi="Arial" w:eastAsia="" w:cs="Arial" w:eastAsiaTheme="minorEastAsia"/>
      <w:color w:val="auto"/>
      <w:kern w:val="0"/>
      <w:sz w:val="16"/>
      <w:szCs w:val="16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881ba5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1310</Words>
  <Characters>7468</Characters>
  <CharactersWithSpaces>8761</CharactersWithSpaces>
  <Paragraphs>17</Paragraphs>
  <Company>ФЕДИН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6:36:00Z</dcterms:created>
  <dc:creator>ФЕДИНЫ</dc:creator>
  <dc:description/>
  <dc:language>en-US</dc:language>
  <cp:lastModifiedBy>ФЕДИНЫ</cp:lastModifiedBy>
  <dcterms:modified xsi:type="dcterms:W3CDTF">2014-04-27T06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