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b/>
          <w:sz w:val="26"/>
          <w:szCs w:val="26"/>
        </w:rPr>
        <w:t xml:space="preserve">   </w:t>
      </w:r>
      <w:r>
        <w:rPr>
          <w:rFonts w:eastAsia="MS Mincho" w:cs="Times New Roman" w:ascii="Times New Roman" w:hAnsi="Times New Roman"/>
          <w:b/>
          <w:bCs/>
        </w:rPr>
        <w:t>АДМИНИСТРАЦ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/>
          <w:sz w:val="16"/>
          <w:szCs w:val="16"/>
        </w:rPr>
      </w:pPr>
      <w:r>
        <w:rPr>
          <w:rFonts w:eastAsia="MS Mincho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января 2014 года                                                                                           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6" w:hanging="0"/>
        <w:jc w:val="both"/>
        <w:rPr>
          <w:sz w:val="26"/>
        </w:rPr>
      </w:pPr>
      <w:r>
        <w:rPr>
          <w:sz w:val="26"/>
        </w:rPr>
        <w:t>об утверждении плана мероприятий по профилактике экстремизма на территории МО сельское поселение «Деревня Колыхманово» на 2014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 соответствии с п.7 ч.1 ст.14 Федерального закона №131-ФЗ от 06.10.2003 г. «Об общих принципах организации местного самоуправления в Российской Федерации», Федеральным законом «114-ФЗ от 25.07.2002 г. «О противодействии экстремистской деятельности» (с изменениями от 27.07.2006, 10.05.2007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 Утвердить план мероприятий по профилактике экстремизма на территории МО сельское поселение «Деревня Колыхманово» на 2014 год (приложение №1)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. Настоящее постановление вступает в силу с момента его принятия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                                                      А.Т.Пестря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Деревня  Колыхманово»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О сель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Деревня Колыхманово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</w:rPr>
        <w:t>2 от 10 января 2014 г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color w:val="000000" w:themeColor="text1"/>
        </w:rPr>
      </w:pPr>
      <w:r>
        <w:rPr>
          <w:color w:val="000000" w:themeColor="text1"/>
        </w:rPr>
        <w:t>ПЛАН</w:t>
      </w:r>
    </w:p>
    <w:p>
      <w:pPr>
        <w:pStyle w:val="Normal"/>
        <w:jc w:val="center"/>
        <w:rPr>
          <w:color w:val="000000" w:themeColor="text1"/>
        </w:rPr>
      </w:pPr>
      <w:r>
        <w:rPr>
          <w:color w:val="000000" w:themeColor="text1"/>
        </w:rPr>
        <w:t>мероприятий по профилактике экстремизма</w:t>
      </w:r>
    </w:p>
    <w:tbl>
      <w:tblPr>
        <w:tblStyle w:val="a7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827"/>
        <w:gridCol w:w="1842"/>
        <w:gridCol w:w="3084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 xml:space="preserve">№ </w:t>
            </w:r>
            <w:r>
              <w:rPr>
                <w:color w:val="000000" w:themeColor="text1"/>
                <w:kern w:val="0"/>
                <w:sz w:val="22"/>
                <w:lang w:val="ru-RU" w:bidi="ar-SA"/>
              </w:rPr>
              <w:t>п\п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Мероприят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Сроки исполнения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Исполнители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Пропаганда принципов толерантности семейных отношений при проведении ежегодных праздников «День матери», «День защиты детей», акции «Подросток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Работники Колыхмановского СДК, Колыхмановская средняя школа, Колыхмановский  филиал ЮБС, администрация МО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Организация мероприятий по ознакомлению с культурно-историческим наследием сельского поселения для детей и подрост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Работники Колыхмановского СДК, Колыхмановская средняя школа, Колыхмановский  филиал ЮБС, администрация МО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Организация мероприятий по ознакомлению с культурным наследием народов, населяющих Российскую Федерацию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Работники Колыхмановского СДК, Колыхмановская средняя школа, Колыхмановский  филиал ЮБС, администрация МО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Организация и проведение Международного дня толерантности (16 ноября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ноябрь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Работники Колыхмановского СДК, Колыхмановская средняя школа, Колыхмановский  филиал ЮБС, администрация МО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Проведение санитарно-просветительской работы по профилактике наркомании, табакокурения, злоупотребления алкогольной продукцией, выявление жестокого обращения с деть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  <w:kern w:val="0"/>
                <w:sz w:val="22"/>
                <w:lang w:val="ru-RU" w:bidi="ar-SA"/>
              </w:rPr>
              <w:t>Администрация МО, КДН и ЗП на территории МО, Колыхмановский и Кувшиновский ФАП</w:t>
            </w:r>
          </w:p>
        </w:tc>
      </w:tr>
    </w:tbl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63b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9863b7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9863b7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9863b7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9863b7"/>
    <w:pPr>
      <w:jc w:val="center"/>
    </w:pPr>
    <w:rPr>
      <w:b/>
      <w:bCs/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9863b7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07</Words>
  <Characters>2324</Characters>
  <CharactersWithSpaces>2726</CharactersWithSpaces>
  <Paragraphs>5</Paragraphs>
  <Company>ФЕДИН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6:37:00Z</dcterms:created>
  <dc:creator>ФЕДИНЫ</dc:creator>
  <dc:description/>
  <dc:language>en-US</dc:language>
  <cp:lastModifiedBy>ФЕДИНЫ</cp:lastModifiedBy>
  <dcterms:modified xsi:type="dcterms:W3CDTF">2014-04-27T06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