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/>
          <w:sz w:val="18"/>
          <w:szCs w:val="18"/>
        </w:rPr>
      </w:pPr>
      <w:r>
        <w:rPr>
          <w:rFonts w:eastAsia="MS Mincho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tl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 июля  2013 года                                                                       №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536" w:hanging="0"/>
        <w:jc w:val="both"/>
        <w:rPr>
          <w:b w:val="false"/>
          <w:b w:val="false"/>
          <w:kern w:val="2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kern w:val="2"/>
          <w:sz w:val="26"/>
          <w:szCs w:val="26"/>
        </w:rPr>
        <w:t xml:space="preserve">Об утверждении «Положения </w:t>
      </w:r>
      <w:r>
        <w:rPr>
          <w:b w:val="false"/>
          <w:sz w:val="26"/>
          <w:szCs w:val="26"/>
        </w:rPr>
        <w:t>о предоставлении муниципальными служащими МО сельское поселение «Деревня Колыхманово» сведений о расходах»</w:t>
      </w:r>
    </w:p>
    <w:p>
      <w:pPr>
        <w:pStyle w:val="Normal"/>
        <w:spacing w:lineRule="auto" w:line="276"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40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2.03.2007 №25-ФЗ «О муниципальной службе в Российской Федерации», от 03.12.2012 №230-ФЗ «О контроле за соответствием расходов лиц, замещающих государственные должности, и иных лиц их доходам», руководствуясь Уставом сельского поселения</w:t>
      </w:r>
    </w:p>
    <w:p>
      <w:pPr>
        <w:pStyle w:val="Normal"/>
        <w:ind w:right="283"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1. Утвердить </w:t>
      </w:r>
      <w:hyperlink r:id="rId2">
        <w:r>
          <w:rPr>
            <w:rFonts w:cs="Arial"/>
            <w:sz w:val="26"/>
            <w:szCs w:val="26"/>
          </w:rPr>
          <w:t>Положение</w:t>
        </w:r>
      </w:hyperlink>
      <w:r>
        <w:rPr>
          <w:rFonts w:cs="Arial"/>
          <w:sz w:val="26"/>
          <w:szCs w:val="26"/>
        </w:rPr>
        <w:t xml:space="preserve"> о </w:t>
      </w:r>
      <w:r>
        <w:rPr>
          <w:sz w:val="26"/>
          <w:szCs w:val="26"/>
        </w:rPr>
        <w:t>предоставлении муниципальными служащими МО сельское поселение «Деревня Колыхманово» сведений о расходах»</w:t>
      </w:r>
      <w:r>
        <w:rPr>
          <w:rFonts w:cs="Arial"/>
          <w:sz w:val="26"/>
          <w:szCs w:val="26"/>
        </w:rPr>
        <w:t xml:space="preserve"> (прилагается).</w:t>
      </w:r>
    </w:p>
    <w:p>
      <w:pPr>
        <w:pStyle w:val="Normal"/>
        <w:ind w:right="283"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Ответственным лицом за обработку персональных данных муниципальных служащих назначить ведущего специалиста Федина Валерия Васильевича.</w:t>
      </w:r>
    </w:p>
    <w:p>
      <w:pPr>
        <w:pStyle w:val="Normal"/>
        <w:ind w:right="283"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Настоящее постановление вступает в силу после его обнародования на информационном стенде администрации.</w:t>
      </w:r>
    </w:p>
    <w:p>
      <w:pPr>
        <w:pStyle w:val="Normal"/>
        <w:spacing w:lineRule="auto" w:line="276" w:before="0" w:after="24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Колыхманово»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Приложение №1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МО сельское поселение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 xml:space="preserve"> </w:t>
      </w:r>
      <w:r>
        <w:rPr>
          <w:rFonts w:cs="Arial"/>
          <w:bCs/>
          <w:kern w:val="2"/>
          <w:szCs w:val="32"/>
        </w:rPr>
        <w:t xml:space="preserve">«Деревня Колыхманово» 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№</w:t>
      </w:r>
      <w:r>
        <w:rPr>
          <w:rFonts w:cs="Arial"/>
          <w:bCs/>
          <w:kern w:val="2"/>
          <w:szCs w:val="32"/>
        </w:rPr>
        <w:t>17 от 15 июля  2013 г.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 xml:space="preserve">ПОЛОЖЕНИЕ  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о предоставлении муниципальными служащими МО сельское поселение «Деревня Колыхманово» сведений о расходах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1. Настоящее Положение определяет порядок представления муниципальными служащими  сельского поселения «Деревня Колыхманово» сведений о расходах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(далее – Положение)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2. Обязанность предоставлять сведения о расходах в соответствии с федеральными законами, законами Калужской области возлагается на муниципального служащего  МО СП «Деревня Колыхманово», замещающего должность муниципальной службы, предусмотренную Перечнем должностей, утвержденным Решением Сельской Думы №11 от 28 июня 2007 г. (далее – муниципальный служащий)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3. Муниципальный служащий ежегодно, не позднее 30 апреля года, следующего за отчетным, предоставляет: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а) сведения о расходах по каждой сделке по приобретению за отче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б) сведения о расходах супруги (супруга) и несовершеннолетних детей по каждой сделки по приобретения за отчетный период ( с 1 января по 31 декабря) земельного участка, другого объекта недвижимости, транспортного средства, ценных бумаг, акций долей участия, паев в уставных (складочных) капиталах организаций);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4. Сведения, указанные в пункте 3 настоящего Положения, предоставляются муниципальным служащим в случаях, если сумма сделки превышает общий доход данного лица и его супруги (супруга) за три последних года, предшествующих совершению сделки. Сведения предоставляются по формам, указанным в приложениях №1 и №2 к настоящему Положению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5.  Сведения о расходах предоставляются специалисту администрации сельского поселения, в обязанности которому вменено ведение кадровых вопросов (далее – уполномоченный специалист администрации)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6. В случае, если муниципальный служащий обнаружил, что в предоставляемых ими уполномоченному специалисту администрации сведениях о расходах не отражены или не полностью отражены какие-либо сведения либо имеются ошибки, он вправе предоставить уточненные сведения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Муниципальный служащий может предоставить уточненные сведения в течение трех месяцев после окончания срока, указанного в пункте 3 настоящего Положения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7.  Муниципальный служащий вправе подать  уполномоченному специалисту администрации заявление о невозможности по объективным причинам предоставить сведения о расходах супруги (супруга) и несовершеннолетних детей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Заявление муниципального служащего о невозможности по объективным причинам предоставить сведения о расходах супруги (супруга) и несовершеннолетних детей рассматриваю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постановлением администрации МО СП «Деревня Колыхманово»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8. Проверка достоверности и полноты сведений о расходах, предоставленных в соответствии с настоящим Положением гражданином и муниципальным служащим,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9. Сведения об источниках полученных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 замещающего муниципальную должность на постоянной основе, и его супруги (супруга) за три последних года, предшествующих совершению следки, размещаются в информационно-телекоммуникационной сети Интернет на официальном сайте и предоставляются для опубликования средствам массовой информации в порядке, который установлен для предоставления сведений о расходах лицами, замещающими государственные должности Калужской области,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11. Согласие на обработку персональных данных, сведений о расходах, предо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12. Непредоставление муниципальным служащим или предоставление им неполных или недостоверных сведений о своих расходах либо непредоставление или предоставление заведомо неполных или недостоверных сведений о расходах своих супруги (супруга) и несовершеннолетних детей в случае, если предо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к Положению о предоставлении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муниципальным служащим 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МО СП «Деревня Колыхманово»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>сведений о расходах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 </w:t>
      </w:r>
      <w:r>
        <w:rPr/>
        <w:t>В администрацию МО СП «Деревня Колыхманово»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 xml:space="preserve">О расходах лица, замещающего должность муниципальной службы 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администрации МО СП «Деревня Колыхманово»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Я, 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)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проживающий (ая) по адресу: 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 добровольном порядке сообщаю сведения о своих расходах по сделкам купли-продажи имущества, стоимость которого составляет 500 тыс. рублей и более, за период с 1 января 20__ г. по 31 декабря 20 __ г.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аздел 1. Сведения о сделки с недвижимым имуществом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 xml:space="preserve">№ </w:t>
      </w:r>
      <w:r>
        <w:rPr/>
        <w:t>п/п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и наименование имущества, приобретенного в собственность (земельный участок, квартир, жилой дом, дача, гараж, нежилое здание (сооружение), предприятие, иное недвижимое имущество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собственност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Местонахождение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Стоимость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еквизиты документа основания (№, дата заключения, наименование договора купли-продажи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аздел 2. Сведения о сделке с движимым имуществом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 xml:space="preserve">№ </w:t>
      </w:r>
      <w:r>
        <w:rPr/>
        <w:t>п/п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собственност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Место регистраци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Стоимость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еквизиты документа основания (№, дата заключения, наименование договора купли-продажи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источник получения средств, за счет которых совершена сделка)</w:t>
      </w:r>
    </w:p>
    <w:p>
      <w:pPr>
        <w:pStyle w:val="Normal"/>
        <w:tabs>
          <w:tab w:val="clear" w:pos="708"/>
          <w:tab w:val="left" w:pos="1182" w:leader="none"/>
        </w:tabs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2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3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одпись, дата)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Приложение № 2 к Положению о предоставлении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муниципальным служащим  МО СП «Деревня Колыхманово»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>сведений о расходах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 </w:t>
      </w:r>
      <w:r>
        <w:rPr/>
        <w:t>В администрацию МО СП «Деревня Колыхманово»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 xml:space="preserve">О расходах супруга (супруги) и несовершеннолетних детей лица, замещающего должность муниципальной службы 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администрации МО СП «Деревня Колыхманово»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Я, 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та работы или службы – род занятий)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проживающий (ая) по адресу: 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 xml:space="preserve">в добровольном порядке сообщаю сведения о расходах моей (моего) 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та работы или службы – род занятий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по сделкам купли-продажи имущества, стоимость которого составляет 500 тыс. рублей и более, за период с 1 января 20__ г. по 31 декабря 20 __ г.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аздел 1. Сведения о сделки с недвижимым имуществом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 xml:space="preserve">№ </w:t>
      </w:r>
      <w:r>
        <w:rPr/>
        <w:t>п/п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и наименование имущества, приобретенного в собственность (земельный участок, квартир, жилой дом, дача, гараж, нежилое здание (сооружение), предприятие, иное недвижимое имущество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собственност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Местонахождение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Стоимость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еквизиты документа основания (№, дата заключения, наименование договора купли-продажи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аздел 2. Сведения о сделке с движимым имуществом: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 xml:space="preserve">№ </w:t>
      </w:r>
      <w:r>
        <w:rPr/>
        <w:t>п/п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Вид собственност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Место регистрации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Стоимость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Реквизиты документа основания (№, дата заключения, наименование договора купли-продажи)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источник получения средств, за счет которых совершена сделка)</w:t>
      </w:r>
    </w:p>
    <w:p>
      <w:pPr>
        <w:pStyle w:val="Normal"/>
        <w:tabs>
          <w:tab w:val="clear" w:pos="708"/>
          <w:tab w:val="left" w:pos="1182" w:leader="none"/>
        </w:tabs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2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>3. ___________________________________________________________________________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одпись, дата)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Приложение № 3 к Положению о предоставлении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 xml:space="preserve">муниципальным служащим  МО СП «Деревня Колыхманово» </w:t>
      </w:r>
    </w:p>
    <w:p>
      <w:pPr>
        <w:pStyle w:val="Normal"/>
        <w:tabs>
          <w:tab w:val="clear" w:pos="708"/>
          <w:tab w:val="left" w:pos="1182" w:leader="none"/>
        </w:tabs>
        <w:jc w:val="right"/>
        <w:rPr/>
      </w:pPr>
      <w:r>
        <w:rPr/>
        <w:t>сведений о расходах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Паспорт: серия ___________ номер ___________________, кем и когда выдан ____________________________________________________________________________,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Проживающий по адресу :____________________________________________, согласен (а) на обработку моих персональных данных, изложенных в справке о моих расходах, расходах моих супруги (супруга) и несовершеннолетних детей, составленной согласно приложениям № №1,2  к настоящему Положению)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При этом под обработкой указанных персональных данных я понимаю все действия (операции) с персональными данными, осуществление которых регулируется Федеральным законом от 27.07.2006 № 152-ФЗ «О персональных данных»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В частности, я согласен (а), что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 в уставных (складочных) капиталах организаций могут быть размещены на официальном сайте администрации МО СП «Деревня Колыхманово»  и предоставлены для опубликования средствам массовой информации, в случае если сумма сделки превышает общий мой доход и доход моей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  <w:t>Настоящее согласие действует в течение одного года со дня его предоставления посредством письменного заявления данное согласие на обработку моих персональных данных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/>
        <w:t>_____________                 _______________             _______________</w:t>
      </w:r>
    </w:p>
    <w:p>
      <w:pPr>
        <w:pStyle w:val="PlainText"/>
        <w:numPr>
          <w:ilvl w:val="0"/>
          <w:numId w:val="0"/>
        </w:numPr>
        <w:ind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(ФИО)                        Дата                                         </w:t>
      </w:r>
    </w:p>
    <w:p>
      <w:pPr>
        <w:pStyle w:val="PlainText"/>
        <w:numPr>
          <w:ilvl w:val="0"/>
          <w:numId w:val="0"/>
        </w:numPr>
        <w:ind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288d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1a288d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1a288d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1a288d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1a288d"/>
    <w:pPr>
      <w:jc w:val="center"/>
    </w:pPr>
    <w:rPr>
      <w:b/>
      <w:bCs/>
      <w:sz w:val="28"/>
    </w:rPr>
  </w:style>
  <w:style w:type="paragraph" w:styleId="ConsPlusTitle" w:customStyle="1">
    <w:name w:val="ConsPlusTitle"/>
    <w:qFormat/>
    <w:rsid w:val="001a288d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37;n=44429;fld=134;dst=100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977</Words>
  <Characters>11273</Characters>
  <CharactersWithSpaces>13224</CharactersWithSpaces>
  <Paragraphs>2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6:00Z</dcterms:created>
  <dc:creator>User</dc:creator>
  <dc:description/>
  <dc:language>en-US</dc:language>
  <cp:lastModifiedBy>User</cp:lastModifiedBy>
  <dcterms:modified xsi:type="dcterms:W3CDTF">2013-09-25T12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