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АДМИНИСТРАЦИЯ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«ДЕРЕВНЯ КОЛЫХМАНОВО»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/>
          <w:b/>
          <w:sz w:val="26"/>
          <w:szCs w:val="26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от 05декабря  2013 года                                                                                      №33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 xml:space="preserve">Об информировании населения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о мерах пожарной безопасност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 </w:t>
      </w:r>
      <w:hyperlink r:id="rId2">
        <w:r>
          <w:rPr>
            <w:rStyle w:val="InternetLink"/>
            <w:color w:val="3688BA"/>
            <w:sz w:val="26"/>
            <w:szCs w:val="26"/>
            <w:u w:val="single"/>
          </w:rPr>
          <w:t>законом</w:t>
        </w:r>
      </w:hyperlink>
      <w:r>
        <w:rPr>
          <w:color w:val="000000"/>
          <w:sz w:val="26"/>
          <w:szCs w:val="26"/>
        </w:rPr>
        <w:t xml:space="preserve"> от 21 декабря 1994 года N 69-ФЗ "О пожарной безопасности", в целях упорядочения организации и проведения противопожарной пропаганды на территории муниципального образования - Колыхмановское сельское поселение Юхновского муниципального района Калужской области 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1. Утвердить Положение о порядке проведения противопожарной пропаганды на территории муниципального образования сельское поселение «Деревня Колыхманово» Юхновского района Калужской области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2. Утвердить типовую форму Журнала регистрации инструктажей населения МО сельское поселение «Деревня Колыхманово»о соблюдении мер пожарной безопасности (приложение № 2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3. Утвердить типовую форму памятки населению о соблюдении мер пожарной безопасности (приложение № 3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екомендовать руководителям организаций независимо от форм собственности при разработке и осуществлении мероприятий по обучению населения, работников мерам пожарной безопасности руководствоваться настоящим Полож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5. Запретить исп. пиротехнические изд. в закрытых помещениях при проведении культурно-массовых мероприятий в соответствии с Постановлением Правительства РФ от 22.12.09 г. №1052 «Об утверждении требований пожарной безопасности при распространении  и использовании пиротехнических изделий»</w:t>
        <w:br/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 Колыхманово»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Колыхманово</w:t>
      </w:r>
    </w:p>
    <w:p>
      <w:pPr>
        <w:pStyle w:val="Normal"/>
        <w:jc w:val="right"/>
        <w:rPr/>
      </w:pPr>
      <w:r>
        <w:rPr/>
        <w:t>№</w:t>
      </w:r>
      <w:r>
        <w:rPr/>
        <w:t>33 от 05 декабря 2013 г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 О ПОРЯДКЕ ПРОВЕДЕНИЯ ПРОТИВОПОЖАРНОЙ ПРОПАГАНДЫ НА ТЕРРИТОРИИ МУНИЦИПАЛЬНОГО ОБРАЗОВАНИЯ СЕЛЬСКОЕ ПОСЕЛЕНИЕ «Деревня Колыхманово» ЮХНОВСКОГО МУНИЦИПАЛЬНОГО РАЙОНА КАЛУЖСКОЙ ОБЛАСТИ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1. ОБЩИЕ ПОЛОЖЕНИ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ложение о порядке проведения противопожарной пропаганды на территории муниципального образования - Колыхмановское сельское поселение Юхновского муниципального района Калужской области (далее - Положение)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муниципального образован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 настоящем Положении применяются следующие поняти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таж по пожарной безопасности - ознакомление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Глава 2. ОРГАНИЗАЦИЯ ПРОТИВОПОЖАРНОЙ ПРОПАГАНД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соответствии с действующим законодательством противопожарную пропаганду проводят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дминистрация Колыхмановского сельского поселе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бровольная пожарная охран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и независимо от форм собственност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оведения противопожарной пропаганды могут использовать возможности общественных организаци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ивопожарная пропаганда осуществляетс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Администрацией Колыхмановского сельского поселения посредством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и и издания средств наглядной агитации, специальной литературы и рекламной продукци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готовления и распространения среди населения противопожарных памяток, листовок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ческого обеспечения деятельности лиц в области противопожарной пропаганды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и конкурсов, выставок, соревнований на противопожарную тематику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я учебно-методических занятий, семинаров и конференций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щения в объектах муниципальной собственности (здравоохранения, образования, культуры, общежитиях) уголков (информационных стендов) пожарной безопасност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чения средств массовой информаци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я иных средств и способов, не запрещенных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Администрация Колыхмановского сельского поселения осуществляет тесное взаимодействие с органами государственной власти, пожарной охраной, организациями независимо от форм собственности с целью проведения противопожарной пропаганды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Уголки (информационные стенды) пожарной безопасности должны содержать информацию об обстановке с пожарами на территории муниципального образования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Противопожарная пропаганда, как правило, проводится за счет средств бюджета муниципального образования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Глава 3. ПОРЯДОК ПРОВЕДЕНИЯ ПРОТИВОПОЖАРНОЙ ПРОПАГАНД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Функции организации противопожарной пропаганды на территории Колыхмановского сельского поселения возлагаются на администрацию муниципального образован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Колыхмановского сельского поселения с целью организации противопожарной пропаганды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Колыхманово</w:t>
      </w:r>
    </w:p>
    <w:p>
      <w:pPr>
        <w:pStyle w:val="Normal"/>
        <w:jc w:val="right"/>
        <w:rPr/>
      </w:pPr>
      <w:r>
        <w:rPr/>
        <w:t>№</w:t>
      </w:r>
      <w:r>
        <w:rPr/>
        <w:t>33 от 05 декабря 2012 г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ЖУРНАЛ РЕГИСТРАЦИИ ИНСТРУКТАЖЕЙ НАСЕЛЕНИЯ КОЛЫХМАНОВСКОГО СЕЛЬСКОГО ПОСЕЛЕНИЯ О СОБЛЮДЕНИИ ПЕРВИЧНЫХ МЕР ПОЖАРНОЙ БЕЗОПАСНОСТИ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094"/>
        <w:gridCol w:w="611"/>
        <w:gridCol w:w="1630"/>
        <w:gridCol w:w="805"/>
        <w:gridCol w:w="1056"/>
        <w:gridCol w:w="1256"/>
        <w:gridCol w:w="1256"/>
        <w:gridCol w:w="1318"/>
      </w:tblGrid>
      <w:tr>
        <w:trPr>
          <w:trHeight w:val="1320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N пп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инструкти- руемого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жилого помещения, в котором проживает гражданин, является ли собственником, арендатором либо просто зарегистрирован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 чество прожи- вающи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должность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и вид противопо- жарного инструктаж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подтвержда- ющая проведение инструктаж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в получении памятки о мерах пожарной безопасности</w:t>
            </w:r>
          </w:p>
        </w:tc>
      </w:tr>
      <w:tr>
        <w:trPr>
          <w:trHeight w:val="240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br/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Колыхманово</w:t>
      </w:r>
    </w:p>
    <w:p>
      <w:pPr>
        <w:pStyle w:val="Normal"/>
        <w:jc w:val="right"/>
        <w:rPr/>
      </w:pPr>
      <w:r>
        <w:rPr/>
        <w:t>№</w:t>
      </w:r>
      <w:r>
        <w:rPr/>
        <w:t>33 от 05 декабря 2012 г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МЯТКА НАСЕЛЕНИЮ О СОБЛЮДЕНИИ МЕР ПОЖАРНОЙ БЕЗОПАСНОСТИ (ВЫДЕРЖКИ ИЗ ФЕДЕРАЛЬНОГО ЗАКОНА ОТ 21.12.1994 N 69-ФЗ "О ПОЖАРНОЙ БЕЗОПАСНОСТИ" ПРАВИЛ ПРОТИВОПОЖАРНОГО РЕЖИМА В РФ ППР в РФ, УТВЕРЖДЕННЫХ  ПОСТАНОВЛЕНИЕМ ПРАВИТЕЛЬСТВА РОССИЙСКОЙ ФЕДЕРАЦИИ ОТ «25» АПРЕЛЯ 2012г.№390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___" _________ 20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жданину(ке) 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ему(ей) по улице ______________ дом ____ кв. _____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t>В целях обеспечения пожарной безопасности жилого дома (квартиры) Вам рекомендуется выполнить следующие мероприятия: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1. Электрохозяйство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аменить некалиброванные плавкие вставки ("жучки") в электрощите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 оставлять без присмотра включенные в сеть электроприборы (телевизоры, магнитофоны и иное)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не допускать использования горючих абажуров на электролампах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е допускать устройства временных самодельных электросетей в помещениях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не допускать эксплуатации электронагревательных приборов без несгораемых подставок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заменить оголенные и ветхие электрические провод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не допускать эксплуатации самодельных (кустарных) электронагревательных приборо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соединение электрических проводов произвести путем пропайки или опрессовк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не допускать включения электронагревательных приборов без соединительной вилки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2. Печное отопление (пп.81,82 ППР в РФ№390)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ремонтировать дымоход печ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чищать дымоход печи не менее 1 раза в 2 месяц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белить все дымоходные трубы и стены печ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апротив дверки печи прибить предтопочный металлический лист размером не менее 50 x 70 см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вести до 25 см разрыв от стен печи до деревянных конструкций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не оставлять без присмотра топящиеся печи, а также не поручать надзор за ними малолетним детям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3. Газовое оборудование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расстояние от газового баллона до газовой плиты выполнить не менее 0,5 м, до радиаторов отопления и печей - 1 м, топочных дверок печей - 2 м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убрать газовые баллоны из цокольного (подвального) этажа дом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не допускать устройство вводов газопровода в жилой дом через подвальное помещение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вери из помещения, где установлены газовые приборы, выполнить открывающимися по ходу выхода из помеще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разместить у входа в жилой дом предупреждающий знак: "Огнеопасно. Баллоны с газом!"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запрещается проверка герметичности соединений газового оборудования с помощью источников открытого пламени (спички, зажигалки, свечи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4. Дополнительные мероприятия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ликвидировать строения, находящиеся в противопожарных разрывах между домами и другими строениями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летний период иметь около дома емкость с водой не менее 200 л, ведро и приставную лестницу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не оставлять малолетних детей одних без присмотр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оборотная сторона, левая часть, памятк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Согласно Федеральному </w:t>
      </w:r>
      <w:hyperlink r:id="rId3">
        <w:r>
          <w:rPr>
            <w:rStyle w:val="InternetLink"/>
            <w:color w:val="3688BA"/>
            <w:sz w:val="26"/>
            <w:szCs w:val="26"/>
            <w:u w:val="single"/>
          </w:rPr>
          <w:t>закону</w:t>
        </w:r>
      </w:hyperlink>
      <w:r>
        <w:rPr>
          <w:color w:val="000000"/>
          <w:sz w:val="26"/>
          <w:szCs w:val="26"/>
        </w:rPr>
        <w:t> от 21.12.1994 N 69-ФЗ "О пожарной безопасности" граждане обязаны (</w:t>
      </w:r>
      <w:hyperlink r:id="rId4">
        <w:r>
          <w:rPr>
            <w:rStyle w:val="InternetLink"/>
            <w:color w:val="3688BA"/>
            <w:sz w:val="26"/>
            <w:szCs w:val="26"/>
            <w:u w:val="single"/>
          </w:rPr>
          <w:t>ст. 34</w:t>
        </w:r>
      </w:hyperlink>
      <w:r>
        <w:rPr>
          <w:color w:val="000000"/>
          <w:sz w:val="26"/>
          <w:szCs w:val="26"/>
        </w:rPr>
        <w:t> ФЗ-69)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блюдать требования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2.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 </w:t>
      </w:r>
      <w:hyperlink r:id="rId5">
        <w:r>
          <w:rPr>
            <w:rStyle w:val="InternetLink"/>
            <w:color w:val="3688BA"/>
            <w:sz w:val="26"/>
            <w:szCs w:val="26"/>
            <w:u w:val="single"/>
          </w:rPr>
          <w:t>правилами</w:t>
        </w:r>
      </w:hyperlink>
      <w:r>
        <w:rPr>
          <w:color w:val="000000"/>
          <w:sz w:val="26"/>
          <w:szCs w:val="26"/>
        </w:rPr>
        <w:t> 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и обнаружении пожаров немедленно уведомлять о них пожарную охрану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казывать содействие пожарной охране при тушении пожаро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Уважаемые граждане!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ните, что самое страшное при пожаре -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Правила вызова пожарной охраны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никновении пожара немедленно сообщите в единую дежурную диспетчерскую службу по сотовому телефону Биллайн-112, 911, МТС-010, ТЕЛЕ2-001, по телефону "01"! Вызывая помощь, необходимо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ратко и четко обрисовать событие - что горит (квартира, чердак, подвал, склад и иное)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звать адрес (населенный пункт, название улицы, номер дома, квартиры)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звать свою фамилию, номер телефон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Действия при пожаре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общить о пожаре по телефону "01". (Биллайн-112, 911, МТС-010, ТЕЛЕ2-001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Эвакуировать людей (сообщить о пожаре соседям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 возможности принять меры к тушению пожара (обесточить помещение, использовать первичные средства пожаротушения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гнитесь к полу - там остается прослойка воздуха 15 - 20 см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ышите через мокрую ткань или полотенце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дыму лучше всего двигаться ползком вдоль стены по направлению выхода из здания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Категорически запрещаетс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тавлять детей без присмотра с момента обнаружения пожара и до его ликвидац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ускаться по водосточным трубам и стояка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7.ru/zakonodatelstvo/legal3u/r798.htm" TargetMode="External"/><Relationship Id="rId3" Type="http://schemas.openxmlformats.org/officeDocument/2006/relationships/hyperlink" Target="http://law7.ru/zakonodatelstvo/legal3u/r798.htm" TargetMode="External"/><Relationship Id="rId4" Type="http://schemas.openxmlformats.org/officeDocument/2006/relationships/hyperlink" Target="http://law7.ru/zakonodatelstvo/legal3u/r798.htm" TargetMode="External"/><Relationship Id="rId5" Type="http://schemas.openxmlformats.org/officeDocument/2006/relationships/hyperlink" Target="http://law7.ru/zakonodatelstvo/act2h/r916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3:00Z</dcterms:created>
  <dc:creator>User</dc:creator>
  <dc:description/>
  <cp:keywords/>
  <dc:language>en-US</dc:language>
  <cp:lastModifiedBy>admin</cp:lastModifiedBy>
  <dcterms:modified xsi:type="dcterms:W3CDTF">2014-02-12T12:03:00Z</dcterms:modified>
  <cp:revision>2</cp:revision>
  <dc:subject/>
  <dc:title/>
</cp:coreProperties>
</file>